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6. schůze 2. břez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6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Ludvíka Hovorku a poslankyni Kateřinu Jacques ověřovateli 76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Jacques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6:12:00Z</dcterms:created>
  <dc:creator>Achcenitová Jana</dc:creator>
  <dc:description/>
  <dc:language>en-US</dc:language>
  <cp:lastModifiedBy>Bezchlebova Lenka</cp:lastModifiedBy>
  <cp:lastPrinted>2010-03-02T17:12:00Z</cp:lastPrinted>
  <dcterms:modified xsi:type="dcterms:W3CDTF">2010-03-03T13:56:00Z</dcterms:modified>
  <cp:revision>7</cp:revision>
  <dc:subject/>
  <dc:title>Usnesení PS č. 1597 ze 76. schůze - 2. 3. 2010</dc:title>
</cp:coreProperties>
</file>