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9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4. schůze 26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74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Petra Bratského a poslance Ladislava Mlčáka ověřovateli 74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adislav Mlč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7:00Z</dcterms:created>
  <dc:creator>Máslová Monika</dc:creator>
  <dc:description/>
  <dc:language>en-US</dc:language>
  <cp:lastModifiedBy>Bezchlebova Lenka</cp:lastModifiedBy>
  <cp:lastPrinted>2010-02-26T09:57:00Z</cp:lastPrinted>
  <dcterms:modified xsi:type="dcterms:W3CDTF">2010-03-03T07:57:00Z</dcterms:modified>
  <cp:revision>2</cp:revision>
  <dc:subject/>
  <dc:title>Usnesení PS č. 1596 ze 74. schůze - 26. 2. 2010</dc:title>
</cp:coreProperties>
</file>