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PARLAMENT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105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ládní 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na vydání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áko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erým se mění zákon č. 235/2004 Sb., o dani z přidané hodnoty, ve znění pozdějších předpisů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 l á d n í   n á v r h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KON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ze dne ………………..2010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terým se mění zákon č. 235/2004 Sb., o dani z přidané hodnoty, ve znění pozdějších předpisů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§ 36a odst. 3 zákona č. 235/2004 Sb., o dani z přidané hodnoty, ve znění zákona č. 489/2009 Sb., se písmeno d), včetně poznámky pod čarou č. 26b, zrušuje. Dosavadní písmeno e) se označuje jako písmeno d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ind w:firstLine="708"/>
        <w:rPr/>
      </w:pPr>
      <w:r>
        <w:rPr/>
        <w:t>Pro uplatnění daně z přidané hodnoty za zdaňovací období přede dnem nabytí účinnosti tohoto zákona, jakož i pro uplatnění práv a povinností s tím souvisejících, se použije zákon č. 235/2004 Sb., ve znění účinném ode dne nabytí účinnosti tohoto zákon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ento zákona nabývá účinnosti dnem jeho vyhlá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ŮVODOVÁ ZPRÁ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ecná čá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Novelou zákona č. 235/2004 Sb., o dani z přidané hodnoty, provedenou zákonem č. 489/2009 Sb., bylo do zákona o dani z přidané hodnoty s účinností od              1. ledna 2010 zapracováno ustanovení § 36a, které upravuje postup při stanovení základu daně ve zvláštních případech, jimiž se rozumí poskytování zdanitelných plnění mezi osobami s vymezenými typy právních vztah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vedená změna zákona o dani z přidané hodnoty vycházela z čl. 80 směrnice Rady 2006/112/ES, který za účelem zabránění daňovým únikům nebo vyhýbání se daňovým povinnostem umožňuje členským státům EU přijmout opatření, aby při dodání zboží nebo poskytnutí služby osobě, s níž má osoba povinná k dani rodinné nebo jiné úzké osobní vazby, organizační vazby a vlastnické, členské, finanční nebo právní vazby, jak je vymezují členské státy, byla základem daně obvyklá c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souladu s citovanou směrnicí bylo zavedení výše uvedeného pravidla Českou republikou oznámeno příslušnému orgánu Evropské u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 výčtu osob, na které se předmětné ustanovení vztahuje, se nyní navrhuje vypustit osoby, které jsou k plátci daně z přidané hodnoty v pracovně právním vztahu nebo jiném obdobném vztahu, a to z důvodu nadbytečnosti tohoto ustanovení; blíže viz zvláštní část této důvodové zpráv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pokládaný hospodářský a finanční dosa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Navržená změna v podstatě nemá v roce 2010 dopad na státní rozpočet, předmětné příjmy nejsou na rok 2010 do státního rozpočtu identifikovatelným způsobem zahrnuty a v následující letech lze dopad navržené změny předpokládat v řádu desítek milionů ko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hodnocení souladu navrhované právní úpravy s ústavním pořádkem České republiky, s mezinárodními smlouvami a s předpisy Evropské unie, judikaturou soudních orgánů Evropské unie a obecnými právními zásadami práva Evropské un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Navrhovaná právní úprava odpovídá ústavnímu pořádku a právnímu řádu České republiky a neodporuje mezinárodním smlouvám, kterými je Česká republika vázána. Pokud jde o vztah k předpisům Evropské unie, z výše uvedeného čl. 80 směrnice Rady 2006/112/ES vyplývá, že umožňuje členskému státu volnou úvahu při jeho implementaci; navržená změna zákona není proto s právem EU v rozpo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ůvodnění návrhu projednat návrh zákona ve stavu legislativní nouz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Navrhovaná změna stávající právní úpravy znamená odstranění nežádoucího stavu a její odklad by vyvolal negativní celospolečenské účinky spojené s možnými a značnými hospodářskými škod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Zvláštní čá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 čl. I</w:t>
      </w:r>
    </w:p>
    <w:p>
      <w:pPr>
        <w:pStyle w:val="Normal"/>
        <w:rPr/>
      </w:pPr>
      <w:r>
        <w:rPr/>
        <w:tab/>
        <w:t>Vzhledem k tomu, že poskytuje-li plátce daně zboží nebo služby osobám, které jsou k němu v pracovně právním nebo jiném obdobném vztahu, uplatnění spekulativních postupů s cílem vyhýbání se daním v podstatě nepřichází v úvahu, navrhuje se z okruhu osob, jichž se týká ustanovení § 36a zákona č. 235/2004 Sb., tyto osoby vypustit. Na základě toho bude v těchto případech použit obecný režim a základem daně bude cena dohodnutá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 čl. II</w:t>
      </w:r>
    </w:p>
    <w:p>
      <w:pPr>
        <w:pStyle w:val="Normal"/>
        <w:rPr/>
      </w:pPr>
      <w:r>
        <w:rPr/>
        <w:tab/>
        <w:t xml:space="preserve">Navrhuje se přechodným ustanovením zajistit, aby se při uplatňování zákona o dani z přidané hodnoty ve zdaňovacích obdobích od 1. ledna 2010 postupovalo podle zákona č. 235/2004 Sb., ve znění účinném ode dne nabytí účinnosti této novely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 čl. III</w:t>
      </w:r>
    </w:p>
    <w:p>
      <w:pPr>
        <w:pStyle w:val="Normal"/>
        <w:rPr/>
      </w:pPr>
      <w:r>
        <w:rPr/>
        <w:tab/>
        <w:t xml:space="preserve">Vzhledem k povaze navržené úpravy není nezbytná legisvakanční lhůta a zákon může nabýt účinnosti dnem jeho vyhláš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 Praze dne 25. února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předseda vlá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nistr financí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latné znění části zákona č. 235/2004 Sb., o dani z přidané hodnoty,  s vyznačením navrhovaných změ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Courier" w:cs="Courier" w:ascii="Courier" w:hAnsi="Courier"/>
          <w:sz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6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 daně ve zvláštních případech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(1) Základem daně je cena obvyklá 25) bez daně, zjištěná k datu uskutečnění zdanitelného plnění, je-li zdanitelné plnění uskutečněno pro osobu uvedenou v odstavci 3 a je-li úplata za zdanitelné plnění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nižší než cena obvyklá 25) a osoba, pro kterou bylo zdanitelné plnění uskutečněno, nemá nárok na odpočet daně nebo nemá nárok na odpočet daně v plné výši, nebo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vyšší než cena obvyklá 25) a plátce, který uskutečnil zdanitelné plnění, je povinen krátit nárok na odpočet daně podle § 72 odst. 4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(2) Hodnotou plnění osvobozeného od daně bez nároku na odpočet daně je cena obvyklá 25) zjištěná k datu jeho uskutečnění, je-li plnění uskutečněno pro osobu uvedenou v odstavci 3 a je-li úplata nižší než cena obvyklá 25) a plátce, který uskutečnil plnění osvobozené od daně bez nároku na odpočet daně, je povinen krátit nárok na odpočet daně podle § 72 odst. 4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(3) Osobami, na které se vztahují odstavce 1 a 2, jsou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kapitálově spojené osoby podle § 5a odst. 3 s tím, že výše podílu představuje alespoň 25 % základního kapitálu nebo 25 % hlasovacích práv těchto osob,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</w:rPr>
        <w:t>b) jinak spojené osoby podle § 5a odst. 4; za jinak spojené osoby se nepovažují osoby, kdy je jedna osoba členem dozorčích rad obou osob,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osoby blízké 26a),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d) osoby, které jsou v pracovněprávním 26b) nebo v jiném obdobném vztahu k plátci,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trike/>
        </w:rPr>
        <w:t>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) </w:t>
      </w:r>
      <w:r>
        <w:rPr>
          <w:rFonts w:cs="Arial" w:ascii="Arial" w:hAnsi="Arial"/>
        </w:rPr>
        <w:t>osoby, které podnikají s plátcem společně na základě smlouvy o sdružení 10) nebo jiné obdobné smlouvy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) § 829 a násl. občanského zákoníku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5) Zákon č. 151/1997 Sb., o oceňování majetku a o změně některých zákonů (zákon o oceňování majetku), ve znění zákona č. 121/2000 Sb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6a) § 116 zákona č. 40/1964 Sb., občanský zákoník, ve znění pozdějších předpisů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26b) § 33 a násl. zákona č. 262/2006 Sb., zákoník práce, ve znění pozdějších předpisů.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33:00Z</dcterms:created>
  <dc:creator>Vodickova Martina</dc:creator>
  <dc:description>Dokument původně založený na šabloně LN_Zákon verze 2.1</dc:description>
  <dc:language>en-US</dc:language>
  <cp:lastModifiedBy>Vodickova Martina</cp:lastModifiedBy>
  <dcterms:modified xsi:type="dcterms:W3CDTF">2010-02-26T12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