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7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9. schůze 18. února 2010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 tohoto usnesení (kategorie AI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I tohoto usnesení (kategorie AII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III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v z. Miroslava Němcová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  <w:r>
        <w:rPr/>
        <w:t>ověřovatel organizačního výboru</w:t>
      </w:r>
    </w:p>
    <w:p>
      <w:pPr>
        <w:pStyle w:val="Normal"/>
        <w:ind w:right="-567" w:hanging="0"/>
        <w:jc w:val="right"/>
        <w:rPr>
          <w:b/>
          <w:b/>
        </w:rPr>
      </w:pPr>
      <w:r>
        <w:rPr>
          <w:b/>
        </w:rPr>
        <w:t>Příloha I. k usnesení č. 477</w:t>
      </w:r>
    </w:p>
    <w:p>
      <w:pPr>
        <w:pStyle w:val="Normal"/>
        <w:ind w:left="12049" w:righ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  <w:t>(orgány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701"/>
        <w:gridCol w:w="5244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př.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Fili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ZA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Exn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Novos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Reisiegel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3.- 6.3. 20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.- 6.3. 20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ménie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>záměr vyslání schválen ORGV 9.12. 2009, usn. 45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VEZ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Bau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och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2.- 14.3. 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1.- 14.3. 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ordánsk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čast na 6. zasedání Parlamentního shromáždění EU – Středomoří (EMPA) v Ammánu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VVKMT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 Barto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Bič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Bohdal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Ple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Zelen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Novotn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9.3.- 3.4. 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8.3.- 3.4. 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ádžikistá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zbekistán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i výbory a představiteli dalších institucí – </w:t>
            </w:r>
            <w:r>
              <w:rPr>
                <w:sz w:val="22"/>
                <w:u w:val="single"/>
              </w:rPr>
              <w:t>záměr vyslání schválen ORGV 9.12. 2009, usn. 4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místní doprava, pojiště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  <w:r>
        <w:br w:type="page"/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lavikaobsahu"/>
        <w:tabs>
          <w:tab w:val="clear" w:pos="9000"/>
          <w:tab w:val="clear" w:pos="9360"/>
          <w:tab w:val="left" w:pos="11907" w:leader="none"/>
        </w:tabs>
        <w:suppressAutoHyphens w:val="false"/>
        <w:ind w:right="-567" w:hanging="0"/>
        <w:jc w:val="right"/>
        <w:rPr>
          <w:b/>
          <w:b/>
          <w:lang w:val="cs-CZ"/>
        </w:rPr>
      </w:pPr>
      <w:r>
        <w:rPr>
          <w:b/>
          <w:lang w:val="cs-CZ"/>
        </w:rPr>
        <w:t>Příloha II. k usnesení č. 477</w:t>
      </w:r>
    </w:p>
    <w:p>
      <w:pPr>
        <w:pStyle w:val="Normal"/>
        <w:rPr>
          <w:b/>
          <w:b/>
          <w:sz w:val="20"/>
          <w:lang w:val="cs-CZ"/>
        </w:rPr>
      </w:pPr>
      <w:r>
        <w:rPr>
          <w:b/>
          <w:sz w:val="20"/>
          <w:lang w:val="cs-CZ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AII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suppressAutoHyphens w:val="true"/>
        <w:jc w:val="center"/>
        <w:rPr>
          <w:b/>
          <w:b/>
          <w:i/>
          <w:i/>
          <w:smallCaps/>
          <w:spacing w:val="-3"/>
          <w:sz w:val="28"/>
        </w:rPr>
      </w:pPr>
      <w:r>
        <w:rPr>
          <w:b/>
          <w:i/>
          <w:smallCaps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772"/>
        <w:gridCol w:w="1913"/>
        <w:gridCol w:w="1418"/>
        <w:gridCol w:w="4536"/>
        <w:gridCol w:w="1984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. Čurdová  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– 12.3. 2010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– 13. 3. 20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Francie, Paříž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Byra a Stálého výboru (příprava 2. části plenárního zasedání PS RE, 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ZE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Hoj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Kratochví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Mallotov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– 12.3. 20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– 13.3.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Španělsko.</w:t>
            </w:r>
          </w:p>
          <w:p>
            <w:pPr>
              <w:pStyle w:val="Normal"/>
              <w:rPr/>
            </w:pPr>
            <w:r>
              <w:rPr/>
              <w:t>Madrid,</w:t>
            </w:r>
          </w:p>
          <w:p>
            <w:pPr>
              <w:pStyle w:val="Normal"/>
              <w:rPr/>
            </w:pPr>
            <w:r>
              <w:rPr/>
              <w:t>Sevill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obranu a Výboru pro technologie, letectví a kosmonautiku, návštěva vojenské jednotky v Sevil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Hoj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Kaf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Kratochví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Mallotov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 – 24.3. 20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 – 24.3.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g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us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avidelné společné jednání se Stálou radou ZEU/ Politickým a bezpečnostním výborem EU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s představiteli Vojenského štábu EU a SHA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-567" w:hanging="0"/>
        <w:jc w:val="right"/>
        <w:rPr>
          <w:b/>
          <w:b/>
        </w:rPr>
      </w:pPr>
      <w:r>
        <w:rPr>
          <w:b/>
        </w:rPr>
        <w:t>Příloha III. k usnesení č. 47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2835"/>
        <w:gridCol w:w="1843"/>
        <w:gridCol w:w="1701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elegace Zahraničního výboru Národního shromážděn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bsk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2. 2010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řijetí na základě žádosti Senátu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 a pracovním obědem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46:00Z</dcterms:created>
  <dc:creator>Martina Spurná</dc:creator>
  <dc:description/>
  <dc:language>en-US</dc:language>
  <cp:lastModifiedBy>Martina Spurná</cp:lastModifiedBy>
  <cp:lastPrinted>2010-02-19T13:58:00Z</cp:lastPrinted>
  <dcterms:modified xsi:type="dcterms:W3CDTF">2010-02-19T12:58:00Z</dcterms:modified>
  <cp:revision>5</cp:revision>
  <dc:subject/>
  <dc:title>Usnesení ORGVu č. 477 ze 109. schůze 18.2.2010</dc:title>
</cp:coreProperties>
</file>