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0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25. února 2010 ve 13.00 hodin   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75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11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8. únor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v z. Miroslava Němcová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10-02-18T13:28:00Z</dcterms:modified>
  <cp:revision>19</cp:revision>
  <dc:subject/>
  <dc:title>Parlament České republiky</dc:title>
</cp:coreProperties>
</file>