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both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  <w:t>záznam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5. schůze výboru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konané dne 29. ledna 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sociální potřebnosti (sněmovní tisk 122)</w:t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 odůvodnění  náměstka ministra práce a soc. věcí Petra Šimerky, zpravodajské zprávě posl. Antonína Zralého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n e p ř i j a l  </w:t>
      </w:r>
      <w:r>
        <w:rPr>
          <w:spacing w:val="-3"/>
        </w:rPr>
        <w:t xml:space="preserve"> žádné usnese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ři hlasování o návrhu výboru doporučit Poslanecké sněmovně vyslovit souhlas s vládním návrhem zákona o sociální potřebnosti (sněmovní tisk 122), hlasovalo 7 poslanců pro, 3 poslanci proti, 4 poslanci se zdrželi. Návrh nebyl přija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Nebyl předložen žádný jiný návrh usnese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Antonín Zralý, v. 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zpravodaj výbor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Jaroslav Krákora, v. r.</w:t>
        <w:tab/>
        <w:tab/>
        <w:tab/>
        <w:tab/>
        <w:tab/>
        <w:tab/>
        <w:tab/>
        <w:t>Milada Emmerová, v. r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věřovatel výboru</w:t>
        <w:tab/>
        <w:tab/>
        <w:tab/>
        <w:tab/>
        <w:tab/>
        <w:tab/>
        <w:t xml:space="preserve">             předsedkyně výboru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Omega" w:hAnsi="CG Omega" w:cs="CG Omeg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9:57:00Z</dcterms:created>
  <dc:creator>Tuleskovova Martina</dc:creator>
  <dc:description/>
  <dc:language>en-US</dc:language>
  <cp:lastModifiedBy>Nejdlova Michaela</cp:lastModifiedBy>
  <cp:lastPrinted>2003-02-11T10:57:00Z</cp:lastPrinted>
  <dcterms:modified xsi:type="dcterms:W3CDTF">2003-02-11T09:57:00Z</dcterms:modified>
  <cp:revision>2</cp:revision>
  <dc:subject/>
  <dc:title/>
</cp:coreProperties>
</file>