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4. schůze dne 16. únor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 Parlamentu ČR, jejich obsahu a způsobu vyřízení za období od 1. 12. 2009 do 31. 12. 2009 a za období od 1. 1. 2010 do 31. 1.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 o  peticích  přijatých  Poslaneckou  sněmovnou,   jejich 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12. 2009 do 31. 12. 2009 a za období od 1. 1. 2010 do 31. 1. 2010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3:00Z</dcterms:created>
  <dc:creator>Schwarzová Hana</dc:creator>
  <dc:description/>
  <dc:language>en-US</dc:language>
  <cp:lastModifiedBy>Krickova Dana</cp:lastModifiedBy>
  <cp:lastPrinted>2010-02-17T09:03:00Z</cp:lastPrinted>
  <dcterms:modified xsi:type="dcterms:W3CDTF">2010-02-17T08:33:00Z</dcterms:modified>
  <cp:revision>2</cp:revision>
  <dc:subject/>
  <dc:title>Parlament České republiky</dc:title>
</cp:coreProperties>
</file>