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10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590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71. schůze 11. února 20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 návrhu </w:t>
      </w:r>
      <w:r>
        <w:rPr>
          <w:sz w:val="24"/>
        </w:rPr>
        <w:t>poslanců Bohuslava Sobotky, Jeronýma Tejce a Ondřeje Lišky na vydání zákona o zrušení listinných akcií na majitele a o změně některých souvisejících zákonů /sněmovní tisk 954/ - prvé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>souhlasí,</w:t>
      </w:r>
      <w:r>
        <w:rPr>
          <w:spacing w:val="-3"/>
          <w:sz w:val="24"/>
        </w:rPr>
        <w:t xml:space="preserve"> aby zpravodajem pro prvé čtení tohoto návrhu byl za určeného poslance Josefa Smýkala poslanec Václav Votav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Kateřina Konečná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8:17:00Z</dcterms:created>
  <dc:creator>Achcenitová Jana</dc:creator>
  <dc:description/>
  <dc:language>en-US</dc:language>
  <cp:lastModifiedBy>Bezchlebova Lenka</cp:lastModifiedBy>
  <cp:lastPrinted>2010-02-11T15:06:00Z</cp:lastPrinted>
  <dcterms:modified xsi:type="dcterms:W3CDTF">2010-02-12T08:17:00Z</dcterms:modified>
  <cp:revision>2</cp:revision>
  <dc:subject/>
  <dc:title>Usnesení PS č. 1590 z 71. schůze - 11. 2. 2010</dc:title>
</cp:coreProperties>
</file>