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8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70. schůze 10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 účasti policejního prezidenta a náměstka nejvyšší státní zástupkyně na 70. schůzi Poslanecké sněmov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souhlasí </w:t>
      </w:r>
      <w:r>
        <w:rPr>
          <w:spacing w:val="-3"/>
          <w:sz w:val="24"/>
        </w:rPr>
        <w:t xml:space="preserve">s účastí policejního prezidenta Oldřicha Martinů a náměstka nejvyšší státní zástupkyně Karla Černovského při projednávání bodu </w:t>
      </w:r>
      <w:r>
        <w:rPr>
          <w:sz w:val="24"/>
        </w:rPr>
        <w:t>Zpráva ministra vnitra, policejního prezidenta, ministryně spravedlnosti a nejvyšší státní zástupkyně o vyšetřování korupce při nákupu a pronájmu letounů Grip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02:00Z</dcterms:created>
  <dc:creator>Achcenitová Jana</dc:creator>
  <dc:description/>
  <dc:language>en-US</dc:language>
  <cp:lastModifiedBy>Bezchlebova Lenka</cp:lastModifiedBy>
  <cp:lastPrinted>2010-02-10T18:06:00Z</cp:lastPrinted>
  <dcterms:modified xsi:type="dcterms:W3CDTF">2010-02-11T09:19:00Z</dcterms:modified>
  <cp:revision>9</cp:revision>
  <dc:subject/>
  <dc:title>Usnesení PS č. 1588 z 70. schůze - 10. 2. 2010</dc:title>
</cp:coreProperties>
</file>