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8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9. schůze 10. únor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na určení ověřovatelů 69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kyni Kateřinu Jacques a poslankyni Kateřinu Konečnou ověřovatelkami 69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teřina Konečn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8:06:00Z</dcterms:created>
  <dc:creator>Achcenitová Jana</dc:creator>
  <dc:description/>
  <dc:language>en-US</dc:language>
  <cp:lastModifiedBy>Bezchlebova Lenka</cp:lastModifiedBy>
  <cp:lastPrinted>2010-02-08T12:08:00Z</cp:lastPrinted>
  <dcterms:modified xsi:type="dcterms:W3CDTF">2010-02-11T09:15:00Z</dcterms:modified>
  <cp:revision>4</cp:revision>
  <dc:subject/>
  <dc:title>Usnesení PS č. 1580 z 69. schůze - 10. 2. 2010</dc:title>
</cp:coreProperties>
</file>