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na 109. schůzi organizačního výboru Poslanecké sněmovny,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18. února 2010 ve 13.00 hodin v jednací místnosti č. 106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1. únor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Vaclav Kozel</cp:lastModifiedBy>
  <cp:lastPrinted>2009-09-15T13:54:00Z</cp:lastPrinted>
  <dcterms:modified xsi:type="dcterms:W3CDTF">2010-02-11T09:22:00Z</dcterms:modified>
  <cp:revision>42</cp:revision>
  <dc:subject/>
  <dc:title>Parlament České republiky</dc:title>
</cp:coreProperties>
</file>