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55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67. schůze 3. února 2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návrhu </w:t>
      </w:r>
      <w:r>
        <w:rPr>
          <w:sz w:val="24"/>
        </w:rPr>
        <w:t>na změny ve složení orgánů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>vol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členem rozpočtového výboru Vladimíra Hink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členkou stálé delegace do Meziparlamentní unie Irenu Kočí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cie Talman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5:50:00Z</dcterms:created>
  <dc:creator>Máslová Monika</dc:creator>
  <dc:description/>
  <dc:language>en-US</dc:language>
  <cp:lastModifiedBy>Bezchlebova Lenka</cp:lastModifiedBy>
  <cp:lastPrinted>2010-02-03T16:49:00Z</cp:lastPrinted>
  <dcterms:modified xsi:type="dcterms:W3CDTF">2010-02-11T08:15:00Z</dcterms:modified>
  <cp:revision>4</cp:revision>
  <dc:subject/>
  <dc:title>Usnesení PS č. 1551 z 67. schůze - 3. 2. 2010</dc:title>
</cp:coreProperties>
</file>