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5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3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na omezení řečnické doby a k počtu vystoupení jednotlivých poslanců při projednávání bodu 86 /sněmovní tisk 788/ schváleného pořadu 67. schůze Poslanecké sněmov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souhlasí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podle § 59 odst. 1, zákona č. 90/1995 Sb., o jednacím řádu Poslanecké sněmovny, s omezením řečnické doby na deset minut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odle § 59 odst. 2, zákona č. 90/1995 Sb., o jednacím řádu Poslanecké sněmovny s tím, že k téže věci může poslanec vystoupit nejvýše dvakrá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/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45:00Z</dcterms:created>
  <dc:creator>Máslová Monika</dc:creator>
  <dc:description/>
  <dc:language>en-US</dc:language>
  <cp:lastModifiedBy>Bezchlebova Lenka</cp:lastModifiedBy>
  <cp:lastPrinted>2010-02-01T09:13:00Z</cp:lastPrinted>
  <dcterms:modified xsi:type="dcterms:W3CDTF">2010-02-11T08:14:00Z</dcterms:modified>
  <cp:revision>7</cp:revision>
  <dc:subject/>
  <dc:title>Usnesení PS č. 1550 z 67. schůze - 3. 2. 2010</dc:title>
</cp:coreProperties>
</file>