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54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67. schůze 2. února 2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color w:val="000000"/>
          <w:sz w:val="24"/>
        </w:rPr>
        <w:t>Pravidel hospodaření poslaneckých klubů pro rok 2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 xml:space="preserve">schvaluje </w:t>
      </w:r>
      <w:r>
        <w:rPr>
          <w:color w:val="000000"/>
          <w:sz w:val="24"/>
        </w:rPr>
        <w:t xml:space="preserve">Pravidla hospodaření poslaneckých klubů pro rok 2010 ve znění schválených pravidel hospodaření poslaneckých klubů pro rok 2010 </w:t>
      </w:r>
      <w:r>
        <w:rPr>
          <w:sz w:val="24"/>
        </w:rPr>
        <w:t>s výší příspěvku měsíčně: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ab/>
        <w:t>pevná částka na kluby 24 500,-- Kč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ab/>
        <w:t>a variabilní částka na každého člena 3 550,-- Kč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z w:val="24"/>
        </w:rPr>
        <w:t>Pravidla hospodaření poslaneckých klubů pro rok 2010 tvoří přílohu tohoto usnesení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cie Talman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ka 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Příloha k usnesení Poslanecké sněmovny č. 154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ravidla hospodaření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sz w:val="40"/>
        </w:rPr>
      </w:pPr>
      <w:r>
        <w:rPr>
          <w:b/>
          <w:sz w:val="40"/>
        </w:rPr>
        <w:t>poslaneckých klubů pro rok 201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 souladu s § 78 odst. 2 zákona č. 90/1995 Sb. o jednacím řádu Poslanecké sněmovny schvaluje Poslanecká sněmovna  pravidla  hospodaření poslaneckých klubů Poslanecké sněmovny (dále jen „poslanecké kluby“) pro  kalendářní  rok  20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I. Měsíční výše příspěvku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ýše příspěvku na úhradu nákladů poslaneckých klubů (dále jen „příspěvek“) se stanoví pevnou částkou ve výši 24 500 Kč a variabilní částkou ve výši 3 550 Kč na každého člena klub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II. Podmínky poskytování příspěvku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</w:t>
        <w:tab/>
        <w:t>Poslaneckým klubům nárok na příspěvek vzniká dnem ustavení poslaneckého klubu v souladu s § 77 jednacího řádu Poslanecké sněmovny. (V prvním měsíci ustavení poslaneckého klubu a v měsíci ukončení činnosti klubu se jedná o alikvotní částku z měsíčního příspěvku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Finanční prostředky jsou uvolňovány poslaneckým klubům měsíčně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</w:t>
        <w:tab/>
        <w:t>Při změně počtu členů poslaneckého klubu se výše příspěvku mění ke dni této změ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III. Zásady pro čerpání příspěvku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</w:t>
        <w:tab/>
        <w:t xml:space="preserve">Kancelář Poslanecké sněmovny (dále jen "Kancelář PS"), která spravuje rozpočet Poslanecké sněmovny, má ve své rozpočtové kapitole zahrnuty i veškeré příjmy a výdaje související s příspěvky k úhradě nákladů poslaneckých klubů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firstLine="705"/>
        <w:jc w:val="both"/>
        <w:rPr>
          <w:sz w:val="24"/>
        </w:rPr>
      </w:pPr>
      <w:r>
        <w:rPr>
          <w:sz w:val="24"/>
        </w:rPr>
        <w:t xml:space="preserve">Kancelář PS zřizuje běžné účty pro jednotlivé poslanecké kluby v České spořitelně, místní pobočce pro Prahu 1 - Malá Strana, Mostecká 26 a  poukazuje na ně měsíčně (do 5. dne  následujícího měsíce) ze svého běžného účtu částky, určené Poslaneckou sněmovnou jako příspěvky. </w:t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</w:t>
        <w:tab/>
        <w:t>Poslanecké kluby nemají právní subjektivitu. Předseda poslaneckého klubu určí osobu odpovědnou za hospodaření poslaneckého klubu, osobu odpovědnou za vedení pokladní služby a  za vedení evidence příjmů a výdajů v peněžním dení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</w:t>
        <w:tab/>
        <w:t>Poslanecké kluby jsou oprávněny podle § 78 odst. 1 jednacího řádu Poslanecké sněmovny používat ke své činnosti místnosti v prostorách Sněmovny včetně potřebných technických prostředků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slanecký klub hradí z příspěvků náklady spojené s činností poslaneckého klubu, jako jsou např. výdaje za nakoupený spotřební materiál, drobné hmotné předměty do výše 20 000 Kč/ks, výdaje za pohoštění při pracovních jednáních klubů, výdaje za činnost pracovníků poslaneckých klubů, za odborná stanoviska a posudky expertů apo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Pokud si poslanecký klub pronajme prostory k jednání mimo Poslaneckou sněmovnu, hradí z těchto příspěvků veškeré náklady s tím spojen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 příspěvků je možné hradit i služební zahraniční cesty členů klubu, přičemž devizové zajištění lze uskutečnit prostřednictvím Kanceláře PS, a to na základě písemného sdělení předsedy poslaneckého klub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IV. Účetnictví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</w:t>
        <w:tab/>
        <w:t>Na poslanecké kluby  se vztahují příslušné předpisy o vedení evidence příjmů a výdajů včetně doplňků uvedených v těchto pravidle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</w:t>
        <w:tab/>
        <w:t>Peněžní průběh hospodaření sleduje poslanecký klub v peněžním deníku pro neplátce DPH, který je k dispozici v elektronické podobě. Peněžní deník nahrazuje pokladní knih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</w:t>
        <w:tab/>
        <w:t>V peněžním deníku se zapisují v časovém uspořádání všechny peněžní prostředky přijaté a vydané v hotovosti nebo připsané či odepsané na běžném účtu. Kromě toho deník obsahuje údaje o přijaté záloze na provoz, o výdajích, a to v členění podle položkové skladby výdajů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eněžní deník musí nést označení „Kancelář Poslanecké sněmovny“ a příslušného poslaneckého klubu. Název poslaneckého klubu se uvádí na každém listu peněžního dení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</w:t>
        <w:tab/>
        <w:t>Originál uzavřeného peněžního deníku je vyúčtováním peněžního hospodaření poslaneckého klub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</w:t>
        <w:tab/>
        <w:t>Peněžní deník se uzavře k poslednímu dni kalendářního pololetí nebo ke dni ukončení činnosti klub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6.</w:t>
        <w:tab/>
        <w:t>Poslanecký klub předá Kanceláři PS originál peněžního deníku se všemi příslušnými doklady za kalendářní pololetí, opatřené názvem poslaneckého klubu, a to do 6 dnů po lhůtě stanovené pro uzávěrku peněžního deníku; na poslední straně peněžního deníku se uvede datum uzávěrky, podpis předsedy poslaneckého klubu a pracovníka, který vede evidenci příjmů a výdajů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7.</w:t>
        <w:tab/>
        <w:t>Fotokopie peněžního deníku zůstane v poslaneckém klubu. Doklady, podle kterých bylo v peněžním deníku účtováno, se v Kanceláři PS po přezkoušení označí způsobem zamezujícím jejich zneužití a uloží se v účetním archivu Kanceláře P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8.</w:t>
        <w:tab/>
        <w:t>Jako doklad o příjmu materiálu slouží dodací listy, faktury, přepravní doklady, stvrzenky při nákupu za hotové a příjemka vyhotovená útvarem, který je pověřen hospodařením s materiál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9.</w:t>
        <w:tab/>
        <w:t>Drobné hmotné předměty (předměty s dobou užití delší než jeden rok) nakoupené nebo jinak pořízené z prostředků poslaneckého klubu (leasing) budou po pořízení dány k evidenci Kanceláři P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0.</w:t>
        <w:tab/>
        <w:t>Na konci kalendářního roku nebo při ukončení činnosti poslaneckého klubu předá poslanecký klub Kanceláři PS seznam drobných hmotných předmětů, které navrhuje vyřadit z majetkové evidence pro úplné opotřebení, s uvedením data poří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1.</w:t>
        <w:tab/>
        <w:t>Koncem kalendářního roku nebo při ukončení činnosti poslaneckého klubu, tj. i na konci volebního období musí být nepoužitý zbytek příspěvku určeného k úhradě nákladů poslaneckého klubu vrácen Kanceláři PS na její provozní výdajový účet, a to tak, aby Česká spořitelna mohla vrácenou částku připsat na uvedený účet nejpozději 20. prosince kalendářního roku, případně následující měsíc po ukončení volebního obdob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  <w:tab w:val="left" w:pos="694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2" w:leader="none"/>
      </w:tabs>
      <w:suppressAutoHyphens w:val="true"/>
      <w:jc w:val="right"/>
      <w:outlineLvl w:val="0"/>
    </w:pPr>
    <w:rPr>
      <w:b/>
      <w:spacing w:val="-3"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3:56:00Z</dcterms:created>
  <dc:creator>Máslová Monika</dc:creator>
  <dc:description/>
  <dc:language>en-US</dc:language>
  <cp:lastModifiedBy>Bezchlebova Lenka</cp:lastModifiedBy>
  <cp:lastPrinted>2010-02-03T15:13:00Z</cp:lastPrinted>
  <dcterms:modified xsi:type="dcterms:W3CDTF">2010-02-11T07:34:00Z</dcterms:modified>
  <cp:revision>12</cp:revision>
  <dc:subject/>
  <dc:title>Usnesení PS č. 1549 z 67. schůze - 2. 2. 2010</dc:title>
</cp:coreProperties>
</file>