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7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8. schůze 10. února 2010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I tohoto usnesení (kategorie C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V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záměru přijetí zahraničních návštěv v Poslanecké sněmovně podle přílohy V tohoto usnesení.</w:t>
      </w:r>
    </w:p>
    <w:p>
      <w:pPr>
        <w:pStyle w:val="Normal"/>
        <w:jc w:val="both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 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ověřovatel organizačního výboru</w:t>
      </w:r>
    </w:p>
    <w:p>
      <w:pPr>
        <w:pStyle w:val="Normal"/>
        <w:ind w:right="-567" w:hanging="0"/>
        <w:jc w:val="right"/>
        <w:rPr>
          <w:b/>
          <w:b/>
        </w:rPr>
      </w:pPr>
      <w:r>
        <w:rPr>
          <w:b/>
        </w:rPr>
        <w:t>Příloha I. k usnesení č. 475</w:t>
      </w:r>
    </w:p>
    <w:p>
      <w:pPr>
        <w:pStyle w:val="Normal"/>
        <w:ind w:left="12049"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701"/>
        <w:gridCol w:w="5244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lček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7. - 18.2. 20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7.- 18.2. 20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áli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s předsedou Poslanecké sněmovny Parlamentu Itál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R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Pate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Vot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Lib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Bra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Fia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Sobot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2.- 28.2. 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2.- 28.2.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nglie, Skotsko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 výborem a představiteli dalších institucí - </w:t>
            </w:r>
            <w:r>
              <w:rPr>
                <w:sz w:val="22"/>
                <w:u w:val="single"/>
              </w:rPr>
              <w:t>záměr vyslání schválen ORGV 9.12.09, usn.4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místní doprava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SR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Zají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Halí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rát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Jež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3.- 24.2. 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3.- 24.2.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pravidelném jednání  výborů pro veřejnou správu a regionální rozvoj parlamentů zemí Visegrádské skupiny v Krakov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H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Vojí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Sive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Pet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Šidl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u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Urb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.- 3.3. 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8.2. – 3.3.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yp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- </w:t>
            </w:r>
            <w:r>
              <w:rPr>
                <w:sz w:val="22"/>
                <w:u w:val="single"/>
              </w:rPr>
              <w:t xml:space="preserve">záměr vyslání schválen ORGV 9.12.09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usn.4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P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Bebarová-Rujb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Červen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 Mallot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Carbo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Bohat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VŽP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Dlouh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Lát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Mlč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Ambroz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.- 7.3. 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.-8.3.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i výbory a představiteli dalších institucí - </w:t>
            </w:r>
            <w:r>
              <w:rPr>
                <w:sz w:val="22"/>
                <w:u w:val="single"/>
              </w:rPr>
              <w:t xml:space="preserve">záměr vyslání schválen ORGV 9.12.09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usn.4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místní doprava, pojištění, příspěvek na úhradu společenské akce cca 2.500,- USD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SP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Kaf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Opál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Mazuch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Filip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ic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Mertin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.- 4.3. 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. – 4.3.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unsk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- </w:t>
            </w:r>
            <w:r>
              <w:rPr>
                <w:sz w:val="22"/>
                <w:u w:val="single"/>
              </w:rPr>
              <w:t xml:space="preserve">záměr vyslání schválen ORGV 9.12.09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usn.4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VB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Bubl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Bohá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Čepel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Marší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uč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Ranin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Tej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.- 5.3. 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.- 5.3.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eck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- </w:t>
            </w:r>
            <w:r>
              <w:rPr>
                <w:sz w:val="22"/>
                <w:u w:val="single"/>
              </w:rPr>
              <w:t xml:space="preserve">záměr vyslání schválen ORGV 9.12.09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usn.4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lavikaobsahu"/>
        <w:tabs>
          <w:tab w:val="clear" w:pos="9000"/>
          <w:tab w:val="clear" w:pos="9360"/>
          <w:tab w:val="left" w:pos="11907" w:leader="none"/>
        </w:tabs>
        <w:suppressAutoHyphens w:val="false"/>
        <w:ind w:right="-567" w:hanging="0"/>
        <w:jc w:val="right"/>
        <w:rPr>
          <w:b/>
          <w:b/>
          <w:lang w:val="cs-CZ"/>
        </w:rPr>
      </w:pPr>
      <w:r>
        <w:rPr>
          <w:b/>
          <w:lang w:val="cs-CZ"/>
        </w:rPr>
        <w:t>Příloha II. k usnesení č. 475</w:t>
      </w:r>
    </w:p>
    <w:p>
      <w:pPr>
        <w:pStyle w:val="Normal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  <w:sz w:val="28"/>
        </w:rPr>
      </w:pPr>
      <w:r>
        <w:rPr>
          <w:b/>
          <w:i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913"/>
        <w:gridCol w:w="1418"/>
        <w:gridCol w:w="4536"/>
        <w:gridCol w:w="1984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MP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Reisieg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2. 2010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.2. – 19.2. 20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Žene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ýcarsk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ve funkci interního auditora MPU pro rok 2009 s finanční ředitelkou Meziparlamentní unie a externím auditorem o závěrečné auditorské zprávě MPU za rok 2009 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567" w:hanging="0"/>
        <w:jc w:val="right"/>
        <w:rPr>
          <w:b/>
          <w:b/>
        </w:rPr>
      </w:pPr>
      <w:r>
        <w:rPr>
          <w:b/>
        </w:rPr>
        <w:t>Příloha III. k usnesení č. 47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C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0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p>
      <w:pPr>
        <w:pStyle w:val="Heading"/>
        <w:suppressAutoHyphens w:val="false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suppressAutoHyphens w:val="true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103"/>
        <w:gridCol w:w="2268"/>
      </w:tblGrid>
      <w:tr>
        <w:trPr>
          <w:trHeight w:val="61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Z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Šplícha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1.- 12.3. 20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- 12.3. 20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Litva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ustavujícím zasedání Parlamentního fóra Koalice demokratických vlád (Community of Democracies) organizovaném litevským Parlamentem ve Vilnius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Stálá komise pro rovné příležitost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Marková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M. Mertin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Dimitr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3. 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5.- 16.3.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/EP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meziparlamentní konferenci na téma násilí na ženách organizované Výborem pro ženská práva a rovné příležitosti Evropského parlamentu v Brusel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ind w:right="-567" w:hanging="0"/>
        <w:jc w:val="right"/>
        <w:rPr>
          <w:b/>
          <w:b/>
        </w:rPr>
      </w:pPr>
      <w:r>
        <w:rPr>
          <w:b/>
        </w:rPr>
        <w:t>Příloha IV. k usnesení č. 475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2835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l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předsedkyně Parlamentu B. Muradov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zerbajdžá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2. 2010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Ázerbajdžán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na přijetí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ŽP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životní prostředí, potraviny a zemědělství Parlamen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gol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- 26.2. 2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stravování v době oficiálního programu, tlumočení, místní doprava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veřejnou správu a regionální rozvoj Národní ra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 - 24.3. 2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eciproční jednání partnerských výborů – </w:t>
            </w:r>
            <w:r>
              <w:rPr>
                <w:sz w:val="22"/>
                <w:u w:val="single"/>
              </w:rPr>
              <w:t xml:space="preserve">záměr přijetí schválen ORGV 9.12.09,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usn.4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stravování v době oficiálního programu, místní doprava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i/>
          <w:i/>
          <w:spacing w:val="0"/>
          <w:sz w:val="24"/>
          <w:lang w:val="cs-CZ"/>
        </w:rPr>
      </w:pPr>
      <w:r>
        <w:rPr>
          <w:rFonts w:cs="Times New Roman" w:ascii="Times New Roman" w:hAnsi="Times New Roman"/>
          <w:i/>
          <w:spacing w:val="0"/>
          <w:sz w:val="24"/>
          <w:lang w:val="cs-CZ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rFonts w:ascii="Times New Roman" w:hAnsi="Times New Roman" w:cs="Times New Roman"/>
          <w:i/>
          <w:i/>
          <w:spacing w:val="0"/>
          <w:sz w:val="24"/>
          <w:lang w:val="cs-CZ"/>
        </w:rPr>
      </w:pPr>
      <w:r>
        <w:rPr>
          <w:rFonts w:cs="Times New Roman"/>
          <w:i/>
          <w:spacing w:val="0"/>
          <w:sz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91" w:leader="none"/>
        </w:tabs>
        <w:ind w:right="-567" w:hanging="0"/>
        <w:rPr>
          <w:b/>
          <w:b/>
        </w:rPr>
      </w:pPr>
      <w:r>
        <w:rPr>
          <w:b/>
        </w:rPr>
        <w:tab/>
        <w:t>Příloha V. k usnesení č. 475</w:t>
      </w:r>
    </w:p>
    <w:p>
      <w:pPr>
        <w:pStyle w:val="Normal"/>
        <w:tabs>
          <w:tab w:val="clear" w:pos="708"/>
          <w:tab w:val="left" w:pos="12191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91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měry 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2976"/>
        <w:gridCol w:w="1560"/>
        <w:gridCol w:w="1984"/>
        <w:gridCol w:w="3544"/>
        <w:gridCol w:w="241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arlamentní skupina přátel Česká republika  - Turecko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Skupiny přátel Turecko - Česká republika Velkého národního shromáždění (max.5 členů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eck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ololetí 2010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turecké strany a na doporučení velvyslanectví ČR v Turecku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stravování v době oficiálního programu, tlumočení, místní doprava</w:t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2191" w:leader="none"/>
        </w:tabs>
        <w:ind w:right="-567" w:hanging="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20:00Z</dcterms:created>
  <dc:creator>Martina Spurná</dc:creator>
  <dc:description/>
  <dc:language>en-US</dc:language>
  <cp:lastModifiedBy>Martina Spurná</cp:lastModifiedBy>
  <cp:lastPrinted>2010-02-11T09:51:00Z</cp:lastPrinted>
  <dcterms:modified xsi:type="dcterms:W3CDTF">2010-02-11T08:51:00Z</dcterms:modified>
  <cp:revision>5</cp:revision>
  <dc:subject/>
  <dc:title>Usnesení ORGVu č. 475 ze 108. schůze 10.2.2010</dc:title>
</cp:coreProperties>
</file>