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8. schůze 10. únor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Vladimíry Lesenské, Dagmar Molendové, Ludvíka Hovorky a dalších na vydání zákona, kterým se mění zákon č. 435/2004 Sb., o zaměstnanosti, ve znění pozdějších předpisů /sněmovní tisk 1026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Michala Doktora na vydání zákona, kterým se mění zákon č. 218/2000 Sb., o rozpočtových pravidlech a o změně některých souvisejících zákonů (rozpočtová pravidla), ve znění pozdějších předpisů /sněmovní tisk 1027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Aleny Páralové, Zdeňka Škromacha, Miroslava Opálky a Ludvíka Hovorky na vydání zákona, kterým se mění zákon č. 111/2006 Sb., o pomoci v hmotné nouzi, ve znění pozdějších předpisů /sněmovní tisk 1033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Radou ministrů Albánské republiky o výměně a vzájemné ochraně utajovaných informací /sněmovní tisk 1035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Petra Nečase a Zdeňka Škromacha na vydání zákona, kterým se mění zákon č. 187/2006 Sb., o nemocenském pojištění, ve znění pozdějších předpisů /sněmovní tisk 1041/ (jednání podle § 90 odst. 2) 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4:00Z</dcterms:created>
  <dc:creator>Martina Spurná</dc:creator>
  <dc:description/>
  <dc:language>en-US</dc:language>
  <cp:lastModifiedBy>Martina Spurná</cp:lastModifiedBy>
  <cp:lastPrinted>2010-02-11T09:51:00Z</cp:lastPrinted>
  <dcterms:modified xsi:type="dcterms:W3CDTF">2010-02-11T08:51:00Z</dcterms:modified>
  <cp:revision>4</cp:revision>
  <dc:subject/>
  <dc:title>Usnesení ORGVu č. 473 ze 108. schůze 10.2.2010</dc:title>
</cp:coreProperties>
</file>