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3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71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127"/>
        <w:gridCol w:w="141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Šojdr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ORGV 14.1.10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usn. 462, pouze změna ve složení delegace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(místo T. Hasila)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4.2.- 1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23.2.- 2.3. 2010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nad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imních olympijských hrách ve Vancouveru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ri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aš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Kaláb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- 25.2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3.- 25.2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pravidelném jednání předsedů a místopředsedů výborů pro evropské záležitosti parlamentů zemí Visegrádské skupiny v Budapešti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ri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Kaláb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ele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6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6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45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Stálá komise pro sdělovací prostředky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e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ež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Zub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Skop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Škrom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5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5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orgány a představiteli dalších institucí – </w:t>
            </w:r>
            <w:r>
              <w:rPr>
                <w:sz w:val="22"/>
                <w:u w:val="single"/>
              </w:rPr>
              <w:t xml:space="preserve">záměr vyslání schválen ORGV 9.12.09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456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Novot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č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e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- 11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- 11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na rok  2009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na žádost portugalské strany odloženo z podzimu 2009 na jaro 20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71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H. Šedivá</w:t>
            </w:r>
          </w:p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E. Dundáčk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5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USA, </w:t>
            </w:r>
          </w:p>
          <w:p>
            <w:pPr>
              <w:pStyle w:val="Normal"/>
              <w:rPr/>
            </w:pPr>
            <w:r>
              <w:rPr/>
              <w:t>New Yo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rlamentní shromáždění u příležitosti 54. zasedání Komise OSN pro postavení žen na téma „Role parlamentů v upevňování práv žen, 15 let po Pekingu“ -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H. Šedivá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3. – 1.4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3. – 3.4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hajsko,</w:t>
            </w:r>
          </w:p>
          <w:p>
            <w:pPr>
              <w:pStyle w:val="Normal"/>
              <w:rPr/>
            </w:pPr>
            <w:r>
              <w:rPr/>
              <w:t>Bangk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geopolitické Skupiny 12+, </w:t>
            </w:r>
          </w:p>
          <w:p>
            <w:pPr>
              <w:pStyle w:val="Normal"/>
              <w:rPr/>
            </w:pPr>
            <w:r>
              <w:rPr/>
              <w:t xml:space="preserve">122. Shromáždění Meziparlamentní unie - </w:t>
            </w:r>
            <w:r>
              <w:rPr>
                <w:sz w:val="22"/>
                <w:u w:val="single"/>
              </w:rPr>
              <w:t xml:space="preserve">záměr vyslání schválen ORGV 9.12. 2009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4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93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I. Kočí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</w:rPr>
              <w:t>V. Koníč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3. – 1.4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3. – 3.4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i w:val="false"/>
              </w:rPr>
              <w:t>Thajsko,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Bangko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. Shromáždění Meziparlamentní unie - </w:t>
            </w:r>
            <w:r>
              <w:rPr>
                <w:sz w:val="22"/>
                <w:u w:val="single"/>
              </w:rPr>
              <w:t>záměr vyslání schválen ORGV 9.12. 2009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456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. Bratský</w:t>
            </w:r>
          </w:p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K. Dimitrov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2. – 2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2. – 3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Tádžikistá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účast v monitorovací misi PS OBSE na parlamentní volb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II. k usnesení č. 47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1 Stálá komise pro rovné příležitost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ur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rtin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- 22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- 23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Egypt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mezinárodní konferenci „Women Parlamentarians as Active Agents of Change“ organizované Národní radou pro ženy (NCW) v Káhiř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V. k usnesení č. 471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kontrolu činnosti BI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kontrolu činnosti VZ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ástupců generální prokuratury a zástupců zpravodajské služb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lumb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20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žádost kolumbijské velvyslanectví ve Vídni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 večeř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30:00Z</dcterms:created>
  <dc:creator>Martina Spurná</dc:creator>
  <dc:description/>
  <dc:language>en-US</dc:language>
  <cp:lastModifiedBy>Martina Spurná</cp:lastModifiedBy>
  <cp:lastPrinted>2010-02-03T18:15:00Z</cp:lastPrinted>
  <dcterms:modified xsi:type="dcterms:W3CDTF">2010-02-04T09:16:00Z</dcterms:modified>
  <cp:revision>6</cp:revision>
  <dc:subject/>
  <dc:title>Usnesení ORGVu č. 471 ze 107. schůze 3.2.2010</dc:title>
</cp:coreProperties>
</file>