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, v případě, že bude jednat Poslanecká sněmovna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ve středu 10. února 2010 10 minut po vyhlášení polední přestávky v jednání Poslanecké sněmovny, nebude-li Poslanecká sněmovna jednat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pak ve čtvrtek 18. února 2010 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9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3. únor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  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31:00Z</dcterms:created>
  <dc:creator>Kancelář Posl. sněmovny</dc:creator>
  <dc:description/>
  <dc:language>en-US</dc:language>
  <cp:lastModifiedBy>Vaclav Kozel</cp:lastModifiedBy>
  <cp:lastPrinted>2005-02-17T08:58:00Z</cp:lastPrinted>
  <dcterms:modified xsi:type="dcterms:W3CDTF">2010-02-03T17:23:00Z</dcterms:modified>
  <cp:revision>3</cp:revision>
  <dc:subject/>
  <dc:title>Parlament České republiky</dc:title>
</cp:coreProperties>
</file>