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3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67. schůze 28. ledna 2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ke </w:t>
      </w:r>
      <w:r>
        <w:rPr>
          <w:sz w:val="24"/>
        </w:rPr>
        <w:t>Zprávě předsedy vlády k situaci způsobené katastrofálním znečištěním ovzduší v Moravskoslezském kraji, včetně návrhu na řešení</w:t>
      </w: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>žádá</w:t>
      </w:r>
      <w:r>
        <w:rPr>
          <w:spacing w:val="-3"/>
          <w:sz w:val="24"/>
        </w:rPr>
        <w:t xml:space="preserve"> vládu, ab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ministr životního prostředí v rámci svých kompetencí a ve spolupráci s </w:t>
      </w:r>
      <w:r>
        <w:rPr>
          <w:sz w:val="24"/>
        </w:rPr>
        <w:t>Moravskoslezským krajem urychleně začal řešit smogové situace v Moravskoslezském kraj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z w:val="24"/>
        </w:rPr>
        <w:t>ministr dopravy vypracoval návrh postupu, jak účinně regulovat v případě smogové situace dopravu v postižených regionech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z w:val="24"/>
        </w:rPr>
        <w:t>na další schůzi Poslanecké sněmovny předložila zprávu o způsobech řešení nevhodné situace z hlediska životního prostředí v Moravskoslezském kraj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iří Carbol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4:13:00Z</dcterms:created>
  <dc:creator>Máslová Monika</dc:creator>
  <dc:description/>
  <dc:language>en-US</dc:language>
  <cp:lastModifiedBy>Bezchlebova Lenka</cp:lastModifiedBy>
  <cp:lastPrinted>2010-01-28T15:13:00Z</cp:lastPrinted>
  <dcterms:modified xsi:type="dcterms:W3CDTF">2010-02-02T13:59:00Z</dcterms:modified>
  <cp:revision>7</cp:revision>
  <dc:subject/>
  <dc:title>Usnesení PS č. 1531 z 67. schůze - 28. 1. 2010</dc:title>
</cp:coreProperties>
</file>