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8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61. schůze konané dne 14. ledna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směrnice Evropského parlamentu a Rady o minimálních normách pro řízení v členských státech o přiznávání a odnímání mezinárodní ochrany (přepracování) /kód dokumentu 14959/09, KOM(2009) 554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1. náměstka ministra vnitra plk. JUDr. Jiřího Komorouse, po vyslechnutí zpravodajské zprávy posl. Jana Bauer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 xml:space="preserve">Jan Bauer v. r. 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  <w:t>Příloha k usnesení č. 486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4959/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DOKUMENT 14959/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sz w:val="28"/>
        </w:rPr>
        <w:t>Návrh směrnice Evropského parlamentu a Rady o minimálních normách pro řízení v členských státech o přiznávání a odnímání mezinárodní ochra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KOM(2009) 554 v konečném znění, kód Rady 14959/0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nstitucionální spis 2009/0165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Čl. 63 první pododstavec Smlouvy ES.</w:t>
      </w:r>
    </w:p>
    <w:p>
      <w:pPr>
        <w:pStyle w:val="Normal"/>
        <w:ind w:left="357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odle znění Lisabonské smlouvy je nově právní základ upraven v čl. 78 odst. 2 SFEU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2. 10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8. 10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11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3. listopadu 2009, doručené do výboru pro evropské záležitosti dne </w:t>
        <w:br/>
        <w:t>26. 11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Tento návrh směrnice je přepracovanou verzí dosavadní „procedurální směrnice“ z prosince 2005.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Stejně jako „kvalifikační směrnice“ byla i tato zveřejněna Komisí </w:t>
        <w:br/>
        <w:t>23. října 2009 a i proto ještě nebyla na úrovni Rady projednává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Návrh zapadá do snah Evropské unie o zajištění vyšší míry harmonizace v oblasti mezinárodní ochrany, jak ostatně také vyplývá z Plánu politiky pro azyl.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Velmi úzce přitom</w:t>
      </w:r>
      <w:r>
        <w:rPr/>
        <w:t xml:space="preserve"> </w:t>
      </w:r>
      <w:r>
        <w:rPr>
          <w:b w:val="false"/>
        </w:rPr>
        <w:t>souvisí s návrhem na zřízení Evropského podpůrného úřadu pro otázky azylu,</w:t>
      </w:r>
      <w:r>
        <w:rPr/>
        <w:t xml:space="preserve"> </w:t>
      </w:r>
      <w:r>
        <w:rPr>
          <w:b w:val="false"/>
        </w:rPr>
        <w:t>který by měl být zřízen s cílem posílit „kvalitu rozhodovacích procesů“ v oblasti azyl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Návrh směrnice je, stejně jako v případě kvalifikační směrnice, součástí snah o vytvoření jednotného Společného evropského azylového systému (CEAS). Tato procedurální směrnice byla přitom přijata jako poslední z pěti směrnic, které byly přijaty v rámci první fáze budování zmíněného CEAS, tj. mezi lety 1999 – 2005. Cílem je vyřešit některé nedostatky v řízeních o přiznávání a odnímání mezinárodní ochrany a zajistit vyšší </w:t>
        <w:br/>
        <w:t>a harmonizovanější normy ochrany. Na základě konzultací zúčastněných stran a externí studie, kterou si Komise nechala vypracovat, vyplývají dva hlavní problémy: dosavadní normy jsou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dostačující a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přesné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K těmto závěrům přitom Komise dospěla již necelé dva roky po ukončení transpoziční lhůty procedurální směrnice z r. 2005. V zásadě jde Komisi o to, že dosavadní znění směrnice poskytuje členským státům velkorysou možnost širokého uvážení, což způsobilo nemožnost dostatečné harmonizace jednotlivých právních předpis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V konečném důsledku by tak návrh přepracované směrnice měl v oblasti azylové politiky usnadnit a racionalizovat procesní předpisy, a tím vést ke kvalitnějším rozhodnutím, vydaným v prvním stupni, což by mělo mít za následek vyšší efektivitu, zabránění zneužívání tohoto institutu nebo snížení nákladů na říze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souvislosti s výše zmíněnými cíli by měl návrh přepracované směrnice obsahovat následující instrument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Zavedení </w:t>
      </w:r>
      <w:r>
        <w:rPr>
          <w:i/>
        </w:rPr>
        <w:t>jednotného řízení</w:t>
      </w:r>
      <w:r>
        <w:rPr>
          <w:b w:val="false"/>
        </w:rPr>
        <w:t xml:space="preserve"> při posuzování žádostí o mezinárodněprávní ochranu, tedy jak při posuzování žádostí o azyl, tak o doplňkovou ochranu. Toto jednotné řízení vyplývá z podstaty jednotlivých institutů, protože by se nejprve měly zkoumat důvody pro udělení azylu, poté podmínky pro udělení doplňkové ochrany. Toto jednotné řízení v České republice již funguj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Návrh také poskytuje některé záruky na </w:t>
      </w:r>
      <w:r>
        <w:rPr>
          <w:i/>
        </w:rPr>
        <w:t>zlepšení přístupu k azylovým řízením</w:t>
      </w:r>
      <w:r>
        <w:rPr>
          <w:b w:val="false"/>
        </w:rPr>
        <w:t>. Tímto tak byly do oblasti směrnice zahrnuty také teritoriální vody, návrh také upřesňuje povinnosti pohraniční stráže, policie a dalších subjekt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Měly by také být zavedeny určité </w:t>
      </w:r>
      <w:r>
        <w:rPr>
          <w:i/>
        </w:rPr>
        <w:t>procesní záruky v řízení v prvním stupni</w:t>
      </w:r>
      <w:r>
        <w:rPr>
          <w:b w:val="false"/>
        </w:rPr>
        <w:t>. Do nové právní úpravy by tak měly být promítnuty určité zásady spravedlivého procesu podle judikátů Evropského soudního dvora, jako právo na obhajobu či zásada rovnosti podmínek. Jde zejména o to, poskytnout žadatelům možnost řádně odůvodnit svou žádost – z toho důvodu byly také zrušeny některé výjimky jako nezahrnutí ústního pohovoru v případě tzv. zrychleného řízení apo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Kromě procesních záruk se jedná o zavedení určitých </w:t>
      </w:r>
      <w:r>
        <w:rPr>
          <w:i/>
        </w:rPr>
        <w:t>procesních prostředků a pojmů</w:t>
      </w:r>
      <w:r>
        <w:rPr>
          <w:b w:val="false"/>
        </w:rPr>
        <w:t>. Ty by tak nově měly být konzistentnější a jednoduší, zároveň by však měly zabraňovat pokusům o zneužití či na tyto pokusy rychle reagovat. Měly by se také nově zavést některé lhůty u řízení v prvním stupni, obecná lhůta je plánována na 6 měsíců s možností prodlouže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Snahy Komise také směřují k tomu, aby byl </w:t>
      </w:r>
      <w:r>
        <w:rPr>
          <w:i/>
        </w:rPr>
        <w:t>usnadněn přístup žadatelů k účinnému opravnému prostředku</w:t>
      </w:r>
      <w:r>
        <w:rPr>
          <w:b w:val="false"/>
          <w:i/>
        </w:rPr>
        <w:t>.</w:t>
      </w:r>
      <w:r>
        <w:rPr>
          <w:b w:val="false"/>
        </w:rPr>
        <w:t xml:space="preserve"> Také do této oblasti se přitom promítá judikatura Evropského soudního dvora či Evropského soudu pro lidská práv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zásadě (tedy s určitými výjimkami) nyní bude platit automatický odkladný účinek odvolání proti rozhodnutím o žádostech o mezinárodní ochranu přijatých v prvním stupni, odvolací řízení by přitom měla probíhat dle zásady rovnosti podmín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ČR</w:t>
      </w:r>
    </w:p>
    <w:p>
      <w:pPr>
        <w:pStyle w:val="TextBody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Ministerstvo vnitra jako gestor nemělo vzhledem k nedávnému zveřejnění návrhu směrnice možnost důsledně analyzovat potenciální dopady návrhu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Obecně však vítá sjednocení terminologie s kvalifikační směrnicí (2004/83/ES), zejména společný pojem mezinárodní ochrana – ten tak zastřešuje jak azyl, tak doplňkovou formu ochrany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Některé problémy může působit právo přístupu žadatelů k řízení o mezinárodní ochraně. Jedná se o velmi citlivou oblast, přitom jsou některá nová ustanovení velice vágní, lze proto při přijímání čekat určité obtíže. Nesnáze také může působit zrušení tzv. zvláštního řízení, kterýžto institut je v ČR používán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Také s některými dalšími nově zaváděnými instituty se ČR neztotožňuje a bude žádat vysvětlení, např. v oblasti přezkumu rozhodnut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Projednáváno v 1. čtení v Evropském parlament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b e r e  n a  v ě d o m í   </w:t>
      </w:r>
      <w:r>
        <w:rPr>
          <w:i w:val="false"/>
        </w:rPr>
        <w:t xml:space="preserve">předložený návrh směrnice Evropského parlamentu a Rady </w:t>
        <w:br/>
        <w:t xml:space="preserve">o minimálních normách pro řízení v členských státech o přiznávání a odnímání mezinárodní ochrany;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ž á d á  v l á d u ,   </w:t>
      </w:r>
      <w:r>
        <w:rPr>
          <w:i w:val="false"/>
        </w:rPr>
        <w:t>aby ho informovala o dalším průběhu projednávání návrhu této směrni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 xml:space="preserve">v. r. </w:t>
        <w:tab/>
        <w:tab/>
        <w:tab/>
        <w:t>Jan Bauer v. r.</w:t>
        <w:tab/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měrnice Rady 2005/85/ES ze dne 1. prosince 2005 o minimálních normách pro řízení v členských státech </w:t>
        <w:br/>
        <w:t>o přiznávání a odnímání postavení uprchlíka (tzv. „směrnice o azylovém řízení“ nebo také „procedurální směrnice“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dělení Komis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22:00Z</dcterms:created>
  <dc:creator>Jindrakova Kristyna</dc:creator>
  <dc:description/>
  <dc:language>en-US</dc:language>
  <cp:lastModifiedBy>Koubova Blanka</cp:lastModifiedBy>
  <dcterms:modified xsi:type="dcterms:W3CDTF">2010-01-21T10:08:00Z</dcterms:modified>
  <cp:revision>25</cp:revision>
  <dc:subject/>
  <dc:title>Parlament České republiky</dc:title>
</cp:coreProperties>
</file>