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1. schůze konané dne 14. ledna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 Sdělení Komise – Legislativní balíček, kterým se zřizuje agentura pro provozní řízení rozsáhlých informačních systémů v oblasti svobody, bezpečnosti a práva /kód dokumentu 11709/09, KOM(2009) 292 v konečném znění/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nařízení Evropského parlamentu a Rady, kterým se zřizuje agentura pro provozní řízení rozsáhlých informačních systémů v rámci prostoru svobody, bezpečnosti a práva /kód dokumentu 11722/09, KOM(2009) 293 v konečném znění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rozhodnutí Rady, kterým se agentuře zřízené nařízením XX svěřují úkoly týkající se provozního řízení SIS II a VIS v oblasti působnosti hlavy VI Smlouvy o EU /kód dokumentu 11726/09, KOM(2009) 294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1. náměstka ministra vnitra plk. JUDr. Jiřího Komorouse, po vyslechnutí zpravodajské zprávy posl. Jana Bauer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 xml:space="preserve">Jan Bauer v. r. 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  <w:t>Příloha k usnesení č. 484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760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760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709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722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726/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59.8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709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722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726/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</w:rPr>
      </w:pPr>
      <w:r>
        <w:rPr>
          <w:rFonts w:cs="TimesNewRomanPS-BoldMT;Times New Roman" w:ascii="TimesNewRomanPS-BoldMT;Times New Roman" w:hAnsi="TimesNewRomanPS-BoldMT;Times New Roman"/>
        </w:rPr>
        <w:t>LEGISLATIVNÍ BALÍČEK</w:t>
      </w:r>
    </w:p>
    <w:p>
      <w:pPr>
        <w:pStyle w:val="Heading3"/>
        <w:rPr/>
      </w:pPr>
      <w:r>
        <w:rPr>
          <w:sz w:val="28"/>
        </w:rPr>
        <w:t>Zřízení agentury</w:t>
      </w:r>
      <w:r>
        <w:rPr>
          <w:rFonts w:cs="Times New Roman" w:ascii="Times New Roman" w:hAnsi="Times New Roman"/>
          <w:sz w:val="28"/>
        </w:rPr>
        <w:t xml:space="preserve"> pro provozní řízení rozsáhlých informačních systémů v oblasti svobody, bezpečnosti a prá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Sdělení Komise – Legislativní balíček, kterým se zřizuje agentura pro provozní řízení rozsáhlých informačních systémů v oblasti svobody, bezpečnosti a práva</w:t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rPr>
          <w:b/>
          <w:b/>
          <w:sz w:val="28"/>
        </w:rPr>
      </w:pPr>
      <w:r>
        <w:rPr>
          <w:b/>
          <w:sz w:val="28"/>
        </w:rPr>
        <w:t>Návrh nařízení Evropského parlamentu a Rady, kterým se zřizuje agentura pro provozní řízení rozsáhlých informačních systémů v oblasti svobody, bezpečnosti a práv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Návrh rozhodnutí Rady, kterým se agentuře zřízené nařízením XX svěřují úkoly týkající se provozního řízení SIS II a VIS v oblasti působnosti hlavy VI Smlouvy o E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9) 292 v konečném znění, kód Rady 11709/0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(2009) 293 v konečném znění, kód Rady 11722/09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nstitucionální spis 2009/0089/COD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(2009) 294 v konečném znění, kód Rady 11726/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institucionální spis 2009/0090/C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Předloženého znění:</w:t>
      </w:r>
    </w:p>
    <w:p>
      <w:pPr>
        <w:pStyle w:val="Normal"/>
        <w:ind w:left="357" w:hanging="0"/>
        <w:jc w:val="both"/>
        <w:rPr/>
      </w:pPr>
      <w:r>
        <w:rPr/>
        <w:t>Článek 62 bod 2a, 2b, čl. 63 bod 1a, 3b, čl. 66 Smlouvy ES (návrh nařízení)</w:t>
      </w:r>
    </w:p>
    <w:p>
      <w:pPr>
        <w:pStyle w:val="Normal"/>
        <w:ind w:left="357" w:hanging="0"/>
        <w:jc w:val="both"/>
        <w:rPr/>
      </w:pPr>
      <w:r>
        <w:rPr/>
        <w:t>Článek 30 odst 1 bod 1a, 1b, čl. 34 odst. 2 bod c Smlouvy ES (návrh rozhodnutí)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Sdělení Komise vypracované v souvislosti se vstupem Lisabonské smlouvy v platnost</w:t>
      </w:r>
      <w:r>
        <w:rPr>
          <w:rStyle w:val="FootnoteCharacters"/>
          <w:rStyle w:val="FootnoteAnchor"/>
        </w:rPr>
        <w:footnoteReference w:id="2"/>
      </w:r>
      <w:r>
        <w:rPr/>
        <w:t xml:space="preserve"> nastiňuje některé plánované změny: </w:t>
      </w:r>
    </w:p>
    <w:p>
      <w:pPr>
        <w:pStyle w:val="Styl2"/>
        <w:numPr>
          <w:ilvl w:val="0"/>
          <w:numId w:val="3"/>
        </w:numPr>
        <w:rPr/>
      </w:pPr>
      <w:r>
        <w:rPr/>
        <w:t>U návrhu nařízení by mělo dojít k formální úpravě právního základu (tj. na článek 77 odst. 1 b) a e), odst. 2 a), článek 78 odst. 2 e), článek 79 odst. 2 c) a článek 74).</w:t>
      </w:r>
    </w:p>
    <w:p>
      <w:pPr>
        <w:pStyle w:val="Styl2"/>
        <w:numPr>
          <w:ilvl w:val="0"/>
          <w:numId w:val="3"/>
        </w:numPr>
        <w:rPr/>
      </w:pPr>
      <w:r>
        <w:rPr/>
        <w:t xml:space="preserve">Naproti tomu výše zmíněné rozhodnutí nalezneme v seznamu návrhů (příloha Sdělení Komise), u nichž má být právní základ změněn zásadně. Takové návrhy by měly být formálně staženy a případně nahrazeny novými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6. 6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6. 7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3. 10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 (návrh nařízení), konzultace (návrh rozhodnutí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31. 7. 2009, doručené do výboru pro evropské záležitosti dne 23. 10. 2010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y jsou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Cílem tohoto legislativního balíčku je zřízení agentury, která má odpovídat za dlouhodobé provozní řízení Schengenského informačního systému druhé generace (SIS II), Vízového informačního systému (VIS) a systému EURODAC</w:t>
      </w:r>
      <w:r>
        <w:rPr>
          <w:rStyle w:val="FootnoteCharacters"/>
          <w:rStyle w:val="FootnoteAnchor"/>
        </w:rPr>
        <w:footnoteReference w:id="3"/>
      </w:r>
      <w:r>
        <w:rPr/>
        <w:t>. Komise se sice ve svém posledním sdělení k agenturám</w:t>
      </w:r>
      <w:r>
        <w:rPr>
          <w:rStyle w:val="FootnoteCharacters"/>
          <w:rStyle w:val="FootnoteAnchor"/>
        </w:rPr>
        <w:footnoteReference w:id="4"/>
      </w:r>
      <w:r>
        <w:rPr/>
        <w:t xml:space="preserve"> zavázala, že nebude navrhovat vytváření nových regulačních agentur, nicméně s výjimkou těch, které se již plánují v oblasti spravedlnosti a vnitřních věcí. Rozhodnutí Komise o zřízení agentury předcházelo posouzení dopadů</w:t>
      </w:r>
      <w:r>
        <w:rPr>
          <w:rStyle w:val="FootnoteCharacters"/>
          <w:rStyle w:val="FootnoteAnchor"/>
        </w:rPr>
        <w:footnoteReference w:id="5"/>
      </w:r>
      <w:r>
        <w:rPr/>
        <w:t>, ze kterého vychází právě regulační agentura jako nevhodnější řešení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ákladním úkolem agentury, tak jak je v současné chvíli navrhována, by mělo být plnění úkolů v oblasti provozního řízení tří výše zmíněných systémů a zajišťování jejich nepřetržitého provozu. Od tohoto typu propojení si Komise slibuje zvýšení produktivity, snížení nákladů, určitý synergický efekt (např. při řízení projektů nebo veřejných zakázkách) a postupně se rozvíjející potenciál do budoucna (např. při vývoji/provozu nových systémů, které by mohly být v oblasti svobody, bezpečnosti a práva v budoucnosti zřízeny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Legislativní balíček se rozdělením úpravy v rámci nařízení a rozhodnutí snaží vyrovnat s odlišným právním základem této materie. Systém EURODAC je zřízen v rámci prvního pilíře. Naproti tomu SIS II a VIS byly postupně paralelně upravovány v rámci prvního </w:t>
        <w:br/>
        <w:t xml:space="preserve">a třetího pilíře. Proto si zřízení agentury v době existence tzv. pilířové struktury Evropské unie vyžadovalo přijetí dvou právních nástrojů reflektujících odpovídající právní základ. Od 1. prosince 2010, tj. vstupem Lisabonské smlouvy v platnost, však pilířová struktura zanikla a Evropská komise musí na tuto změnu reagovat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Protože je možné vývoj předkládané materie co do její nové právní formy spíše domýšlet, vycházíme při zpracování aktuální informace ze současného znění předložených návrhů.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Nová regulační agentura má být zřízena jako agentura v rámci prvního pilíře. Doprovodné rozhodnutí mělo upravit právní otázky související s třetím pilířem, tj. svěřit agentuře úkoly týkající se provozního řízení SIS II a VIS v oblasti působnosti hlavy VI Smlouvy </w:t>
        <w:br/>
        <w:t>o EU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</w:rPr>
        <w:footnoteReference w:id="8"/>
      </w:r>
      <w:r>
        <w:rPr>
          <w:rFonts w:cs="TimesNewRoman;Times New Roman" w:ascii="TimesNewRoman;Times New Roman" w:hAnsi="TimesNewRoman;Times New Roman"/>
        </w:rPr>
        <w:t xml:space="preserve">. </w:t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360" w:hanging="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gentura by se měla prvořadě starat o zajištění celkového řízení informačních systémů </w:t>
        <w:br/>
        <w:t>a jejich fungování. Nabídne odborné zázemí se specializovanými zaměstnanci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</w:rPr>
        <w:footnoteReference w:id="9"/>
      </w:r>
      <w:r>
        <w:rPr>
          <w:rFonts w:cs="TimesNewRoman;Times New Roman" w:ascii="TimesNewRoman;Times New Roman" w:hAnsi="TimesNewRoman;Times New Roman"/>
        </w:rPr>
        <w:t xml:space="preserve">, kteří by měli zajistit nejenom vyšší stupeň účinnosti a schopnosti reagovat, ale i vývoj a provozní řízení ostatních možných systémů v rámci prostoru svobody, bezpečnosti a práva. Dále by agentura měla vykonávat úkoly související se vzděláváním odborníků v oblasti </w:t>
      </w:r>
      <w:r>
        <w:rPr/>
        <w:t xml:space="preserve">SIS II </w:t>
        <w:br/>
        <w:t>a VIS</w:t>
      </w:r>
      <w:r>
        <w:rPr>
          <w:rFonts w:cs="TimesNewRoman;Times New Roman" w:ascii="TimesNewRoman;Times New Roman" w:hAnsi="TimesNewRoman;Times New Roman"/>
        </w:rPr>
        <w:t xml:space="preserve">, sledovat vývoj v oblasti relevantního výzkumu a na žádost Komise spolupracovat při zavádění pilotních projektů v oblasti prostoru svobody, bezpečnosti a práva.  </w:t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Členské státy a Evropská komise mají být zastoupeni ve správní radě agentury. Agenturu má řídit a zastupovat výkonný ředitel, který by byl jmenovaný správní radou ze seznamu kandidátů navržených Komisí na dobu pěti let. </w:t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Pro řešení otázek, které vyplývají z podřazených systémů, by měly být zavedeny tzv. poradní skupiny, které by správní radu podporovaly v otázkách vlastních daným systémům. </w:t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ind w:left="360" w:hanging="0"/>
        <w:jc w:val="both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>Sídlo agentury:</w:t>
      </w:r>
    </w:p>
    <w:p>
      <w:pPr>
        <w:pStyle w:val="TextBodyIndent"/>
        <w:ind w:left="360" w:hanging="0"/>
        <w:jc w:val="both"/>
        <w:rPr/>
      </w:pPr>
      <w:r>
        <w:rPr/>
        <w:t>Dosud neurčené zůstává sídlo agentury. Vzhledem k současnému rozmístění zázemí SIS II, VIS a systému EURODAC je možné očekávat přirozenou tendenci k využití některých stávajících lokalit. Na druhou stranu závěry Rady z prosince 2003</w:t>
      </w:r>
      <w:r>
        <w:rPr>
          <w:rStyle w:val="FootnoteCharacters"/>
          <w:rStyle w:val="FootnoteAnchor"/>
        </w:rPr>
        <w:footnoteReference w:id="10"/>
      </w:r>
      <w:r>
        <w:rPr/>
        <w:t xml:space="preserve"> hovoří </w:t>
        <w:br/>
        <w:t>o umisťování nových agentur do nových členských států. S odkazem na tyto závěry by tedy případná kandidatura České republiky, která zatím žádnou agenturu nehostí, mohla mít šanci na úspěch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360" w:hanging="0"/>
        <w:jc w:val="both"/>
        <w:rPr>
          <w:u w:val="single"/>
        </w:rPr>
      </w:pPr>
      <w:r>
        <w:rPr>
          <w:u w:val="single"/>
        </w:rPr>
        <w:t>Stanovisko ČR:</w:t>
      </w:r>
    </w:p>
    <w:p>
      <w:pPr>
        <w:pStyle w:val="TextBodyIndent"/>
        <w:ind w:left="360" w:hanging="0"/>
        <w:jc w:val="both"/>
        <w:rPr/>
      </w:pPr>
      <w:r>
        <w:rPr/>
        <w:t xml:space="preserve">S ohledem na určitá zpoždění v souvislosti s projektem SIS II, která mohou být zaviněna nejenom technickými problémy, ale i vedením ze strany Komise, se odborná agentura s jasně danými úkoly, transparentním řízením a jasnou odpovědností zdá být vhodným řešením do budoucna. I proto ČR vznik takové agentury, která by měla za úkol řízení velkých IT systémů v oblasti justice a vnitra, podporuj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Předložené návrhy bude třeba adaptovat na vstup Lisabonské smlouvy v platnost každý jiným způsobem. Návrhy však tvoří jeden soubor, a proto je pravděpodobné, že Komise po stažení návrhu rozhodnutí z legislativního procesu v EP bude muset předložit tomu odpovídající změny nařízení či nový návrh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b e r e  n a  v ě d o m í   </w:t>
      </w:r>
      <w:r>
        <w:rPr>
          <w:i w:val="false"/>
        </w:rPr>
        <w:t>předložený legislativní balíček ke zřízení agentury pro provozní řízení rozsáhlých informačních systémů v oblasti svobody, bezpečnosti a práva;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ind w:left="360" w:firstLine="6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ž á d á  v l á d u ,   </w:t>
      </w:r>
      <w:r>
        <w:rPr>
          <w:i w:val="false"/>
        </w:rPr>
        <w:t xml:space="preserve">aby ho informovala o změnách v projednávání tohoto balíčku a dalším průběhu projednávání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Jan Bauer v. r.</w:t>
        <w:tab/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základě Sdělení Komise Evropskému Parlamentu a Radě – Důsledky vstupu Lisabonské smlouvy v platnost pro probíhající interinstitucionální rozhodovací postupy – KOM(2009) 665 v konečném znění.</w:t>
      </w:r>
    </w:p>
  </w:footnote>
  <w:footnote w:id="3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ystém EURODAC byl zřízení Nařízením Rady č. 2725/2000 za účelem porovnávání otisků prstů, které má vést k určení státu odpovědného za posouzení žádosti o azyl. 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dělení Komise Evropskému Parlamentu a Radě „Evropské agentury – cesta vpřed“, KOM(2008) 135.</w:t>
      </w:r>
    </w:p>
  </w:footnote>
  <w:footnote w:id="5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rov. SEC(2009) 837</w:t>
      </w:r>
      <w:r>
        <w:rPr>
          <w:rFonts w:cs="TimesNewRoman;Times New Roman" w:ascii="TimesNewRoman;Times New Roman" w:hAnsi="TimesNewRoman;Times New Roman"/>
        </w:rPr>
        <w:t xml:space="preserve"> a SEK(2009) 836.</w:t>
      </w:r>
    </w:p>
  </w:footnote>
  <w:footnote w:id="6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kud jde o finanční stránku věci, z úvah Komise vyplývá, že by členský stát se zájmem o umístění agentury mohl zdarma nabídnout  odpovídající zázemí. </w:t>
      </w:r>
    </w:p>
  </w:footnote>
  <w:footnote w:id="7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informace od zpracovatele stanoviska vlády by měla jednání v pracovní skupině pokračovat až v únoru 2010. Tam by také Komise měla další postup v této věci přesněji představit.</w:t>
      </w:r>
    </w:p>
  </w:footnote>
  <w:footnote w:id="8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dná se o zapojení Europolu a Eurojustu do práce agentury. </w:t>
      </w:r>
    </w:p>
  </w:footnote>
  <w:footnote w:id="9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>Plánováno asi 120 zaměstnanců.</w:t>
      </w:r>
    </w:p>
  </w:footnote>
  <w:footnote w:id="10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ávěry Evropské rady č. 5381/0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EntRefer">
    <w:name w:val="EntRefer"/>
    <w:basedOn w:val="Normal"/>
    <w:qFormat/>
    <w:pPr>
      <w:suppressAutoHyphens w:val="true"/>
    </w:pPr>
    <w:rPr>
      <w:b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7:48:00Z</dcterms:created>
  <dc:creator>Jindrakova Kristyna</dc:creator>
  <dc:description/>
  <dc:language>en-US</dc:language>
  <cp:lastModifiedBy>Koubova Blanka</cp:lastModifiedBy>
  <dcterms:modified xsi:type="dcterms:W3CDTF">2010-01-21T10:06:00Z</dcterms:modified>
  <cp:revision>52</cp:revision>
  <dc:subject/>
  <dc:title>Parlament České republiky</dc:title>
</cp:coreProperties>
</file>