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mimořádné schůze dne 27. ledna 201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Termín a složení delegace petičního výboru do Pe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 xml:space="preserve">I. </w:t>
        <w:tab/>
        <w:t xml:space="preserve">s c h v a l u j e     ve smyslu schváleného záměru cest (viz usnesení org. výboru </w:t>
        <w:br/>
        <w:t xml:space="preserve">č. 456 ze dne 9. 12. 2009) delegaci poslanců petičního výboru ve složení: </w:t>
        <w:br/>
        <w:t xml:space="preserve">Z. Bebarová-Rujbrová (vedoucí delegace), P. Červenka a H. Mallotová                      (náhradníci: J. Carbol a P. Bohatec) na služební cestu do Peru ve dnech 1. až </w:t>
        <w:br/>
        <w:t>8. března 2010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I.</w:t>
        <w:tab/>
        <w:t>p o v ě ř u j e     předsedkyni výboru, aby toto usnesení předala předsedovi Poslanecké sněmovny Parlamentu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II.</w:t>
        <w:tab/>
        <w:t>d o p o r u č u j e      organizačnímu výboru vyslovit s touto zahraniční pracovní cestou souhlas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V.</w:t>
        <w:tab/>
        <w:t>p o v ě ř u j e      vedoucí delegace Z. Bebarovou-Rujbrovou  upřesněním termínu a  dalším jednáním týkajícím se výše uvedené zahraniční ces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Heading4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adislav Mlčák  v.r.</w:t>
        <w:tab/>
        <w:tab/>
        <w:tab/>
        <w:t xml:space="preserve">        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</w:t>
        <w:tab/>
        <w:t xml:space="preserve">        předsedkyně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02:00Z</dcterms:created>
  <dc:creator>Schwarzová Hana</dc:creator>
  <dc:description/>
  <dc:language>en-US</dc:language>
  <cp:lastModifiedBy>Krickova Dana</cp:lastModifiedBy>
  <cp:lastPrinted>2010-01-27T15:37:00Z</cp:lastPrinted>
  <dcterms:modified xsi:type="dcterms:W3CDTF">2010-01-27T14:37:00Z</dcterms:modified>
  <cp:revision>3</cp:revision>
  <dc:subject/>
  <dc:title>Parlament České republiky</dc:title>
</cp:coreProperties>
</file>