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9. schůze dne 10. května 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k návrhu postupu volebního výboru při výběru kandidátů pro volbu pěti členů Rady České televize Poslaneckou sněmovno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Michala Doktora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 t a n o v í , ž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 prvém hlasování bude do kandidátky zařazeno patnáct kandidátů, kteří obdrží nadpoloviční většinu hlasů přítomných členů výboru, a to v pořadí podle nejvyššího počtu obdržených hlasů, 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v prvém hlasování obdrží nadpoloviční většinu hlasů přítomných členů výboru 15 kandidátů - tj. trojnásobek 5 členů Rady České televize, který má být zvolen, nebo i více kandidátů, druhé hlasování se již nekoná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nak platí, že do druhého kola pak postoupí nevybraní kandidáti z prvého kola, kteří získali v prvém kole nejvyšší počet hlasů, nejvýše však dvojnásobný počet kandidátů, než je počet dosud nevybraných kandidátů. Kandidáti, kteří v druhém hlasování obdrží nadpoloviční většinu hlasů přítomných členů výboru, budou zařazeni na další místa kandidátky podle počtu obdržených hlasů, a to do celkového počtu 15 kandidátů. Zbývající kandidáti nebudou na kandidátce uvedeni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výběr kandidátů bude proveden veřejným hlasováním, a na jeho základě bude sestavena kandidátka pro volbu členů Rady České televize Poslaneckou sněmovnou, na které budou uvedena jména 15 nejúspěšnějších kandidátů z výběru provedeného podle předchozích bodů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jc w:val="center"/>
        <w:rPr/>
      </w:pPr>
      <w:r>
        <w:rPr/>
        <w:t>Michal DOKTOR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Anna ČURDOVÁ v. r.</w:t>
      </w:r>
    </w:p>
    <w:p>
      <w:pPr>
        <w:pStyle w:val="Normal"/>
        <w:jc w:val="center"/>
        <w:rPr/>
      </w:pPr>
      <w:r>
        <w:rPr/>
        <w:t>ověřovatel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8:01:00Z</dcterms:created>
  <dc:creator>Kancelář Posl. sněmovny</dc:creator>
  <dc:description/>
  <dc:language>en-US</dc:language>
  <cp:lastModifiedBy>Kotovicova Jitka</cp:lastModifiedBy>
  <cp:lastPrinted>2005-05-17T09:49:00Z</cp:lastPrinted>
  <dcterms:modified xsi:type="dcterms:W3CDTF">2005-05-17T08:01:00Z</dcterms:modified>
  <cp:revision>2</cp:revision>
  <dc:subject/>
  <dc:title>Parlament České republiky</dc:title>
</cp:coreProperties>
</file>