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7. ledna 2010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ravidel hospodaření poslaneckých klubů pro rok 2010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</w:rPr>
        <w:t>Návrh termínu a pořadu 10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4. led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 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Vaclav Kozel</cp:lastModifiedBy>
  <cp:lastPrinted>2010-01-14T15:32:00Z</cp:lastPrinted>
  <dcterms:modified xsi:type="dcterms:W3CDTF">2010-01-14T14:40:00Z</dcterms:modified>
  <cp:revision>38</cp:revision>
  <dc:subject/>
  <dc:title>Parlament České republiky</dc:title>
</cp:coreProperties>
</file>