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3. ledna 2010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  <w:t>Vládní návrh na vydání zákona, kterým se mění zákon č. 141/1961 Sb., o trestním řízení soudním (trestní řád), ve znění pozdějších předpisů, zákon č. 40/2009 Sb., trestní zákoník, ve znění zákona č. .../2009 Sb., a zákon č. 101/2000 Sb., o ochraně osobních údajů a o změně některých zákonů, ve znění pozdějších předpisů (tisk 905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vlády pro lidská práva Michaela Kocába, 1. náměstka ministryně spravedlnosti JUDr. Marka Görgese, zpravodajské zprávě posl. Ing. Miloše Melčáka, CSc. a v 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pacing w:val="30"/>
        </w:rPr>
        <w:t>přerušuj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projednávání v</w:t>
      </w:r>
      <w:r>
        <w:rPr/>
        <w:t xml:space="preserve">ládního návrhu na vydání zákona, kterým se mění zákon </w:t>
        <w:br/>
        <w:t xml:space="preserve">č. 141/1961 Sb., o trestním řízení soudním (trestní řád), ve znění pozdějších předpisů, zákon č. 40/2009 Sb., trestní zákoník, ve znění zákona č. .../2009 Sb., a zákon č. 101/2000 Sb., </w:t>
        <w:br/>
        <w:t>o ochraně osobních údajů a o změně některých zákonů, ve znění pozdějších předpisů (tisk 905) do únorové schůze ústavně právního výboru s tím, že základem tohoto jednání bude návrh poslanců Kateřiny Jacques, Františka Bublana, Františka Laudáta a dalších na vydání zákona, kterým se mění zákon č. 141/1961 Sb., o trestním řízení soudním (trestní řád), ve znění pozdějších předpisů (tisk 815). Pozměňovací návrhy je třeba předložit do 10. února 2010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loš  MELČÁK, CSc.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>Benda</w:t>
            </w:r>
            <w:r>
              <w:rPr/>
              <w:t xml:space="preserve"> v. 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53:00Z</dcterms:created>
  <dc:creator>Wintrova Martina</dc:creator>
  <dc:description/>
  <dc:language>en-US</dc:language>
  <cp:lastModifiedBy>Martina Závodská</cp:lastModifiedBy>
  <cp:lastPrinted>2004-12-01T09:23:00Z</cp:lastPrinted>
  <dcterms:modified xsi:type="dcterms:W3CDTF">2010-01-15T09:10:00Z</dcterms:modified>
  <cp:revision>5</cp:revision>
  <dc:subject/>
  <dc:title>Parlament České republiky</dc:title>
</cp:coreProperties>
</file>