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6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5. schůze 14. led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. k usnesení č. 462</w:t>
      </w:r>
    </w:p>
    <w:p>
      <w:pPr>
        <w:pStyle w:val="Normal"/>
        <w:ind w:left="12049"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VVKM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č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Has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Jand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ež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erti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Zub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Novotný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8.2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8.2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s partnerským výborem a představiteli dalších instituc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0080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  <w:tab w:val="left" w:pos="11907" w:leader="none"/>
        </w:tabs>
        <w:suppressAutoHyphens w:val="false"/>
        <w:jc w:val="right"/>
        <w:rPr>
          <w:b/>
          <w:b/>
          <w:lang w:val="cs-CZ"/>
        </w:rPr>
      </w:pPr>
      <w:r>
        <w:rPr>
          <w:b/>
          <w:lang w:val="cs-CZ"/>
        </w:rPr>
        <w:t>Příloha II. k usnesení č. 462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M. Melčá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2.1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. – 23.1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Velká Británie, Londý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(příspěvek Evropské banky pro obnovu a rozvoj k ekonomickému rozvoji střední a východní Evrop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A. Čurd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Jac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elč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Šojd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Úleh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9.1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9.1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rancie, Štrasbu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 část plenárního zasedání PS RE – </w:t>
            </w:r>
            <w:r>
              <w:rPr>
                <w:sz w:val="22"/>
                <w:u w:val="single"/>
              </w:rPr>
              <w:t>záměr vyslání schválen ORGV 9.12. 2009, usn. 4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Du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r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6.2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6.2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elg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Brusel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olečné zasedání Výboru pro ekonomiku a bezpečnost, Výboru pro obranu a bezpečnost a Politického výboru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Šedi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oníče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2. – 23.2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2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dý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mináři o obchodování s lidmi organizované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MPU ve spolupráci s Dolní komorou britského parlamentu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P. Brat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Dimitr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Jacques</w:t>
            </w:r>
          </w:p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</w:rPr>
              <w:t>J. Plach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19.2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0.2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akousko,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Víde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imní zasedání PS OBSE </w:t>
            </w:r>
            <w:r>
              <w:rPr>
                <w:i/>
                <w:sz w:val="22"/>
              </w:rPr>
              <w:t xml:space="preserve">– </w:t>
            </w:r>
            <w:r>
              <w:rPr>
                <w:sz w:val="22"/>
                <w:u w:val="single"/>
              </w:rPr>
              <w:t>záměr vyslání schválen ORGV 9.12. 2009, usn. 4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0080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II. k usnesení č. 462</w:t>
      </w:r>
    </w:p>
    <w:p>
      <w:pPr>
        <w:pStyle w:val="Normal"/>
        <w:ind w:left="11907" w:right="-567" w:hanging="0"/>
        <w:rPr>
          <w:b/>
          <w:b/>
        </w:rPr>
      </w:pPr>
      <w:r>
        <w:rPr>
          <w:b/>
        </w:rPr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VE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Jac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- 5.2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4.- 5.2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pracovní schůzce předsedů výborů pro evropské záležitosti národních parlamentů členských a kandidátských zemí Evropské unie a zástupců Evropského parlamentu (COSAC) v Madridu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12049"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V. k usnesení č. 462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místní správu Sněmovny reprezentantů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haj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5.1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thajského velvyslanectv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Ústavně právního výboru Národního shromáždění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jská re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1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korejského velvyslanectv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Mezinárodního měnového fon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M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1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ezinárodního měnového fond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Mezinárodního měnového fond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M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1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ezinárodního měnového fond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sz w:val="20"/>
          <w:u w:val="single"/>
          <w:lang w:val="cs-CZ"/>
        </w:rPr>
      </w:pPr>
      <w:r>
        <w:rPr>
          <w:i/>
          <w:sz w:val="20"/>
          <w:u w:val="single"/>
          <w:lang w:val="cs-CZ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25:00Z</dcterms:created>
  <dc:creator>Martina Spurná</dc:creator>
  <dc:description/>
  <dc:language>en-US</dc:language>
  <cp:lastModifiedBy>Bezchlebova Lenka</cp:lastModifiedBy>
  <cp:lastPrinted>2010-01-13T15:30:00Z</cp:lastPrinted>
  <dcterms:modified xsi:type="dcterms:W3CDTF">2010-01-15T07:13:00Z</dcterms:modified>
  <cp:revision>7</cp:revision>
  <dc:subject/>
  <dc:title>Usnesení ORGVu č. 462 ze 105. schůze 14.1.2010</dc:title>
</cp:coreProperties>
</file>