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6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5. schůze 14. ledna 2010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67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ind w:left="0" w:hanging="0"/>
        <w:rPr>
          <w:spacing w:val="-3"/>
        </w:rPr>
      </w:pPr>
      <w:r>
        <w:rPr>
          <w:spacing w:val="-3"/>
        </w:rPr>
        <w:t>svolat 67. schůzi Poslanecké sněmovny na úterý 26. ledna 2010 ve 14.00 hodin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ind w:left="0" w:hanging="0"/>
        <w:rPr>
          <w:spacing w:val="-3"/>
        </w:rPr>
      </w:pPr>
      <w:r>
        <w:rPr>
          <w:spacing w:val="-3"/>
        </w:rPr>
        <w:t>následující pořad 67. schůze:</w:t>
      </w:r>
    </w:p>
    <w:p>
      <w:pPr>
        <w:pStyle w:val="Styl3nadpis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Styl3nadpis"/>
        <w:ind w:left="680" w:hanging="0"/>
        <w:rPr/>
      </w:pPr>
      <w:r>
        <w:rPr/>
        <w:t>/Návrhy týkající se členství ČR v EU – body  5,  7  –  10/</w:t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vrácené prezidentem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Zákon o vlastnictví letiště Praha - Ruzyně /sněmovní tisk 738/6/ - vrácený prezidentem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Zákon, kterým se mění zákon č. 211/2000 Sb., o Státním fondu rozvoje bydlení a o změně zákona č. 171/1991 Sb., o působnosti orgánů České republiky ve věcech převodů majetku státu na jiné osoby a o Fondu národního majetku České republiky, ve znění pozdějších předpisů, ve znění pozdějších předpisů /sněmovní tisk 842/6/ - vrácený prezidentem republiky </w:t>
      </w:r>
    </w:p>
    <w:p>
      <w:pPr>
        <w:pStyle w:val="Styl3nadpis"/>
        <w:rPr/>
      </w:pPr>
      <w:r>
        <w:rPr/>
        <w:tab/>
        <w:t xml:space="preserve"> Zákon - zamítnut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Návrh zákona o krajském referendu a o změně některých zákonů /sněmovní tisk 737/5/ - zamítnutý Senátem </w:t>
      </w:r>
    </w:p>
    <w:p>
      <w:pPr>
        <w:pStyle w:val="Styl3nadpis"/>
        <w:rPr/>
      </w:pPr>
      <w:r>
        <w:rPr/>
        <w:tab/>
        <w:t xml:space="preserve"> Zákony - vrácené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Návrh zákona, kterým se mění zákon č. 110/2006 Sb., o životním a existenčním minimu, ve znění pozdějších předpisů, a zákon č. 586/1992 Sb., o daních z příjmů, ve znění pozdějších předpisů /sněmovní tisk 734/4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Návrh zákona, kterým se mění zákon č. 353/2003 Sb., o spotřebních daních, ve znění pozdějších předpisů, a zákon č. 676/2004 Sb., o povinném značení lihu a o změně zákona č. 586/1992 Sb., o daních z příjmů, ve znění pozdějších předpisů, ve znění pozdějších předpisů /sněmovní tisk 888/3/ - vrácený Senátem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Návrh poslanců Michaely Šojdrové, Ludvíka Hovorky, Jiřího Carbola a dalších na vydání zákona, kterým se mění zákon č. 187/2006 Sb., o nemocenském pojištění, ve znění pozdějších předpisů /sněmovní tisk 93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zákona, kterým se mění zákon č. 137/2006 Sb., o veřejných zakázkách, ve znění pozdějších předpisů /sněmovní tisk 83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, kterým se mění zákon č. 123/2000 Sb., o zdravotnických prostředcích a o změně některých souvisejících zákonů, ve znění pozdějších předpisů /sněmovní tisk 88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zákona, kterým se mění zákon č. 254/2001 Sb., o vodách a o změně některých zákonů (vodní zákon), ve znění pozdějších předpisů, a zákon č. 200/1990 Sb., o přestupcích, ve znění pozdějších předpisů /sněmovní tisk 89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, kterým se mění zákon č. 219/1995 Sb., devizový zákon, ve znění pozdějších předpisů /sněmovní tisk 92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Návrh poslanců Zuzky Bebarové-Rujbrové, Miloslavy Vostré, Kateřiny Konečné, Milana Bičíka, Soni Markové, Marty Bayerové, Josefa Šenfelda, Ivany Levé a Milady Halíkové na vydání zákona o poskytování půjček se státním příspěvkem mladým manželům /sněmovní tisk 53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Návrh poslankyně Věry Jakubkové na vydání zákona, kterým se mění zákon č. 361/2000 Sb., o provozu na pozemních komunikacích a o změnách některých zákonů (zákon o silničním provozu), ve znění pozdějších předpisů, zákon č. 200/1990 Sb., o přestupcích, ve znění pozdějších předpisů, a zákon č. 634/2004 Sb., o správních poplatcích, ve znění pozdějších předpisů /sněmovní tisk 57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Návrh poslanců Milady Halíkové a Miroslava Opálky na vydání zákona o nájemném z bytů a jeho sjednávání /sněmovní tisk 63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Návrh poslanců Kateřiny Jacques, Přemysla Rabase, Petra Bratského, Karla Šplíchala, Vlasty Parkanové a dalších na vydání zákona, kterým se mění zákon č. 245/2000 Sb., o státních svátcích, o ostatních svátcích, o významných dnech a o dnech pracovního klidu, ve znění pozdějších předpisů /sněmovní tisk 640/ - druhé čtení </w:t>
      </w:r>
    </w:p>
    <w:p>
      <w:pPr>
        <w:pStyle w:val="Styl2"/>
        <w:rPr/>
      </w:pPr>
      <w:r>
        <w:rPr>
          <w:sz w:val="24"/>
        </w:rPr>
        <w:t xml:space="preserve">15. </w:t>
        <w:tab/>
        <w:t xml:space="preserve">Návrh poslanců Františka Bublana, Jeronýma Tejce, Václava Klučky, Richarda Dolejše, Juraje Ranince, Zdeňka Maršíčka a dalších na vydání zákona, kterým se mění a doplňuje zákon č. 361/2003 Sb., o služebním poměru příslušníků bezpečnostních sborů /sněmovní tisk 675/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Návrh poslanců Karla Sehoře, Cyrila Zapletala, Milana Šimonovského, Pavla Hojdy, Jaroslava Plachého a Aleše Řebíčka na vydání zákona, kterým se mění zákon č. 361/2000 Sb., o provozu na pozemních komunikacích a o změnách některých zákonů (zákon o silničním provozu), ve znění pozdějších předpisů, a zákon č. 200/1990 Sb., o přestupcích, ve znění pozdějších předpisů /sněmovní tisk 67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Vládní návrh zákona, kterým se mění zákon č. 412/2005 Sb., o ochraně utajovaných informací a o bezpečnostní způsobilosti, ve znění pozdějších předpisů, a zákon č. 634/2004 Sb., o správních poplatcích, ve znění pozdějších předpisů /sněmovní tisk 68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, kterým se mění zákon č. 219/1999 Sb., o ozbrojených silách České republiky, ve znění pozdějších předpisů /sněmovní tisk 69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Návrh poslanců Milana Urbana, Cyrila Zapletala, Břetislava Petra, Vlastimila Aubrechta, Gabriely Kalábkové a Petra Červenky na vydání zákona, kterým se mění zákon č. 406/2000 Sb., o hospodaření energií, ve znění pozdějších předpisů, a některé další zákony /sněmovní tisk 72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Návrh poslanců Milana Bičíka, Alexandra Černého a Vladimíra Koníčka na vydání zákona, kterým se mění zákon č. 90/1995 Sb., o jednacím řádu Poslanecké sněmovny, ve znění pozdějších předpisů /sněmovní tisk 72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Návrh poslanců Ivany Levé, Zuzky Bebarové-Rujbrové, Milana Bičíka, Soni Markové, Miloslavy Vostré, Josefa Šenfelda a dalších na vydání zákona, kterým se mění zákon č. 348/2005 Sb., o rozhlasových a televizních poplatcích a o změně některých zákonů, ve znění pozdějších předpisů /sněmovní tisk 73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Návrh poslanců Vojtěcha Filipa, Petra Braného, Pavla Kováčika a dalších na vydání zákona o zrušení zákona č. 99/2000 Sb., o zákazu dodávek pro jadernou elektrárnu Búšehr /sněmovní tisk 73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Vládní návrh zákona, kterým se mění zákon č. 563/2004 Sb., o pedagogických pracovnících a o změně některých zákonů, ve znění pozdějších předpisů /sněmovní tisk 74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Návrh poslanců Ladislavy Zelenkové, Vlasty Bohdalové, Milana Bičíka a dalších na vydání zákona, kterým se mění zákon č. 563/2004 Sb., o pedagogických pracovnících a o změně některých zákonů, ve znění pozdějších předpisů, zákon č. 111/1998 Sb., o vysokých školách a o změně a doplnění dalších zákonů a zákon č. 586/1992 Sb., o daních z příjmů, ve znění pozdějších předpisů /sněmovní tisk 76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Návrh poslanců Davida Ratha, Jiřího Paroubka, Richarda Dolejše, Jiřiny Fialové, Borise Šťastného, Jiřího Carbola, Stanislava Grospiče, Olgy Zubové, Jana Klase, Milana Urbana a dalších na vydání zákona o zřízení Královské univerzity Střední Čechy v Kutné Hoře a o změně zákona č. 111/1998 Sb., o vysokých školách a o změně a doplnění dalších zákonů (zákon o vysokých školách), ve znění pozdějších předpisů /sněmovní tisk 74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Návrh poslanců Jiřího Paroubka, Karla Šplíchala, Davida Ratha a Františka Bublana na vydání zákona, kterým se mění zákon č. 115/2001 Sb., o podpoře sportu, ve znění pozdějších předpisů /sněmovní tisk 75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Návrh poslanců Václava Grünera, Karla Kratochvíle, Ladislava Skopala, Přemysla Rabase, Miloslavy Vostré, Josefa Šenfelda a dalších na vydání zákona o zahrádkářské činnosti a úpravě některých podmínek jejího provozování (zahrádkářský zákon) /sněmovní tisk 79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Návrh poslanců Františka Bublana, Vítězslava Jandáka, Ireny Kočí a dalších na vydání zákona, kterým se mění zákon č. 18/1997 Sb., o mírovém využívání jaderné energie a ionizujícího záření (atomový zákon) a o změně a doplnění některých zákonů, ve znění pozdějších předpisů /sněmovní tisk 83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Vládní návrh zákona, kterým se mění zákon č. 96/2004 Sb., o podmínkách získávání a uznávání způsobilosti k výkonu nelékařských zdravotnických povolání a k výkonu činností souvisejících s poskytováním zdravotní péče a o změně některých souvisejících zákonů (zákon o nelékařských zdravotnických povoláních), ve znění pozdějších předpisů /sněmovní tisk 84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Návrh poslanců Zdeňky Horníkové a Jana Bürgermeistera na vydání zákona, kterým se mění zákon č. 72/1994 Sb., kterým se upravují některé spoluvlastnické vztahy k budovám a některé vlastnické vztahy k bytům a nebytovým prostorům a doplňují některé zákony (zákon o vlastnictví bytů), ve znění pozdějších předpisů, a zákon č. 183/2006 Sb., o územním plánování a stavebním řádu (stavební zákon), ve znění pozdějších předpisů /sněmovní tisk 84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Návrh poslance Ondřeje Lišky na vydání zákona, kterým se mění zákon č. 484/1991 Sb., o Českém rozhlasu, ve znění pozdějších předpisů /sněmovní tisk 86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Vládní návrh zákona o zahraniční rozvojové spolupráci a humanitární pomoci poskytované do zahraničí a o změně souvisejících zákonů /sněmovní tisk 88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Návrh poslanců Jiřího Paroubka, Zdeňka Škromacha, Bohuslava Sobotky a dalších na vydání zákona o jednorázovém příspěvku k důchodům /sněmovní tisk 94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Vládní návrh zákona, kterým se mění zákon č. 86/2002 Sb., o ochraně ovzduší a o změně některých dalších zákonů (zákon o ochraně ovzduší), ve znění pozdějších přepisů /sněmovní tisk 96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Senátní návrh zákona o zásadách jednání a styku Poslanecké sněmovny a Senátu mezi sebou a navenek a o změně zákona č. 107/1999 Sb., o jednacím řádu Senátu, ve znění pozdějších předpisů (stykový zákon) /sněmovní tisk 61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Senátní návrh zákona, kterým se mění zákon č. 90/1995 Sb., o jednacím řádu Poslanecké sněmovny, ve znění pozdějších předpisů /sněmovní tisk 61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Návrh zastupitelstva Pardubického kraje na vydání zákona o přechodu některých věcí z majetku České republiky do vlastnictví Pardubického kraje /sněmovní tisk 775/ - druhé čtení </w:t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Vládní návrh, kterým se předkládá Parlamentu České republiky k vyslovení souhlasu s ratifikací Návrh na přijetí změn Dohody o Mezinárodním měnovém fondu vyplývajících z Rezoluce Rady guvernérů Mezinárodního měnového fondu č. 63-2 o reformě kvót a Rezoluce Rady guvernérů Mezinárodního měnového fondu č. 63-3 o rozšíření investičního mandátu /sněmovní tisk 86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Vládní návrh, kterým se předkládá Parlamentu České republiky k vyslovení souhlasu s ratifikací Bezpečnostní smlouva mezi vládou České republiky a vládou Řecké republiky o vzájemné ochraně vyměněných utajovaných informací /sněmovní tisk 86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Vládní návrh, kterým se předkládá Parlamentu České republiky k vyslovení souhlasu s ratifikací Protokol mezi Českou republikou a Uruguayskou východní republikou o změnách Dohody mezi Českou republikou a Uruguayskou východní republikou o podpoře a ochraně investic, podepsaný dne 15. května 2009 v Praze /sněmovní tisk 86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Vládní návrh, kterým se předkládá Parlamentu České republiky k vyslovení souhlasu s ratifikací Dohoda mezi Českou republikou a Maltou o ukončení platnosti Dohody mezi Českou republikou a Maltou o podpoře a vzájemné ochraně investic, podepsané dne 9. dubna 2002 ve Vallettě, která byla sjednána formou výměny nót /sněmovní tisk 88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Vládní návrh, kterým se předkládá Parlamentu České republiky k vyslovení souhlasu s ratifikací Protokol mezi Českou republikou a Bosnou a Hercegovinou o změně Dohody mezi Českou republikou a Bosnou a Hercegovinou o podpoře a ochraně investic podepsané dne 17. dubna 2002 v Sarajevu /sněmovní tisk 89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Vládní návrh, kterým se předkládá Parlamentu České republiky k vyslovení souhlasu s ratifikací Dohoda mezi Českou republikou a Republikou Slovinsko o ukončení platnosti Dohody mezi Českou republikou a Republikou Slovinsko o podpoře a ochraně investic, podepsané dne 4. května 1993 v Praze, která byla sjednána výměnou nót /sněmovní tisk 89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Vládní návrh, kterým se předkládá Parlamentu České republiky k vyslovení souhlasu s ratifikací Dohoda mezi Českou republikou a Evropskou organizací pro využívání meteorologických družic (EUMETSAT) týkající se přístupu České republiky k Úmluvě o založení Evropské organizace pro využívání meteorologických družic (EUMETSAT) a souvisejících podmínek a s přístupem k Úmluvě o založení Evropské organizace pro využívání meteorologických družic (EUMETSAT) a k Protokolu o výsadách a imunitách Evropské organizace pro využívání meteorologických družic (EUMETSAT) /sněmovní tisk 965/ - druhé čtení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Vládní návrh, kterým se předkládá Parlamentu České republiky k vyslovení souhlasu s ratifikací Dohoda mezi Českou republikou a Gruzií o podpoře a vzájemné ochraně investic, podepsaná dne 29. srpna 2009 v Tbilisi /sněmovní tisk 91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Vládní návrh, kterým se předkládá Parlamentu České republiky k vyslovení souhlasu s ratifikací Protokol mezi Českou republikou a Uzbeckou republikou o změně Dohody mezi Českou republikou a Uzbeckou republikou o vzájemné podpoře a ochraně investic, podepsané dne 15. ledna 1997 v Praze /sněmovní tisk 911/ - prvé čtení </w:t>
      </w:r>
    </w:p>
    <w:p>
      <w:pPr>
        <w:pStyle w:val="Styl2"/>
        <w:rPr/>
      </w:pPr>
      <w:r>
        <w:rPr>
          <w:sz w:val="24"/>
        </w:rPr>
        <w:t xml:space="preserve">47. </w:t>
        <w:tab/>
        <w:t xml:space="preserve">Vládní návrh, kterým se předkládá Parlamentu České republiky k vyslovení souhlasu s ratifikací Protokol mezi Českou republikou a Guatemalskou republikou o změně Dohody mezi Českou republikou a Guatemalskou republikou o podpoře a vzájemné ochraně investic, podepsaný dne 20. srpna 2009 v Praze /sněmovní tisk 91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Vládní návrh, kterým se předkládá Parlamentu České republiky k vyslovení souhlasu s ratifikací Memorandum o porozumění ohledně evropských závazků v oblasti organizace výzkumu, programů a aktivit (EUROPA) /sněmovní tisk 93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Vládní návrh, kterým se předkládá Parlamentu České republiky k vyslovení souhlasu s ratifikací Protokol mezi vládou České republiky a vládou Republiky Srbsko ke Smlouvě mezi vládou České republiky a radou ministrů Srbska a Černé Hory o zamezení dvojímu zdanění v oboru daní z příjmu a z majetku, který byl podepsán v Praze dne 8. září 2009 /sněmovní tisk 93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Vládní návrh, kterým se předkládá Parlamentu České republiky k vyslovení souhlasu s ratifikací Smlouva mezi Českou republikou a Austrálií o sociálním zabezpečení, podepsaná v Canbeře 16. září 2009 /sněmovní tisk 95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Vládní návrh, kterým se předkládá Parlamentu České republiky k vyslovení souhlasu s ratifikací Smlouva mezi vládou České republiky a vládou Čínské lidové republiky o zamezení dvojímu zdanění a zabránění daňovému úniku v oboru daní z příjmu, která byla podepsána v Pekingu dne 28. srpna 2009 /sněmovní tisk 95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Vládní návrh, kterým se předkládá Parlamentu České republiky k vyslovení souhlasu s ratifikací Úmluva o centralizovaném celním řízení týkající se přerozdělení ponechaných vnitrostátních nákladů na výběr při uvolňování tradičních vlastních zdrojů do rozpočtu Evropské unie /sněmovní tisk 957/ - prvé čtení </w:t>
      </w:r>
    </w:p>
    <w:p>
      <w:pPr>
        <w:pStyle w:val="Styl2"/>
        <w:rPr/>
      </w:pPr>
      <w:r>
        <w:rPr>
          <w:sz w:val="24"/>
        </w:rPr>
        <w:t xml:space="preserve">53. </w:t>
        <w:tab/>
        <w:t xml:space="preserve">Vládní návrh, kterým se předkládá Parlamentu České republiky k vyslovení souhlasu s ratifikací Smlouva mezi Českou republikou a Slovenskou republikou o údržbě a opravách silničních mostních objektů a úseků silnic na česko - slovenských státních hranicích /sněmovní tisk 95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Vládní návrh, kterým se předkládá Parlamentu České republiky k vyslovení souhlasu s ratifikací Smlouva mezi Českou republikou a Španělským královstvím o výměně a vzájemné ochraně utajovaných informací /sněmovní tisk 96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Vládní návrh, kterým se předkládá Parlamentu České republiky k vyslovení souhlasu s ratifikací Smlouva mezi Českou republikou a Švýcarskou konfederací o předávání a přebírání osob pobývajících neoprávněně na jejich území, podepsaná dne 17. září 2009 v Praze /sněmovní tisk 97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Vládní návrh, kterým se předkládá Parlamentu České republiky k vyslovení souhlasu s ratifikací Dohoda mezi Českou republikou a Královstvím Saúdské Arábie o podpoře a vzájemné ochraně investic, podepsaná dne 18. listopadu 2009 v Rijádu /sněmovní tisk 97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Vládní návrh, kterým se předkládá Parlamentu České republiky k vyslovení souhlasu s ratifikací Dohoda mezi Českou republikou a Estonskou republikou o změnách a ukončení platnosti Dohody mezi Českou republikou a Estonskou republikou o podpoře a vzájemné ochraně investic, podepsané dne 24. října 1994 v Tallinnu, která byla sjednána formou výměny nót /sněmovní tisk 98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Vládní návrh, kterým se předkládá Parlamentu České republiky k vyslovení souhlasu s ratifikací Dohoda mezi vládou České republiky a vládou Bulharské republiky o spolupráci v boji proti trestné činnosti a při ochraně veřejného pořádku a bezpečnosti, podepsaná dne 30. listopadu 2009 v Bruselu /sněmovní tisk 100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Vládní návrh, kterým se předkládá Parlamentu České republiky k vyslovení souhlasu Návrh na přístup České republiky k Dodatkovému protokolu k Úmluvě o přepravní smlouvě v mezinárodní silniční nákladní dopravě (CMR) týkajícího se elektronického nákladního listu /sněmovní tisk 1008/ - prvé čtení </w:t>
      </w:r>
    </w:p>
    <w:p>
      <w:pPr>
        <w:pStyle w:val="Styl2"/>
        <w:rPr/>
      </w:pPr>
      <w:r>
        <w:rPr>
          <w:sz w:val="24"/>
        </w:rPr>
        <w:t xml:space="preserve">60. </w:t>
        <w:tab/>
        <w:t xml:space="preserve">Vládní návrh, kterým se předkládají Parlamentu České republiky k vyslovení souhlasu s ratifikací změny příloh Dohody o ochraně africko-euroasijských stěhovavých vodních ptáků /sněmovní tisk 101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Vládní návrh, kterým se předkládají Parlamentu České republiky k vyslovení souhlasu s ratifikací změny příloh Stockholmské úmluvy o perzistentních organických polutantech /sněmovní tisk 1024/ - prvé čtení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Vládní návrh zákona, kterým se mění zákon č. 141/1961 Sb., o trestním řízení soudním (trestní řád), ve znění pozdějších předpisů, a zákon č. 218/2003 Sb., o odpovědnosti mládeže za protiprávní činy a o soudnictví ve věcech mládeže a o změně některých zákonů (zákon o soudnictví ve věcech mládeže), ve znění pozdějších předpisů /sněmovní tisk 57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Vládní návrh zákona, kterým se mění zákon č. 169/1999 Sb., o výkonu trestu odnětí svobody, ve znění pozdějších předpisů, a zákon č. 293/1993 Sb., o výkonu vazby, ve znění pozdějších předpisů /sněmovní tisk 66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Návrh poslanců Lenky Mazuchové, Zdeňka Škromacha, Ivany Levé, Miroslava Opálky, Jaroslava Krákory, Bohuslava Sobotky a dalších na vydání zákona, kterým se mění zákon č. 359/1999 Sb., o sociálně-právní ochraně dětí, ve znění pozdějších předpisů /sněmovní tisk 670/ - třetí čtení </w:t>
      </w:r>
    </w:p>
    <w:p>
      <w:pPr>
        <w:pStyle w:val="Styl2"/>
        <w:rPr/>
      </w:pPr>
      <w:r>
        <w:rPr>
          <w:sz w:val="24"/>
        </w:rPr>
        <w:t xml:space="preserve">65. </w:t>
        <w:tab/>
        <w:t xml:space="preserve">Vládní návrh zákona, kterým se mění zákon č. 261/2007 Sb., o stabilizaci veřejných rozpočtů, ve znění zákona č. 2/2009 Sb. /sněmovní tisk 78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Návrh poslance Miroslava Opálky na vydání zákona, kterým se mění zákon č. 262/2006 Sb., zákoník práce, ve znění pozdějších předpisů /sněmovní tisk 78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Návrh poslanců Soni Markové, Milana Bičíka, Vojtěcha Filipa, Pavla Kováčika, Milady Halíkové a dalších na vydání zákona, kterým se mění zákon č. 592/1992 Sb., o pojistném na všeobecné zdravotní pojištění, ve znění pozdějších předpisů /sněmovní tisk 79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Návrh poslance Miroslava Opálky na vydání zákona, kterým se mění zákon č. 589/1992 Sb., o pojistném na sociální zabezpečení a příspěvku na státní politiku zaměstnanosti, ve znění pozdějších přepisů /sněmovní tisk 79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Vládní návrh zákona o České národní bance /sněmovní tisk 80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Návrh poslanců Jeronýma Tejce, Bohuslava Sobotky, Zdeňka Jičínského a Petra Rafaje na vydání zákona, kterým se mění zákon č. 321/2001 Sb., o některých podmínkách sjednávání spotřebitelského úvěru a o změně zákona č. 64/1986 Sb., a zákon č. 216/1994 Sb., o rozhodčím řízení a o výkonu rozhodčích nálezů, ve znění pozdějších předpisů /sněmovní tisk 80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Návrh poslanců Mirka Topolánka, Robina Böhnische, Petra Wolfa a dalších na vydání zákona o kompenzaci za ztrátu zaměstnání z politických důvodů v letech 1948 až 1989 /sněmovní tisk 80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Vládní návrh zákona o označování a sledovatelnosti výbušnin pro civilní použití /sněmovní tisk 85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Vládní návrh zákona, kterým se mění zákon č. 120/2002 Sb., o podmínkách uvádění biocidních přípravků a účinných látek na trh a o změně některých souvisejících zákonů, ve znění pozdějších předpisů /sněmovní tisk 89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Vládní návrh zákona o audiovizuálních mediálních službách na vyžádání a o změně některých zákonů (zákon o audiovizuálních mediálních službách na vyžádání) /sněmovní tisk 89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Vládní návrh zákona, kterým se mění zákon č. 586/1992 Sb., o daních z příjmů, ve znění pozdějších předpisů, a zákon č. 218/2000 Sb., o rozpočtových pravidlech a o změně některých souvisejících zákonů (rozpočtová pravidla), ve znění pozdějších předpisů /sněmovní tisk 95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Návrh poslanců Michaely Šojdrové, Ludvíka Hovorky, Jiřího Carbola a dalších na vydání zákona, kterým se mění zákon č. 187/2006 Sb., o nemocenském pojištění, ve znění pozdějších předpisů /sněmovní tisk 93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Vládní návrh zákona, kterým se mění zákon č. 137/2006 Sb., o veřejných zakázkách, ve znění pozdějších předpisů /sněmovní tisk 83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Vládní návrh zákona, kterým se mění zákon č. 123/2000 Sb., o zdravotnických prostředcích a o změně některých souvisejících zákonů, ve znění pozdějších předpisů /sněmovní tisk 88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Vládní návrh zákona, kterým se mění zákon č. 254/2001 Sb., o vodách a o změně některých zákonů (vodní zákon), ve znění pozdějších předpisů, a zákon č. 200/1990 Sb., o přestupcích, ve znění pozdějších předpisů /sněmovní tisk 89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Vládní návrh zákona, kterým se mění zákon č. 219/1995 Sb., devizový zákon, ve znění pozdějších předpisů /sněmovní tisk 92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Návrh poslanců Zuzky Bebarové-Rujbrové, Miloslavy Vostré, Kateřiny Konečné, Milana Bičíka, Soni Markové, Marty Bayerové, Josefa Šenfelda, Ivany Levé a Milady Halíkové na vydání zákona o poskytování půjček se státním příspěvkem mladým manželům /sněmovní tisk 53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Návrh poslankyně Věry Jakubkové na vydání zákona, kterým se mění zákon č. 361/2000 Sb., o provozu na pozemních komunikacích a o změnách některých zákonů (zákon o silničním provozu), ve znění pozdějších předpisů, zákon č. 200/1990 Sb., o přestupcích, ve znění pozdějších předpisů, a zákon č. 634/2004 Sb., o správních poplatcích, ve znění pozdějších předpisů /sněmovní tisk 57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Návrh poslanců Milady Halíkové a Miroslava Opálky na vydání zákona o nájemném z bytů a jeho sjednávání /sněmovní tisk 63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Návrh poslanců Kateřiny Jacques, Přemysla Rabase, Petra Bratského, Karla Šplíchala, Vlasty Parkanové a dalších na vydání zákona, kterým se mění zákon č. 245/2000 Sb., o státních svátcích, o ostatních svátcích, o významných dnech a o dnech pracovního klidu, ve znění pozdějších předpisů /sněmovní tisk 64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Návrh poslanců Františka Bublana, Jeronýma Tejce, Václava Klučky, Richarda Dolejše, Juraje Ranince, Zdeňka Maršíčka a dalších na vydání zákona, kterým se mění a doplňuje zákon č. 361/2003 Sb., o služebním poměru příslušníků bezpečnostních sborů /sněmovní tisk 675/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Návrh poslanců Karla Sehoře, Cyrila Zapletala, Milana Šimonovského, Pavla Hojdy, Jaroslava Plachého a Aleše Řebíčka na vydání zákona, kterým se mění zákon č. 361/2000 Sb., o provozu na pozemních komunikacích a o změnách některých zákonů (zákon o silničním provozu), ve znění pozdějších předpisů, a zákon č. 200/1990 Sb., o přestupcích, ve znění pozdějších předpisů /sněmovní tisk 67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Vládní návrh zákona, kterým se mění zákon č. 412/2005 Sb., o ochraně utajovaných informací a o bezpečnostní způsobilosti, ve znění pozdějších předpisů, a zákon č. 634/2004 Sb., o správních poplatcích, ve znění pozdějších předpisů /sněmovní tisk 68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Vládní návrh zákona, kterým se mění zákon č. 219/1999 Sb., o ozbrojených silách České republiky, ve znění pozdějších předpisů /sněmovní tisk 69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Návrh poslanců Milana Urbana, Cyrila Zapletala, Břetislava Petra, Vlastimila Aubrechta, Gabriely Kalábkové a Petra Červenky na vydání zákona, kterým se mění zákon č. 406/2000 Sb., o hospodaření energií, ve znění pozdějších předpisů, a některé další zákony /sněmovní tisk 72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Návrh poslanců Milana Bičíka, Alexandra Černého a Vladimíra Koníčka na vydání zákona, kterým se mění zákon č. 90/1995 Sb., o jednacím řádu Poslanecké sněmovny, ve znění pozdějších předpisů /sněmovní tisk 72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Návrh poslanců Ivany Levé, Zuzky Bebarové-Rujbrové, Milana Bičíka, Soni Markové, Miloslavy Vostré, Josefa Šenfelda a dalších na vydání zákona, kterým se mění zákon č. 348/2005 Sb., o rozhlasových a televizních poplatcích a o změně některých zákonů, ve znění pozdějších předpisů /sněmovní tisk 73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Návrh poslanců Vojtěcha Filipa, Petra Braného, Pavla Kováčika a dalších na vydání zákona o zrušení zákona č. 99/2000 Sb., o zákazu dodávek pro jadernou elektrárnu Búšehr /sněmovní tisk 73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Vládní návrh zákona, kterým se mění zákon č. 563/2004 Sb., o pedagogických pracovnících a o změně některých zákonů, ve znění pozdějších předpisů /sněmovní tisk 74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Návrh poslanců Ladislavy Zelenkové, Vlasty Bohdalové, Milana Bičíka a dalších na vydání zákona, kterým se mění zákon č. 563/2004 Sb., o pedagogických pracovnících a o změně některých zákonů, ve znění pozdějších předpisů, zákon č. 111/1998 Sb., o vysokých školách a o změně a doplnění dalších zákonů a zákon č. 586/1992 Sb., o daních z příjmů, ve znění pozdějších předpisů /sněmovní tisk 76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Návrh poslanců Davida Ratha, Jiřího Paroubka, Richarda Dolejše, Jiřiny Fialové, Borise Šťastného, Jiřího Carbola, Stanislava Grospiče, Olgy Zubové, Jana Klase, Milana Urbana a dalších na vydání zákona o zřízení Královské univerzity Střední Čechy v Kutné Hoře a o změně zákona č. 111/1998 Sb., o vysokých školách a o změně a doplnění dalších zákonů (zákon o vysokých školách), ve znění pozdějších předpisů /sněmovní tisk 74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Návrh poslanců Jiřího Paroubka, Karla Šplíchala, Davida Ratha a Františka Bublana na vydání zákona, kterým se mění zákon č. 115/2001 Sb., o podpoře sportu, ve znění pozdějších předpisů /sněmovní tisk 75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Návrh poslanců Václava Grünera, Karla Kratochvíle, Ladislava Skopala, Přemysla Rabase, Miloslavy Vostré, Josefa Šenfelda a dalších na vydání zákona o zahrádkářské činnosti a úpravě některých podmínek jejího provozování (zahrádkářský zákon) /sněmovní tisk 79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Návrh poslanců Františka Bublana, Vítězslava Jandáka, Ireny Kočí a dalších na vydání zákona, kterým se mění zákon č. 18/1997 Sb., o mírovém využívání jaderné energie a ionizujícího záření (atomový zákon) a o změně a doplnění některých zákonů, ve znění pozdějších předpisů /sněmovní tisk 83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Vládní návrh zákona, kterým se mění zákon č. 96/2004 Sb., o podmínkách získávání a uznávání způsobilosti k výkonu nelékařských zdravotnických povolání a k výkonu činností souvisejících s poskytováním zdravotní péče a o změně některých souvisejících zákonů (zákon o nelékařských zdravotnických povoláních), ve znění pozdějších předpisů /sněmovní tisk 84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Návrh poslanců Zdeňky Horníkové a Jana Bürgermeistera na vydání zákona, kterým se mění zákon č. 72/1994 Sb., kterým se upravují některé spoluvlastnické vztahy k budovám a některé vlastnické vztahy k bytům a nebytovým prostorům a doplňují některé zákony (zákon o vlastnictví bytů), ve znění pozdějších předpisů, a zákon č. 183/2006 Sb., o územním plánování a stavebním řádu (stavební zákon), ve znění pozdějších předpisů /sněmovní tisk 84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Návrh poslance Ondřeje Lišky na vydání zákona, kterým se mění zákon č. 484/1991 Sb., o Českém rozhlasu, ve znění pozdějších předpisů /sněmovní tisk 86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Vládní návrh zákona o zahraniční rozvojové spolupráci a humanitární pomoci poskytované do zahraničí a o změně souvisejících zákonů /sněmovní tisk 88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Návrh poslanců Jiřího Paroubka, Zdeňka Škromacha, Bohuslava Sobotky a dalších na vydání zákona o jednorázovém příspěvku k důchodům /sněmovní tisk 94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Vládní návrh zákona, kterým se mění zákon č. 86/2002 Sb., o ochraně ovzduší a o změně některých dalších zákonů (zákon o ochraně ovzduší), ve znění pozdějších přepisů /sněmovní tisk 96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Senátní návrh zákona o zásadách jednání a styku Poslanecké sněmovny a Senátu mezi sebou a navenek a o změně zákona č. 107/1999 Sb., o jednacím řádu Senátu, ve znění pozdějších předpisů (stykový zákon) /sněmovní tisk 61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Senátní návrh zákona, kterým se mění zákon č. 90/1995 Sb., o jednacím řádu Poslanecké sněmovny, ve znění pozdějších předpisů /sněmovní tisk 61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Návrh zastupitelstva Pardubického kraje na vydání zákona o přechodu některých věcí z majetku České republiky do vlastnictví Pardubického kraje /sněmovní tisk 775/ - třetí čtení </w:t>
      </w:r>
    </w:p>
    <w:p>
      <w:pPr>
        <w:pStyle w:val="Styl3nadpis"/>
        <w:rPr/>
      </w:pPr>
      <w:r>
        <w:rPr/>
        <w:tab/>
        <w:t xml:space="preserve"> Volebn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Návrh na volbu členů Dozorčí rady Pozemkového fondu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Návrh na volbu člena Nejvyššího kontrolního úřadu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Návrh na volbu předsedy vyšetřovací komise Poslanecké sněmovny pro vyšetření neoprávněných zásahů do soukromého a rodinného života některých osob uskutečňovaných za účelem nátlaku na členy Parlamentu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 xml:space="preserve">Návrh na volbu předsedy vyšetřovací komise Poslanecké sněmovny pro vyšetření prorůstání organizovaného zločinu do orgánů veřejné moci a pro vyšetření propojení některých veřejných činitelů se zájmovými skupinami </w:t>
      </w:r>
    </w:p>
    <w:p>
      <w:pPr>
        <w:pStyle w:val="Styl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na volbu předsedy vyšetřovací komise Poslanecké sněmovny pro vyšetření důvodů a souvislostí neoprávněného udělování akademických titulů na Fakultě právnické Západočeské univerzity v Plzni, včetně vyšetření role Akreditační komise a Ministerstva školství, mládeže a tělovýchovy při garanci a kontrole kvality vysokoškolského vzdělávání na veřejných a soukromých vysokých školách v České republice </w:t>
      </w:r>
    </w:p>
    <w:p>
      <w:pPr>
        <w:pStyle w:val="Styl3nadpis"/>
        <w:ind w:left="680" w:hanging="5"/>
        <w:rPr/>
      </w:pPr>
      <w:r>
        <w:rPr/>
        <w:t xml:space="preserve">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 xml:space="preserve">Zpráva o stavu zemědělství České republiky za rok 2006 /sněmovní tisk 261/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 xml:space="preserve">Zpráva o stavu zemědělství České republiky za rok 2007 /sněmovní tisk 567/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 xml:space="preserve">Informace o realizaci protipovodňových opatření v České republice do roku 2008 /sněmovní tisk 828/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 xml:space="preserve">Výroční zpráva o činnosti Pozemkového fondu České republiky za rok 2008 a Roční účetní závěrka Pozemkového fondu České republiky za rok 2008 /sněmovní tisk 877/ </w:t>
      </w:r>
    </w:p>
    <w:p>
      <w:pPr>
        <w:pStyle w:val="Styl2"/>
        <w:rPr/>
      </w:pPr>
      <w:r>
        <w:rPr>
          <w:sz w:val="24"/>
        </w:rPr>
        <w:t xml:space="preserve">117. </w:t>
        <w:tab/>
        <w:t xml:space="preserve">Zpráva o stavu zemědělství České republiky za rok 2008 /sněmovní tisk 884/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 xml:space="preserve">Zpráva o stavu vysílání a činnosti Rady pro rozhlasové a televizní vysílání za rok 2007 /sněmovní tisk 438/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 xml:space="preserve">Zpráva o stavu vysílání a činnosti Rady pro rozhlasové a televizní vysílání za rok 2008 /sněmovní tisk 751/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 xml:space="preserve">Výroční zpráva Rady Českého rozhlasu o činnosti Českého rozhlasu za rok 2007 /sněmovní tisk 470/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Výroční zpráva o hospodaření Českého rozhlasu za rok 2007 /sněmovní tisk 582/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Výroční zpráva Rady Českého rozhlasu o činnosti Českého rozhlasu za rok 2008 /sněmovní tisk 781/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 xml:space="preserve">Výroční zpráva o hospodaření Českého rozhlasu za rok 2008 /sněmovní tisk 903/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Výroční zpráva o činnosti České televize v roce 2007 /sněmovní tisk 473/ </w:t>
      </w:r>
    </w:p>
    <w:p>
      <w:pPr>
        <w:pStyle w:val="Styl2"/>
        <w:rPr/>
      </w:pPr>
      <w:r>
        <w:rPr>
          <w:sz w:val="24"/>
        </w:rPr>
        <w:t xml:space="preserve">125. </w:t>
        <w:tab/>
        <w:t xml:space="preserve">Výroční zpráva o hospodaření České televize v roce 2007 /sněmovní tisk 584/ 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Výroční zpráva o činnosti České televize v roce 2008 /sněmovní tisk 789/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 xml:space="preserve">Výroční zpráva o hospodaření České televize v roce 2008 /sněmovní tisk 906/ </w:t>
      </w:r>
    </w:p>
    <w:p>
      <w:pPr>
        <w:pStyle w:val="Styl2"/>
        <w:rPr>
          <w:sz w:val="24"/>
        </w:rPr>
      </w:pPr>
      <w:r>
        <w:rPr>
          <w:sz w:val="24"/>
        </w:rPr>
        <w:t xml:space="preserve">128. </w:t>
        <w:tab/>
        <w:t xml:space="preserve">Výroční zpráva o činnosti a hospodaření České tiskové kanceláře v roce 2007 /sněmovní tisk 585/ </w:t>
      </w:r>
    </w:p>
    <w:p>
      <w:pPr>
        <w:pStyle w:val="Styl2"/>
        <w:rPr>
          <w:sz w:val="24"/>
        </w:rPr>
      </w:pPr>
      <w:r>
        <w:rPr>
          <w:sz w:val="24"/>
        </w:rPr>
        <w:t xml:space="preserve">129. </w:t>
        <w:tab/>
        <w:t xml:space="preserve">Výroční zpráva o činnosti a hospodaření České tiskové kanceláře v roce 2008 /sněmovní tisk 897/ 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 xml:space="preserve">Zpráva o změnách příjmů kapitol, výdajů kapitol a deficitu státního rozpočtu na rok 2009 při zpomalení odhadovaného meziročního růstu HDP na 3 %, 2% a 1 % /sněmovní tisk 723/ </w:t>
      </w:r>
    </w:p>
    <w:p>
      <w:pPr>
        <w:pStyle w:val="Styl2"/>
        <w:rPr>
          <w:sz w:val="24"/>
        </w:rPr>
      </w:pPr>
      <w:r>
        <w:rPr>
          <w:sz w:val="24"/>
        </w:rPr>
        <w:t xml:space="preserve">131. </w:t>
        <w:tab/>
        <w:t xml:space="preserve">Návrhy zdravotně pojistných plánů zdravotních pojišťoven na rok 2009 s Vyjádřením vlády a se souhrnným hodnocením zdravotně pojistných plánů, hodnocením zdravotně pojistných plánů jednotlivých zdravotních pojišťoven na rok 2009 a tabulkovými přílohami /sněmovní tisk 726/ </w:t>
      </w:r>
    </w:p>
    <w:p>
      <w:pPr>
        <w:pStyle w:val="Styl2"/>
        <w:rPr>
          <w:sz w:val="24"/>
        </w:rPr>
      </w:pPr>
      <w:r>
        <w:rPr>
          <w:sz w:val="24"/>
        </w:rPr>
        <w:t xml:space="preserve">132. </w:t>
        <w:tab/>
        <w:t xml:space="preserve">Výroční zprávy a účetní závěrky zdravotních pojišťoven za rok 2008 s vyjádřením vlády spolu se souhrnným hodnocením, hodnocením výročních zpráv a účetních závěrek za rok 2008 jednotlivých zdravotních pojišťoven a tabulkovými přílohami /sněmovní tisk 927/ </w:t>
      </w:r>
    </w:p>
    <w:p>
      <w:pPr>
        <w:pStyle w:val="Styl2"/>
        <w:rPr>
          <w:sz w:val="24"/>
        </w:rPr>
      </w:pPr>
      <w:r>
        <w:rPr>
          <w:sz w:val="24"/>
        </w:rPr>
        <w:t xml:space="preserve">133. </w:t>
        <w:tab/>
        <w:t xml:space="preserve">Zpráva o činnosti finančního arbitra České republiky za rok 2008 /sněmovní tisk 755/ </w:t>
      </w:r>
    </w:p>
    <w:p>
      <w:pPr>
        <w:pStyle w:val="Styl2"/>
        <w:rPr>
          <w:sz w:val="24"/>
        </w:rPr>
      </w:pPr>
      <w:r>
        <w:rPr>
          <w:sz w:val="24"/>
        </w:rPr>
        <w:t xml:space="preserve">134. </w:t>
        <w:tab/>
        <w:t xml:space="preserve">Informace o přeletech a průjezdech ozbrojených sil jiných států uskutečněných přes území České republiky ve 2. pololetí 2008 /sněmovní tisk 784/ </w:t>
      </w:r>
    </w:p>
    <w:p>
      <w:pPr>
        <w:pStyle w:val="Styl2"/>
        <w:rPr/>
      </w:pPr>
      <w:r>
        <w:rPr>
          <w:sz w:val="24"/>
        </w:rPr>
        <w:t xml:space="preserve">135. </w:t>
        <w:tab/>
        <w:t xml:space="preserve">Informace o vojenských cvičeních jednotek a štábů Armády České republiky se zahraničními partnery na území České republiky i mimo ně za období červenec - prosinec 2008 /sněmovní tisk 817/ </w:t>
      </w:r>
    </w:p>
    <w:p>
      <w:pPr>
        <w:pStyle w:val="Styl2"/>
        <w:rPr>
          <w:sz w:val="24"/>
        </w:rPr>
      </w:pPr>
      <w:r>
        <w:rPr>
          <w:sz w:val="24"/>
        </w:rPr>
        <w:t xml:space="preserve">136. </w:t>
        <w:tab/>
        <w:t xml:space="preserve">Informace o nasazení sil a prostředků rezortu Ministerstva obrany v zahraničních operacích v roce 2008 /sněmovní tisk 879/ </w:t>
      </w:r>
    </w:p>
    <w:p>
      <w:pPr>
        <w:pStyle w:val="Styl2"/>
        <w:rPr>
          <w:sz w:val="24"/>
        </w:rPr>
      </w:pPr>
      <w:r>
        <w:rPr>
          <w:sz w:val="24"/>
        </w:rPr>
        <w:t xml:space="preserve">137. </w:t>
        <w:tab/>
        <w:t xml:space="preserve">1. doplněk plánu vojenských cvičení jednotek a štábů Armády České republiky se zahraničními partnery na území České republiky i mimo ně v roce 2009 /sněmovní tisk 880/ </w:t>
      </w:r>
    </w:p>
    <w:p>
      <w:pPr>
        <w:pStyle w:val="Styl2"/>
        <w:rPr>
          <w:sz w:val="24"/>
        </w:rPr>
      </w:pPr>
      <w:r>
        <w:rPr>
          <w:sz w:val="24"/>
        </w:rPr>
        <w:t xml:space="preserve">138. </w:t>
        <w:tab/>
        <w:t xml:space="preserve">Informace o přeletech a průjezdech ozbrojených sil jiných států uskutečněných přes území České republiky v 1. pololetí 2009 /sněmovní tisk 912/ </w:t>
      </w:r>
    </w:p>
    <w:p>
      <w:pPr>
        <w:pStyle w:val="Styl2"/>
        <w:rPr>
          <w:sz w:val="24"/>
        </w:rPr>
      </w:pPr>
      <w:r>
        <w:rPr>
          <w:sz w:val="24"/>
        </w:rPr>
        <w:t xml:space="preserve">139. </w:t>
        <w:tab/>
        <w:t xml:space="preserve">2. doplněk plánu vojenských cvičení jednotek a štábů Armády České republiky se zahraničními partnery na území České republiky i mimo ně v roce 2009 /sněmovní tisk 928/ </w:t>
      </w:r>
    </w:p>
    <w:p>
      <w:pPr>
        <w:pStyle w:val="Styl2"/>
        <w:rPr>
          <w:sz w:val="24"/>
        </w:rPr>
      </w:pPr>
      <w:r>
        <w:rPr>
          <w:sz w:val="24"/>
        </w:rPr>
        <w:t xml:space="preserve">140. </w:t>
        <w:tab/>
        <w:t xml:space="preserve">Informace o vojenských cvičeních jednotek a štábů Armády České republiky se zahraničními partnery na území České republiky i mimo ně za období leden - červen 2009 /sněmovní tisk 929/ </w:t>
      </w:r>
    </w:p>
    <w:p>
      <w:pPr>
        <w:pStyle w:val="Styl2"/>
        <w:rPr>
          <w:sz w:val="24"/>
        </w:rPr>
      </w:pPr>
      <w:r>
        <w:rPr>
          <w:sz w:val="24"/>
        </w:rPr>
        <w:t xml:space="preserve">141. </w:t>
        <w:tab/>
        <w:t xml:space="preserve">Roční účetní závěrka Státního fondu rozvoje bydlení za rok 2008 a Výroční zpráva o činnosti Státního fondu rozvoje bydlení za rok 2008 /sněmovní tisk 786/ </w:t>
      </w:r>
    </w:p>
    <w:p>
      <w:pPr>
        <w:pStyle w:val="Styl2"/>
        <w:rPr>
          <w:sz w:val="24"/>
        </w:rPr>
      </w:pPr>
      <w:r>
        <w:rPr>
          <w:sz w:val="24"/>
        </w:rPr>
        <w:t xml:space="preserve">142. </w:t>
        <w:tab/>
        <w:t xml:space="preserve">Návrh rozpočtu Státního fondu rozvoje bydlení na rok 2010 /sněmovní tisk 923/ </w:t>
      </w:r>
    </w:p>
    <w:p>
      <w:pPr>
        <w:pStyle w:val="Styl2"/>
        <w:rPr>
          <w:sz w:val="24"/>
        </w:rPr>
      </w:pPr>
      <w:r>
        <w:rPr>
          <w:sz w:val="24"/>
        </w:rPr>
        <w:t xml:space="preserve">143. </w:t>
        <w:tab/>
        <w:t xml:space="preserve">Návrh státního závěrečného účtu České republiky za rok 2008 /sněmovní tisk 816/ </w:t>
      </w:r>
    </w:p>
    <w:p>
      <w:pPr>
        <w:pStyle w:val="Styl2"/>
        <w:rPr/>
      </w:pPr>
      <w:r>
        <w:rPr>
          <w:sz w:val="24"/>
        </w:rPr>
        <w:t xml:space="preserve">144. </w:t>
        <w:tab/>
        <w:t xml:space="preserve">Zpráva o cenové kontrole za rok 2008 pro Poslaneckou sněmovnu Parlamentu České republiky /sněmovní tisk 824/ </w:t>
      </w:r>
    </w:p>
    <w:p>
      <w:pPr>
        <w:pStyle w:val="Styl2"/>
        <w:rPr>
          <w:sz w:val="24"/>
        </w:rPr>
      </w:pPr>
      <w:r>
        <w:rPr>
          <w:sz w:val="24"/>
        </w:rPr>
        <w:t xml:space="preserve">145. </w:t>
        <w:tab/>
        <w:t xml:space="preserve">Návrh Střednědobých výdajových rámců na léta 2011 a 2012 /sněmovní tisk 914/ </w:t>
      </w:r>
    </w:p>
    <w:p>
      <w:pPr>
        <w:pStyle w:val="Styl2"/>
        <w:rPr>
          <w:sz w:val="24"/>
        </w:rPr>
      </w:pPr>
      <w:r>
        <w:rPr>
          <w:sz w:val="24"/>
        </w:rPr>
        <w:t xml:space="preserve">146. </w:t>
        <w:tab/>
        <w:t xml:space="preserve">Zpráva o plnění státního rozpočtu České republiky za 1. pololetí 2009 /sněmovní tisk 950/ </w:t>
      </w:r>
    </w:p>
    <w:p>
      <w:pPr>
        <w:pStyle w:val="Styl2"/>
        <w:rPr>
          <w:sz w:val="24"/>
        </w:rPr>
      </w:pPr>
      <w:r>
        <w:rPr>
          <w:sz w:val="24"/>
        </w:rPr>
        <w:t xml:space="preserve">147. </w:t>
        <w:tab/>
        <w:t xml:space="preserve">Informace o pojišťování vývozních úvěrových rizik (období leden - prosinec 2008) /sněmovní tisk 821/ </w:t>
      </w:r>
    </w:p>
    <w:p>
      <w:pPr>
        <w:pStyle w:val="Styl2"/>
        <w:rPr>
          <w:sz w:val="24"/>
        </w:rPr>
      </w:pPr>
      <w:r>
        <w:rPr>
          <w:sz w:val="24"/>
        </w:rPr>
        <w:t xml:space="preserve">148. </w:t>
        <w:tab/>
        <w:t xml:space="preserve">Informace o pojišťování vývozu se státní podporou za období leden - červen 2009 /sněmovní tisk 919/ </w:t>
      </w:r>
    </w:p>
    <w:p>
      <w:pPr>
        <w:pStyle w:val="Styl2"/>
        <w:rPr>
          <w:sz w:val="24"/>
        </w:rPr>
      </w:pPr>
      <w:r>
        <w:rPr>
          <w:sz w:val="24"/>
        </w:rPr>
        <w:t xml:space="preserve">149. </w:t>
        <w:tab/>
        <w:t xml:space="preserve">Informace o podpořeném financování za rok 2008 /sněmovní tisk 822/ </w:t>
      </w:r>
    </w:p>
    <w:p>
      <w:pPr>
        <w:pStyle w:val="Styl2"/>
        <w:rPr>
          <w:sz w:val="24"/>
        </w:rPr>
      </w:pPr>
      <w:r>
        <w:rPr>
          <w:sz w:val="24"/>
        </w:rPr>
        <w:t xml:space="preserve">150. </w:t>
        <w:tab/>
        <w:t xml:space="preserve">Informace o podpořeném financování za 1. pololetí 2009 /sněmovní tisk 908/ </w:t>
      </w:r>
    </w:p>
    <w:p>
      <w:pPr>
        <w:pStyle w:val="Styl2"/>
        <w:rPr>
          <w:sz w:val="24"/>
        </w:rPr>
      </w:pPr>
      <w:r>
        <w:rPr>
          <w:sz w:val="24"/>
        </w:rPr>
        <w:t xml:space="preserve">151. </w:t>
        <w:tab/>
        <w:t xml:space="preserve">Zpráva o činnosti a hospodaření Energetického regulačního úřadu za rok 2008 /sněmovní tisk 829/ </w:t>
      </w:r>
    </w:p>
    <w:p>
      <w:pPr>
        <w:pStyle w:val="Styl2"/>
        <w:rPr>
          <w:sz w:val="24"/>
        </w:rPr>
      </w:pPr>
      <w:r>
        <w:rPr>
          <w:sz w:val="24"/>
        </w:rPr>
        <w:t xml:space="preserve">152. </w:t>
        <w:tab/>
        <w:t xml:space="preserve">Zpráva o situaci v oblasti vnitřní bezpečnosti a veřejného pořádku na území České republiky v roce 2008 (ve srovnání s rokem 2007) a Zpráva o plnění úkolů vyplývajících ze Strategie prevence kriminality na léta 2008 až 2011 za rok 2008 /sněmovní tisk 840/ </w:t>
      </w:r>
    </w:p>
    <w:p>
      <w:pPr>
        <w:pStyle w:val="Styl2"/>
        <w:rPr>
          <w:sz w:val="24"/>
        </w:rPr>
      </w:pPr>
      <w:r>
        <w:rPr>
          <w:sz w:val="24"/>
        </w:rPr>
        <w:t xml:space="preserve">153. </w:t>
        <w:tab/>
        <w:t xml:space="preserve">Zpráva o situaci v oblasti migrace na území České republiky za rok 2008 /sněmovní tisk 924/ </w:t>
      </w:r>
    </w:p>
    <w:p>
      <w:pPr>
        <w:pStyle w:val="Styl2"/>
        <w:rPr>
          <w:sz w:val="24"/>
        </w:rPr>
      </w:pPr>
      <w:r>
        <w:rPr>
          <w:sz w:val="24"/>
        </w:rPr>
        <w:t xml:space="preserve">154. </w:t>
        <w:tab/>
        <w:t xml:space="preserve">Výroční zpráva Českého telekomunikačního úřadu za rok 2008 /sněmovní tisk 856/ </w:t>
      </w:r>
    </w:p>
    <w:p>
      <w:pPr>
        <w:pStyle w:val="Styl2"/>
        <w:rPr>
          <w:sz w:val="24"/>
        </w:rPr>
      </w:pPr>
      <w:r>
        <w:rPr>
          <w:sz w:val="24"/>
        </w:rPr>
        <w:t xml:space="preserve">155. </w:t>
        <w:tab/>
        <w:t xml:space="preserve">Zpráva o vývoji malého a středního podnikání a jeho podpoře v roce 2008 /sněmovní tisk 876/ </w:t>
      </w:r>
    </w:p>
    <w:p>
      <w:pPr>
        <w:pStyle w:val="Styl2"/>
        <w:rPr>
          <w:sz w:val="24"/>
        </w:rPr>
      </w:pPr>
      <w:r>
        <w:rPr>
          <w:sz w:val="24"/>
        </w:rPr>
        <w:t xml:space="preserve">156. </w:t>
        <w:tab/>
        <w:t xml:space="preserve">Zpráva o peticích přijatých Poslaneckou sněmovnou, jejich obsahu a způsobu vyřízení za období od 1. 1. 2009 do 30. 6. 2009 /sněmovní tisk 909/ </w:t>
      </w:r>
    </w:p>
    <w:p>
      <w:pPr>
        <w:pStyle w:val="Styl2"/>
        <w:rPr>
          <w:sz w:val="24"/>
        </w:rPr>
      </w:pPr>
      <w:r>
        <w:rPr>
          <w:sz w:val="24"/>
        </w:rPr>
        <w:t xml:space="preserve">157. </w:t>
        <w:tab/>
        <w:t xml:space="preserve">Návrh na zřízení vyšetřovací komise Poslanecké sněmovny k objasnění činnosti lobbistických firem v souvislosti s projednáváním a výsledkem projednání vládního návrhu zákona o stabilizaci veřejných rozpočtů /sněmovní tisk 222/ </w:t>
      </w:r>
    </w:p>
    <w:p>
      <w:pPr>
        <w:pStyle w:val="Styl2"/>
        <w:rPr>
          <w:sz w:val="24"/>
        </w:rPr>
      </w:pPr>
      <w:r>
        <w:rPr>
          <w:sz w:val="24"/>
        </w:rPr>
        <w:t xml:space="preserve">158. </w:t>
        <w:tab/>
        <w:t xml:space="preserve">Zpráva o situaci v České tiskové kanceláři </w:t>
      </w:r>
    </w:p>
    <w:p>
      <w:pPr>
        <w:pStyle w:val="Styl2"/>
        <w:rPr>
          <w:sz w:val="24"/>
        </w:rPr>
      </w:pPr>
      <w:r>
        <w:rPr>
          <w:sz w:val="24"/>
        </w:rPr>
        <w:t xml:space="preserve">159. </w:t>
        <w:tab/>
        <w:t xml:space="preserve">Návrh usnesení Poslanecké sněmovny k podpoře Akademie věd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160. </w:t>
        <w:tab/>
        <w:t xml:space="preserve">Odpovědi členů vlády na písemné interpelace </w:t>
      </w:r>
      <w:r>
        <w:rPr>
          <w:b/>
          <w:sz w:val="20"/>
        </w:rPr>
        <w:t>Čt 9.00 – 11.00 h</w:t>
      </w:r>
    </w:p>
    <w:p>
      <w:pPr>
        <w:pStyle w:val="Styl2"/>
        <w:rPr>
          <w:sz w:val="24"/>
        </w:rPr>
      </w:pPr>
      <w:r>
        <w:rPr>
          <w:sz w:val="24"/>
        </w:rPr>
        <w:t xml:space="preserve">161. </w:t>
        <w:tab/>
        <w:t xml:space="preserve">Ústní interpelace </w:t>
      </w:r>
      <w:r>
        <w:rPr>
          <w:b/>
          <w:sz w:val="20"/>
        </w:rPr>
        <w:t>Čt 14.30 – 18.00 h</w:t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2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22:00Z</dcterms:created>
  <dc:creator>Lenka Bezchlebová</dc:creator>
  <dc:description/>
  <dc:language>en-US</dc:language>
  <cp:lastModifiedBy>Bezchlebova Lenka</cp:lastModifiedBy>
  <cp:lastPrinted>2010-01-14T14:20:00Z</cp:lastPrinted>
  <dcterms:modified xsi:type="dcterms:W3CDTF">2010-01-15T07:13:00Z</dcterms:modified>
  <cp:revision>5</cp:revision>
  <dc:subject/>
  <dc:title>Usnesení ORGVu č. 461 ze 105. schůze - 14. 1. 2010</dc:title>
</cp:coreProperties>
</file>