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14. led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Pavla Němce, Jeronýma Tejce a Petra Braného na vydání zákona, kterým se mění zákon České národní rady č. 202/1990 Sb., o loteriích a jiných podobných hrách, ve znění pozdějších předpisů /sněmovní tisk 97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zastupitelstva hlavního města Prahy na vydání zákona, kterým se mění zákon č. 111/1994 Sb., o silniční dopravě, ve znění pozdějších předpisů /sněmovní tisk 97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zastupitelstva hlavního města Prahy na vydání zákona, kterým se mění zákon č. 202/1990 Sb., o loteriích a jiných podobných hrách, ve znění pozdějších předpisů, a zákon č. 565/1990 Sb., o místních poplatcích, ve znění pozdějších předpisů /sněmovní tisk 973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Jaroslava Plachého a Antonína Sedi na vydání zákona o přechodu některých věcí z majetku České republiky do vlastnictví města Uherského Hradiště /sněmovní tisk 981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Robina Böhnische, Lubomíra Zaorálka, Martina Bursíka, Libora Ambrozka, Jiřího Paroubka a dalších na vydání zákona, kterým se mění zákon č. 695/2004 Sb., o podmínkách obchodování s povolenkami na emise skleníkových plynů a o změně některých zákonů, ve znění pozdějších předpisů /sněmovní tisk 982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kyň Kateřiny Konečné a Zuzky Bebarové-Rujbrové na vydání zákona, kterým se mění zákon č. 181/2007 Sb., o Ústavu pro studium totalitních režimů a o Archivu bezpečnostních složek a o změně některých zákonů /sněmovní tisk 983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Libora Ježka, Josefa Čerňanského, Václava Snopka a dalších na vydání zákona, kterým se mění zákon č. 347/2009 Sb., kterým se mění zákon č. 13/1997 Sb., o pozemních komunikacích, ve znění pozdějších předpisů, zákon č. 104/2000 Sb., o Státním fondu dopravní infrastruktury a o změně zákona č. 171/1991 Sb., o působnosti orgánů České republiky ve věcech převodů majetku státu na jiné osoby a o Fondu národního majetku České republiky, ve znění pozdějších předpisů, ve znění pozdějších předpisů, a zákon č. 56/2001 Sb., o podmínkách provozu vozidel na pozemních komunikacích a o změně zákona č. 168/1999 Sb., o pojištění odpovědnosti za škodu způsobenou provozem vozidla a o změně některých souvisejících zákonů (zákon o pojištění odpovědnosti z provozu vozidla), ve znění zákona č. 307/1999 Sb., ve znění pozdějších předpisů /sněmovní tisk 984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Libora Ježka, Vladimíra Koníčka, Jana Látky a Jitky Vojtilové na vydání zákona, kterým se mění zákon č. 526/1990 Sb., o cenách, ve znění pozdějších předpisů a zákon č. 458/2000 Sb., o podmínkách podnikání a o výkonu státní správy v energetických odvětvích a o změně některých zákonů (energetický zákon), ve znění pozdějších předpisů /sněmovní tisk 98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e Libora Ježka na vydání zákona, kterým se mění zákon č. 13/1997 Sb., o pozemních komunikacích, ve znění pozdějších předpisů /sněmovní tisk 98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Cyrila Svobody, Michaely Šojdrové a dalších na vydání zákona, kterým se mění zákon č. 513/1991 Sb., obchodní zákoník, ve znění pozdějších předpisů /sněmovní tisk 98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Cyrila Svobody, Michaely Šojdrové a dalších na vydání zákona, kterým se mění zákon č. 141/1961 Sb., o trestním řízení soudním (trestní řád), ve znění pozdějších předpisů, a zákon č. 40/2009 Sb., trestní zákoník, ve znění zákona č. 306/2009 Sb. /sněmovní tisk 98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Vladimíra Šoltyse a dalších na vydání zákona, kterým se mění zákon č. 235/2004 Sb., o dani z přidané hodnoty, ve znění pozdějších předpisů /sněmovní tisk 989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Pavla Němce, Jana Hamáčka a Gabriely Kalábkové na vydání zákona, kterým se mění zákon č. 513/1991 Sb., obchodní zákoník, ve znění pozdějších předpisů /sněmovní tisk 99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Návrh poslanců Ivana Ohlídala, Pavla Vanouška, Petra Hájka, Bohuslava Sobotky a Hany Orgoníkové na vydání zákona, kterým se mění zákon č. 130/2002 Sb., o podpoře výzkumu, experimentálního vývoje a inovací z veřejných prostředků a o změně některých souvisejících zákonů (zákon o podpoře výzkumu a vývoje), ve znění pozdějších předpisů /sněmovní tisk 991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iřího Papeže a dalších na vydání zákona, kterým se mění zákon č. 569/1991 Sb., o Pozemkovém fondu České republiky, ve znění pozdějších předpisů /sněmovní tisk 99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Ondřeje Lišky, Pavla Kováčika, Věry Jakubkové a Jeronýma Tejce na vydání zákona o lobbingu a o změně některých souvisejících zákonů (zákon o lobbingu) /sněmovní tisk 99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Ondřeje Lišky, Pavla Kováčika, Věry Jakubkové a Jeronýma Tejce na vydání zákona, kterým se mění zákon č. 107/1999 Sb., o jednacím řádu Senátu, ve znění pozdějších předpisů /sněmovní tisk 99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ana Hamáčka, Jiřího Petrů a Stanislava Křečka na vydání zákona, kterým se mění zákon č. 211/2000 Sb., o Státním fondu rozvoje bydlení a o změně zákona č. 171/1991 Sb., o působnosti orgánů České republiky ve věcech převodů majetku státu na jiné osoby a o Fondu národního majetku České republiky, ve znění pozdějších předpisů, ve znění pozdějších předpisů /sněmovní tisk 996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Návrh poslanců Ladislava Skopala, Karla Kratochvíleho, Petra Zgarby, Pavla Kováčika, Josefa Šenfelda a Jiřího Hanuše na vydání zákona, kterým se mění zákon České národní rady č. 586/1992 Sb., o daních z příjmů, ve znění pozdějších předpisů /sněmovní tisk 997/ (jednání podle § 90 odst. 2) 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Návrh poslanců Jaroslava Plachého, Zdeňka Boháče, Zdeňka Macha a dalších na vydání zákona, kterým se mění zákon č. 247/1995 Sb., o volbách do Parlamentu České republiky, ve znění pozdějších předpisů /sněmovní tisk 998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Martina Bursíka, Libora Ambrozka, Kateřiny Konečné a dalších na vydání zákona, kterým se mění zákon č. 62/1988 Sb., o geologických pracích, ve znění pozdějších předpisů, zákon č. 44/1988 Sb., o ochraně a využití nerostného bohatství (horní zákon), ve znění pozdějších předpisů, a zákon č. 200/1990 Sb., o přestupcích, ve znění pozdějších předpisů /sněmovní tisk 99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Bulharské republiky o spolupráci v boji proti trestné činnosti a při ochraně veřejného pořádku a bezpečnosti, podepsaná dne 30. listopadu 2009 v Bruselu /sněmovní tisk 100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nátní návrh zákona, kterým se mění zákon č. 243/2000 Sb., o rozpočtovém určení výnosů některých daní územním samosprávným celkům a některým státním fondům (zákon o rozpočtovém určení daní), ve znění pozdějších předpisů /sněmovní tisk 1002/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"Návrh na přístup České republiky k Dodatkovému protokolu k Úmluvě o přepravní smlouvě v mezinárodní silniční nákladní dopravě (CMR) týkajícího se elektronického nákladního listu" /sněmovní tisk 100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 ratifikací změny příloh Dohody o ochraně africko-euroasijských stěhovavých vodních ptáků /sněmovní tisk 101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41/1961 Sb., o trestním řízení soudním (trestní řád), ve znění pozdějších předpisů, zákon č. 40/2009 Sb., trestní zákoník, ve znění zákona č. 306/2009 Sb., a zákon č. 280/2009 Sb., daňový řád, (zákon o protikorupčních opatřeních) /sněmovní tisk 101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214/2009 Sb., o státním dluhopisovém programu na úhradu části rozpočtovaného schodku státního rozpočtu České republiky na rok 2009 a o změně zákona č. 218/2000 Sb., o rozpočtových pravidlech a o změně některých souvisejících zákonů (rozpočtová pravidla), ve znění pozdějších předpisů /sněmovní tisk 1016/ (jednání podle § 90 odst. 2) 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Vládní návrh zákona o státním dluhopisovém programu na úhradu části rozpočtovaného schodku státního rozpočtu České republiky na rok 2010 /sněmovní tisk 1017/ (jednání podle 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21/1992 Sb., o bankách, ve znění pozdějších předpisů, a další související zákony /sněmovní tisk 1018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některé zákony v souvislosti s přijetím nařízení Evropského parlamentu a Rady o ratingových agenturách /sněmovní tisk 1019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56/2000 Sb., o ověřování střelných zbraní, střeliva a pyrotechnických předmětů a o změně zákona č. 288/1995 Sb., o střelných zbraních a střelivu (zákon o střelných zbraních), ve znění zákona č. 13/1998 Sb., a zákona č.  368/1992 Sb., o správních poplatcích, ve znění pozdějších předpisů, ve znění pozdějších předpisů, a některé související zákony /sněmovní tisk 102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695/2004 Sb., o podmínkách obchodování s povolenkami na emise skleníkových plynů a o změně některých zákonů, ve znění pozdějších předpisů, a zákon č. 86/2002 Sb., o ochraně ovzduší a o změně některých dalších zákonů (zákon o ochraně ovzduší), ve znění pozdějších předpisů /sněmovní tisk 102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326/2004 Sb., o rostlinolékařské péči a o změně některých souvisejících zákonů, ve znění pozdějších předpisů /sněmovní tisk 102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ají Parlamentu České republiky k vyslovení souhlasu s ratifikací změny příloh Stockholmské úmluvy o perzistentních organických polutantech /sněmovní tisk 102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27/2005 Sb., o elektronických komunikacích a o změně některých souvisejících zákonů (zákon o elektronických komunikacích), ve znění pozdějších předpisů, a některé další zákony /sněmovní tisk 1025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27:00Z</dcterms:created>
  <dc:creator>Martina Spurná</dc:creator>
  <dc:description/>
  <dc:language>en-US</dc:language>
  <cp:lastModifiedBy>Martina Spurná</cp:lastModifiedBy>
  <cp:lastPrinted>2010-01-15T08:12:00Z</cp:lastPrinted>
  <dcterms:modified xsi:type="dcterms:W3CDTF">2010-01-15T07:12:00Z</dcterms:modified>
  <cp:revision>6</cp:revision>
  <dc:subject/>
  <dc:title>Usnesení ORGVu č. 459 ze 104. schůze 7.1.2010</dc:title>
</cp:coreProperties>
</file>