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dne 12. ledna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ind w:left="705" w:hanging="0"/>
        <w:jc w:val="both"/>
        <w:rPr>
          <w:b/>
          <w:b/>
          <w:i/>
          <w:i/>
          <w:spacing w:val="-3"/>
          <w:lang w:val="en-GB"/>
        </w:rPr>
      </w:pPr>
      <w:r>
        <w:rPr>
          <w:b/>
          <w:i/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Nově podané petice a informace zpravodajů o vyřízení peticí došlých PSP</w:t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2" w:hanging="702"/>
        <w:jc w:val="both"/>
        <w:rPr/>
      </w:pPr>
      <w:r>
        <w:rPr/>
        <w:t>Petiční výbor</w:t>
      </w:r>
    </w:p>
    <w:p>
      <w:pPr>
        <w:pStyle w:val="Normal"/>
        <w:ind w:left="702" w:hanging="702"/>
        <w:jc w:val="both"/>
        <w:rPr/>
      </w:pPr>
      <w:r>
        <w:rPr/>
      </w:r>
    </w:p>
    <w:p>
      <w:pPr>
        <w:pStyle w:val="Normal"/>
        <w:ind w:firstLine="702"/>
        <w:rPr/>
      </w:pPr>
      <w:r>
        <w:rPr/>
        <w:t>p o s t u p u j e     věcně příslušnému orgánu Poslanecké sněmovny k vyřízení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škozování životního prostředí (petice proti opětovnému zprovoznění spalovny nebezpečných odpadů v Rybitví) – čj. 38/P/09  (Jan Tichý, nám. Čsl. legií 908, 530 02 Pardubice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výboru pro životní 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ní doprava (petice požadující urychlenou dostavbu rychlostní komunikace R35, která odvede tranzitní dopravu z Vysokého Mýta) – čj. 39/P/09 (Ing. Martin Špyňar, generální tajemník ČESMAD BOHEMIA, Nad Sokolovnou 117/1, 147 00 Praha 4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hospodářskému výboru.</w:t>
      </w:r>
    </w:p>
    <w:p>
      <w:pPr>
        <w:pStyle w:val="Normal"/>
        <w:ind w:left="7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3"/>
          <w:lang w:val="en-GB"/>
        </w:rPr>
        <w:t>Ladislav Mlčák   v.r.</w:t>
        <w:tab/>
        <w:tab/>
        <w:tab/>
        <w:tab/>
        <w:tab/>
        <w:t xml:space="preserve">     JUDr. Zuzka Bebarová-Rujbrová 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 xml:space="preserve">        </w:t>
        <w:tab/>
        <w:t xml:space="preserve">                     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07"/>
        </w:tabs>
        <w:ind w:left="1407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2:00Z</dcterms:created>
  <dc:creator>Schwarzová Hana</dc:creator>
  <dc:description/>
  <dc:language>en-US</dc:language>
  <cp:lastModifiedBy>Krickova Dana</cp:lastModifiedBy>
  <cp:lastPrinted>2010-01-13T09:31:00Z</cp:lastPrinted>
  <dcterms:modified xsi:type="dcterms:W3CDTF">2010-01-14T10:22:00Z</dcterms:modified>
  <cp:revision>2</cp:revision>
  <dc:subject/>
  <dc:title>Parlament České republiky</dc:title>
</cp:coreProperties>
</file>