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7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6. schůze dne 6. listopadu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 </w:t>
      </w:r>
      <w:r>
        <w:rPr/>
        <w:t>Zprávě vlády o plnění státního rozpočtu České republiky za 1. pololetí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M. 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numPr>
          <w:ilvl w:val="0"/>
          <w:numId w:val="0"/>
        </w:numPr>
        <w:ind w:left="720" w:right="-46" w:hanging="720"/>
        <w:outlineLvl w:val="0"/>
        <w:rPr/>
      </w:pPr>
      <w:r>
        <w:rPr/>
        <w:t>I.</w:t>
        <w:tab/>
        <w:t>b e r e   n a   v ě d o m í   Zprávu vlády o plnění státního rozpočtu ČR za 1. pololetí 2002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ab/>
        <w:t>b e r e   n a   v ě d o m í   Zprávu vlády o plnění státního rozpočtu ČR za 1. pololetí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2002.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 m o c ň u j e   předsedu výboru-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662" w:hanging="720"/>
      <w:jc w:val="both"/>
    </w:pPr>
    <w:rPr>
      <w:rFonts w:ascii="Times New Roman" w:hAnsi="Times New Roman" w:cs="Times New Roman"/>
      <w:spacing w:val="-3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14:00Z</dcterms:created>
  <dc:creator>Kalousek,Závodská</dc:creator>
  <dc:description/>
  <cp:keywords>70 plnění SR za 1. pol. 2002</cp:keywords>
  <dc:language>en-US</dc:language>
  <cp:lastModifiedBy>Zavodska Jana</cp:lastModifiedBy>
  <cp:lastPrinted>2002-11-06T11:04:00Z</cp:lastPrinted>
  <dcterms:modified xsi:type="dcterms:W3CDTF">2002-11-06T10:04:00Z</dcterms:modified>
  <cp:revision>6</cp:revision>
  <dc:subject/>
  <dc:title>70,plnění SR za 1. pol. 2002</dc:title>
</cp:coreProperties>
</file>