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6. schůze 11. prosince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</w:t>
      </w:r>
      <w:r>
        <w:rPr>
          <w:sz w:val="24"/>
        </w:rPr>
        <w:t>současné situaci na Nejvyšším kontrolním úřadu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je vážně znepokojena současnou situací v Nejvyšším kontrolním úřadě. Dobré jméno a společenský kredit Nejvyššího kontrolního úřadu je kvůli podezřením ohledně jeho chodu a hospodaření vážně poškoz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Karel Šplícha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29:00Z</dcterms:created>
  <dc:creator>Achcenitová Jana</dc:creator>
  <dc:description/>
  <dc:language>en-US</dc:language>
  <cp:lastModifiedBy>Bezchlebova Lenka</cp:lastModifiedBy>
  <cp:lastPrinted>2009-12-10T15:17:00Z</cp:lastPrinted>
  <dcterms:modified xsi:type="dcterms:W3CDTF">2009-12-16T09:39:00Z</dcterms:modified>
  <cp:revision>5</cp:revision>
  <dc:subject/>
  <dc:title>Usnesení PS č. 1522 z 66. schůze - 11. 12. 2009</dc:title>
</cp:coreProperties>
</file>