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3. schůze 9. prosince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vrhpoadu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 záměrům přijetí zahraničních návštěv a vyslání delegací Poslanecké sněmovny, jejích orgánů a poslanců na 1. pololetí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schvaluje </w:t>
      </w:r>
      <w:r>
        <w:rPr/>
        <w:t>záměry přijetí zahraničních návštěv a vyslání delegací Poslanecké sněmovny, jejích orgánů a poslanců na 1. pololetí 2010, podle přílohy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i/>
          <w:i/>
          <w:color w:val="000000"/>
          <w:sz w:val="20"/>
          <w:u w:val="single"/>
        </w:rPr>
      </w:pPr>
      <w:r>
        <w:rPr>
          <w:i/>
          <w:color w:val="000000"/>
          <w:sz w:val="20"/>
          <w:u w:val="single"/>
        </w:rPr>
      </w:r>
    </w:p>
    <w:p>
      <w:pPr>
        <w:pStyle w:val="Normal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"/>
        <w:rPr/>
      </w:pPr>
      <w:r>
        <w:rPr>
          <w:rFonts w:cs="Univers CE" w:ascii="Univers CE" w:hAnsi="Univers CE"/>
          <w:sz w:val="32"/>
        </w:rPr>
        <w:t>hospodářský  výbor</w:t>
      </w:r>
      <w:r>
        <w:rPr>
          <w:rFonts w:cs="Univers CE" w:ascii="Univers CE" w:hAnsi="Univers CE"/>
        </w:rPr>
        <w:t xml:space="preserve"> </w:t>
      </w:r>
    </w:p>
    <w:p>
      <w:pPr>
        <w:pStyle w:val="Heading"/>
        <w:rPr>
          <w:rFonts w:ascii="Univers CE" w:hAnsi="Univers CE" w:cs="Univers CE"/>
          <w:sz w:val="24"/>
        </w:rPr>
      </w:pPr>
      <w:r>
        <w:rPr>
          <w:rFonts w:cs="Univers CE" w:ascii="Univers CE" w:hAnsi="Univers CE"/>
          <w:sz w:val="24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– převod neuskutečněné cesty z roku 2009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jská republi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n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– 7 dn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0.000 Kč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/>
      </w:pPr>
      <w:r>
        <w:rPr>
          <w:rFonts w:cs="Univers CE" w:ascii="Univers CE" w:hAnsi="Univers CE"/>
          <w:sz w:val="32"/>
        </w:rPr>
        <w:t>kontrolní  výbor</w:t>
      </w:r>
      <w:r>
        <w:rPr>
          <w:rFonts w:cs="Univers CE" w:ascii="Univers CE" w:hAnsi="Univers CE"/>
        </w:rPr>
        <w:t xml:space="preserve"> 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á federa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vý Zéland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mandátový a imunitní výbor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návštěva výboru pro veřejnou správu, zákon a pořád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a navázání spoluprá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rFonts w:cs="Univers CE" w:ascii="Univers CE" w:hAnsi="Univers CE"/>
          <w:sz w:val="32"/>
        </w:rPr>
        <w:t>petiční výbor</w:t>
      </w:r>
      <w:r>
        <w:rPr>
          <w:rFonts w:cs="Univers CE" w:ascii="Univers CE" w:hAnsi="Univers CE"/>
        </w:rPr>
        <w:t xml:space="preserve"> 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společná deleg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 VŽP vedená místopředsedou P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6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 partnerským výborem  - témata: prevence nelegálního obchodu s drogami se zaměřením na vznik drogové závislosti dětí, předcházení etnickým sociálním nepokojům, práva původních obyvatel v konfliktu ekonomických a ekologických zájmů, opatření proti korupci veřejného života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rozpočtový výbor</w:t>
      </w:r>
    </w:p>
    <w:p>
      <w:pPr>
        <w:pStyle w:val="Heading"/>
        <w:rPr>
          <w:rFonts w:ascii="Univers CE" w:hAnsi="Univers CE" w:cs="Univers CE"/>
          <w:sz w:val="20"/>
        </w:rPr>
      </w:pPr>
      <w:r>
        <w:rPr>
          <w:rFonts w:cs="Univers CE" w:ascii="Univers CE" w:hAnsi="Univers CE"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7371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nglie, Skotsko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6 dn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jednání s partnerským výbor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státní rozpočet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vztah k rozpočtovým agenturám, přenos kompetencí (Civil Servic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financování regionů a vyrovnávání úrovně mezi nim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ávštěva region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zdokonalování dohledu nad finančními trh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ázory na regulaci finančních a kapitálových trhů</w:t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.000 Kč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6"/>
              </w:numPr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jednání se členy Výboru Národní rady Slovenské republiky pro finance, rozpočet a mě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aktuální ekonomická situace včetně situace obou státních  rozpočtů republi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    zkušenosti s účinností opatření proti krizi a dlouhodobá perspekt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hodnocení fiskálních dopadů na obyvatelstvo, regiony a municipali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ústavně právní výbor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s partnerským výborem za účelem výměny zkušeností z legislativní činnosti, jednání se soudními orgány (problematika soudnictví,  výběr a právní postavení soudců, úprava správního soudnictví), s Ministerstvem spravedlnosti a dalšími institucemi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výbor pro bezpečnost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/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7371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– 5 dn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návštěva Národního shromáždění a Ministerstva pro mimořádné situace v Sofii, jednání s partnerským výborem ve Velkém národním shromáždění v Ankaře a s policejními složkami v Instanbul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.000 Kč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výbor pro evropské záležitosti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6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rPr>
          <w:lang w:val="cs-CZ"/>
        </w:rPr>
      </w:pPr>
      <w:r>
        <w:rPr>
          <w:lang w:val="cs-CZ"/>
        </w:rPr>
      </w:r>
    </w:p>
    <w:p>
      <w:pPr>
        <w:pStyle w:val="Normal"/>
        <w:suppressAutoHyphens w:val="true"/>
        <w:rPr>
          <w:lang w:val="cs-CZ"/>
        </w:rPr>
      </w:pPr>
      <w:r>
        <w:rPr>
          <w:lang w:val="cs-CZ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výbor  pro obranu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mib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6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poslanců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e zástupci parlamentu a ministerste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0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v PSP, MO, AČR, MZV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cs="Univers CE" w:ascii="Univers CE" w:hAnsi="Univers CE"/>
          <w:sz w:val="32"/>
        </w:rPr>
        <w:t>výbor pro sociální politiku</w:t>
      </w:r>
    </w:p>
    <w:p>
      <w:pPr>
        <w:pStyle w:val="Heading"/>
        <w:rPr>
          <w:rFonts w:ascii="Univers CE" w:hAnsi="Univers CE" w:cs="Univers CE"/>
          <w:sz w:val="24"/>
        </w:rPr>
      </w:pPr>
      <w:r>
        <w:rPr>
          <w:rFonts w:cs="Univers CE" w:ascii="Univers CE" w:hAnsi="Univers CE"/>
          <w:sz w:val="24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88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796"/>
        <w:gridCol w:w="1984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d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jednání ve Výboru pro práci a sociální ochranu Poslanecké sněmovny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ání ve Výboru pro práci, rodinu a sociální ochranu Senátu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dnání na Ministerstvu pro práci rodin a sociální ochranu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lang w:val="cs-CZ"/>
              </w:rPr>
            </w:pPr>
            <w:r>
              <w:rPr>
                <w:lang w:val="cs-CZ"/>
              </w:rPr>
              <w:t>Témata jednání: sociální služby – organizace a financování, sociální zabezpečení,  důchodový systém,  boj proti sociálnímu vyloučení, péče o zdravotně postižené, pracovní právo, bezpečnost práce, tripartita, zaměstnanost a volný pohyb pracovní síl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Národní rady Slovenska (témata: systém sociálního zabezpečení, sociální služby, boj proti sociálnímu vyloučení, otázky zaměstnanosti a pracovního trhu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jednání s partnerským výborem (témata: zaměstnanost, pracovní trh, volný pohyb pracovních sil)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cs="Univers CE" w:ascii="Univers CE" w:hAnsi="Univers CE"/>
          <w:sz w:val="32"/>
        </w:rPr>
        <w:t>výbor pro veřejnou správu a regionální rozvoj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lang w:val="cs-CZ"/>
              </w:rPr>
            </w:pPr>
            <w:r>
              <w:rPr>
                <w:lang w:val="cs-CZ"/>
              </w:rPr>
              <w:t>Španěl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– 4 dny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výbor pro vědu, vzdělání, kulturu, mládež a tělovýchovu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džikistá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– 5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převzetí zkušeností v oblasti vzdělávacího systému: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- vysoké školy - stav v oblasti školného, samostatnost vysokých škol a fakult,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financování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3"/>
                <w:sz w:val="22"/>
              </w:rPr>
              <w:t>- střední a základní školy - typy škol (soukromé, státní, církevní),  jejich</w:t>
            </w:r>
          </w:p>
          <w:p>
            <w:pPr>
              <w:pStyle w:val="Normal"/>
              <w:suppressAutoHyphens w:val="true"/>
              <w:jc w:val="both"/>
              <w:rPr>
                <w:spacing w:val="-3"/>
                <w:sz w:val="22"/>
              </w:rPr>
            </w:pPr>
            <w:r>
              <w:rPr>
                <w:spacing w:val="-3"/>
                <w:sz w:val="22"/>
              </w:rPr>
              <w:t>financování a hodnocení, standardy, celoživotní vzdělávání, vzdělávání pedagogů</w:t>
            </w:r>
          </w:p>
          <w:p>
            <w:pPr>
              <w:pStyle w:val="TextBody"/>
              <w:rPr/>
            </w:pPr>
            <w:r>
              <w:rPr/>
              <w:t>- školní inspekce a hodnocení kvality výuky a funkční gramotnosti žáků</w:t>
            </w:r>
          </w:p>
          <w:p>
            <w:pPr>
              <w:pStyle w:val="TextBody"/>
              <w:rPr/>
            </w:pPr>
            <w:r>
              <w:rPr/>
              <w:t>převzetí zkušeností v oblasti kultur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chrana památek a předmětů kulturní hodnoty, podíl soukromého sektoru na financování kultury a jak probíhá (fondy, státní fondy s příspěvkem soukromých subjektů, nadace apod.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last médií a sport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výbor  pro zdravotnictví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 partnerským výborem  na téma financování a organizace zdravotnictv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ednání s partnerským výborem  na téma financování a organizace zdravotnictv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výbor pro životní prostředí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(společná delega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 PV vedená místopředsedou PS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6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návštěva na pozvání peruánské strany – vztahy mezi ČR a Peru v oblasti životního prostředí mají vzrůstající úroveň, významný příjemce zahraniční pomoci,  spolupráce na projektech, např. „Udržitelné nakládání s přírodními zdroji v oblasti Amazonie“, cílem návštěvy podpora aktivit českých firem na peruánském trh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.000 Kč</w:t>
            </w:r>
          </w:p>
        </w:tc>
      </w:tr>
    </w:tbl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zílie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zahraniční výbor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18"/>
        </w:rPr>
      </w:pPr>
      <w:r>
        <w:rPr>
          <w:rFonts w:cs="Arial" w:ascii="Arial" w:hAnsi="Arial"/>
          <w:b/>
          <w:smallCaps/>
          <w:sz w:val="18"/>
        </w:rPr>
      </w:r>
    </w:p>
    <w:p>
      <w:pPr>
        <w:pStyle w:val="Heading"/>
        <w:rPr/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lestin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– 6 dnů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.000 Kč</w:t>
            </w:r>
          </w:p>
        </w:tc>
      </w:tr>
    </w:tbl>
    <w:p>
      <w:pPr>
        <w:pStyle w:val="Heading"/>
        <w:rPr>
          <w:rFonts w:ascii="Univers CE" w:hAnsi="Univers CE" w:cs="Univers CE"/>
          <w:sz w:val="20"/>
        </w:rPr>
      </w:pPr>
      <w:r>
        <w:rPr>
          <w:rFonts w:cs="Univers CE" w:ascii="Univers CE" w:hAnsi="Univers CE"/>
          <w:sz w:val="20"/>
        </w:rPr>
      </w:r>
    </w:p>
    <w:p>
      <w:pPr>
        <w:pStyle w:val="Heading"/>
        <w:rPr>
          <w:rFonts w:ascii="Univers CE" w:hAnsi="Univers CE" w:cs="Univers CE"/>
          <w:sz w:val="20"/>
        </w:rPr>
      </w:pPr>
      <w:r>
        <w:rPr>
          <w:rFonts w:cs="Univers CE" w:ascii="Univers CE" w:hAnsi="Univers CE"/>
          <w:sz w:val="20"/>
        </w:rPr>
      </w:r>
    </w:p>
    <w:p>
      <w:pPr>
        <w:pStyle w:val="Heading"/>
        <w:rPr>
          <w:rFonts w:ascii="Univers CE" w:hAnsi="Univers CE" w:cs="Univers CE"/>
          <w:sz w:val="20"/>
        </w:rPr>
      </w:pPr>
      <w:r>
        <w:rPr>
          <w:rFonts w:cs="Univers CE" w:ascii="Univers CE" w:hAnsi="Univers CE"/>
          <w:sz w:val="20"/>
        </w:rPr>
      </w:r>
    </w:p>
    <w:p>
      <w:pPr>
        <w:pStyle w:val="Heading"/>
        <w:rPr/>
      </w:pPr>
      <w:r>
        <w:rPr>
          <w:rFonts w:cs="Univers CE" w:ascii="Univers CE" w:hAnsi="Univers CE"/>
        </w:rPr>
        <w:t>záměry přijetí delegací</w:t>
      </w:r>
    </w:p>
    <w:p>
      <w:pPr>
        <w:pStyle w:val="Heading"/>
        <w:rPr>
          <w:rFonts w:eastAsia="Univers CE"/>
        </w:rPr>
      </w:pPr>
      <w:r>
        <w:rPr>
          <w:rFonts w:eastAsia="Univers CE"/>
        </w:rPr>
        <w:t xml:space="preserve"> </w:t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gypt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achstán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gérie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dská Arábie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nisko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</w:t>
            </w:r>
          </w:p>
        </w:tc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  <w:t>zemědělský výbor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vyslání delegací 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276"/>
        <w:gridCol w:w="7512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Počet členů delegace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lang w:val="cs-CZ"/>
              </w:rPr>
            </w:pPr>
            <w:r>
              <w:rPr>
                <w:lang w:val="cs-CZ"/>
              </w:rPr>
              <w:t>Portugalsk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– 4 dny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a s představiteli dalších instituc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 xml:space="preserve">záměry přijetí  delegací 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460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0206"/>
        <w:gridCol w:w="1985"/>
      </w:tblGrid>
      <w:tr>
        <w:trPr>
          <w:trHeight w:val="359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Země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4"/>
              </w:rPr>
            </w:pPr>
            <w:r>
              <w:rPr>
                <w:rFonts w:cs="Univers CE" w:ascii="Univers CE" w:hAnsi="Univers CE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achstán</w:t>
            </w:r>
          </w:p>
        </w:tc>
        <w:tc>
          <w:tcPr>
            <w:tcW w:w="102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3" w:hRule="atLeast"/>
        </w:trPr>
        <w:tc>
          <w:tcPr>
            <w:tcW w:w="24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020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Heading"/>
        <w:rPr/>
      </w:pPr>
      <w:r>
        <w:rPr>
          <w:rFonts w:cs="Univers CE" w:ascii="Univers CE" w:hAnsi="Univers CE"/>
          <w:sz w:val="32"/>
        </w:rPr>
        <w:t>stálé komise poslanecké sněmovny</w:t>
      </w:r>
    </w:p>
    <w:p>
      <w:pPr>
        <w:pStyle w:val="Heading"/>
        <w:rPr>
          <w:rFonts w:ascii="Univers CE" w:hAnsi="Univers CE" w:cs="Univers CE"/>
          <w:sz w:val="32"/>
        </w:rPr>
      </w:pPr>
      <w:r>
        <w:rPr>
          <w:rFonts w:cs="Univers CE" w:ascii="Univers CE" w:hAnsi="Univers CE"/>
          <w:sz w:val="32"/>
        </w:rPr>
      </w:r>
    </w:p>
    <w:p>
      <w:pPr>
        <w:pStyle w:val="Heading"/>
        <w:rPr/>
      </w:pPr>
      <w:r>
        <w:rPr/>
        <w:t>záměry vyslání delegací</w:t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1701"/>
        <w:gridCol w:w="1418"/>
        <w:gridCol w:w="5953"/>
        <w:gridCol w:w="1560"/>
      </w:tblGrid>
      <w:tr>
        <w:trPr>
          <w:trHeight w:val="35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Stálá komis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emě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 xml:space="preserve">Počet členů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  <w:t>Delegace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  <w:sz w:val="20"/>
              </w:rPr>
            </w:pPr>
            <w:r>
              <w:rPr>
                <w:rFonts w:cs="Univers CE" w:ascii="Univers CE" w:hAnsi="Univers CE"/>
                <w:b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kontrolu činnosti NB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- 4 dn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e zástupci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bankovnictv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ichtenštej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dnů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v Bernu, Ženevě, Vaduz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jednání s partnerským orgánem Parlament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dopady finanční krize – banka UB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jednání s Centrální bankou Švýcarské feder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     jednání s bankovním dohledem Švýcarska (ochrana před financováním terorismu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.000 Kč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rovné příležit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rvat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- 4 d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poslanci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artnerskými orgány a navázání vztahů za účelem výměny zkušeností v oblasti rovných příležitost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.000 Kč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sdělovací prostředk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- 4 d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poslanců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obdobnými parlamentními orgány za účelem výměny zkušeností a digitalizace vysílá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e zástupci Nederlands Instituut voor de Classificatie van Audiovisuele Media (seznámení se systémem klasifikace audiovizuálních produktů, který hodlá EK přejmout v rámci celé EU) + systém PEG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e zástupci ministerstev (kultury, informatiky), regulačních orgánů (obdoba RRTV), veřejnoprávních a soukromých vysílatel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veřejnoprávní televiz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.000 Kč</w:t>
            </w:r>
          </w:p>
        </w:tc>
      </w:tr>
    </w:tbl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/>
      </w:pPr>
      <w:r>
        <w:rPr/>
        <w:t xml:space="preserve">záměry přijetí  delegací </w:t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126"/>
        <w:gridCol w:w="8505"/>
        <w:gridCol w:w="2127"/>
      </w:tblGrid>
      <w:tr>
        <w:trPr>
          <w:trHeight w:val="359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>
                <w:sz w:val="24"/>
              </w:rPr>
              <w:t>Stálá komis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emě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rovné příležitost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orgán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</w:tc>
      </w:tr>
      <w:tr>
        <w:trPr>
          <w:trHeight w:val="663" w:hRule="atLeast"/>
        </w:trPr>
        <w:tc>
          <w:tcPr>
            <w:tcW w:w="25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kontrolu činnosti NB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orgán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.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8"/>
        </w:rPr>
      </w:pPr>
      <w:r>
        <w:rPr>
          <w:rFonts w:cs="Arial" w:ascii="Arial" w:hAnsi="Arial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8"/>
        </w:rPr>
      </w:pPr>
      <w:r>
        <w:rPr>
          <w:rFonts w:cs="Arial" w:ascii="Arial" w:hAnsi="Arial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mallCaps/>
          <w:spacing w:val="-3"/>
          <w:sz w:val="28"/>
        </w:rPr>
        <w:t>Záměry v</w:t>
      </w:r>
      <w:r>
        <w:rPr>
          <w:rFonts w:cs="Arial" w:ascii="Arial" w:hAnsi="Arial"/>
          <w:b/>
          <w:smallCaps/>
          <w:sz w:val="28"/>
        </w:rPr>
        <w:t xml:space="preserve">yslání členů stálých delegací do orgánů meziparlamentních organizací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  <w:t>v 1. pololetí roku 2010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984"/>
        <w:gridCol w:w="8789"/>
        <w:gridCol w:w="1134"/>
        <w:gridCol w:w="1559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mín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yslá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Odhad nákladů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- 29.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 – 30. 4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5. 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</w:tc>
        <w:tc>
          <w:tcPr>
            <w:tcW w:w="878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část plenárního zasedání PS RE ve Štrasburku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část plenárního zasedání PS RE ve Štrasbur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část plenárního zasedání PS RE ve Štrasbur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ca 20x zasedání výborů PS RE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50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. – 19. 2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imní zasedání PS OBSE ve Vídn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ca 3x monitorování  voleb v různých zemích  OBS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 000 K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5. – 1.6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ní zasedání PS NATO v Riz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ca 5x zasedání výborů a podvýborů PS NATO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 - 2x Rose-Rothův seminář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20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PU</w:t>
            </w:r>
          </w:p>
          <w:p>
            <w:pPr>
              <w:pStyle w:val="Heading3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3. – 1. 4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n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řezen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22. Shromáždění MPU v Bangkok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ca 3x odborná konference pořádaná MP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Organizačního výboru geopolitické skupiny 12+ v Londýně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shromáždění u příležitosti zasedání Komise OSN pro postavení žen v New York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850 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>ZE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. – 17.6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. plenární zasedání Shromáždění ZEU v Paříž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ca 5x zasedání výborů Shromáždění Z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.000 K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S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den – červen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arlamentního výboru SEI v Podgor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 SEI v Podgor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ca 2x zasedání výborů SE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 000 Kč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"/>
        <w:rPr>
          <w:rFonts w:ascii="Arial" w:hAnsi="Arial" w:cs="Arial"/>
          <w:b w:val="false"/>
          <w:b w:val="false"/>
          <w:i/>
          <w:i/>
          <w:sz w:val="18"/>
        </w:rPr>
      </w:pPr>
      <w:r>
        <w:rPr>
          <w:rFonts w:cs="Arial"/>
          <w:b w:val="false"/>
          <w:i/>
          <w:sz w:val="18"/>
        </w:rPr>
      </w:r>
    </w:p>
    <w:sectPr>
      <w:type w:val="nextPage"/>
      <w:pgSz w:orient="landscape" w:w="16838" w:h="11906"/>
      <w:pgMar w:left="1134" w:right="1418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u w:val="no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9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5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2:00Z</dcterms:created>
  <dc:creator>Anna Matějková</dc:creator>
  <dc:description/>
  <dc:language>en-US</dc:language>
  <cp:lastModifiedBy>Martina Spurná</cp:lastModifiedBy>
  <cp:lastPrinted>2009-12-10T10:18:00Z</cp:lastPrinted>
  <dcterms:modified xsi:type="dcterms:W3CDTF">2009-12-10T09:54:00Z</dcterms:modified>
  <cp:revision>14</cp:revision>
  <dc:subject/>
  <dc:title>Usnesení ORGVu č. 323 z 70. schůze 3.12. 2008</dc:title>
</cp:coreProperties>
</file>