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3. schůze 9. prosince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Petra Braného, Miloslavy Vostré, Bohuslava Sobotky a dalších na vydání zákona, kterým se mění zákon č. 236/1995 Sb., o platu a dalších náležitostech spojených s výkonem funkce představitelů státní moci a některých státních orgánů a soudců a poslanců Evropského parlamentu, ve znění pozdějších předpisů /sněmovní tisk 95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aroslava Fialy, Marka Bendy, Bohuslava Sobotky, Zdeňka Jičínského a dalších na vydání ústavního zákona, kterým se mění ústavní zákon České národní rady č. 1/1993 Sb., Ústava České republiky, ve znění pozdějších ústavních zákonů /sněmovní tisk 960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 xml:space="preserve">Senátní návrh zákona, kterým se mění zákon č. 695/2004 Sb., o podmínkách obchodování s povolenkami na emise skleníkových plynů a o změně některých zákonů, ve znění pozdějších předpisů /sněmovní tisk 961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Španělským královstvím o výměně a vzájemné ochraně utajovaných informací /sněmovní tisk 96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Královstvím Saúdské Arábie o podpoře a vzájemné ochraně investic, podepsaná dne 18. listopadu 2009 v Rijádu /sněmovní tisk 977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Estonskou republikou o změnách a ukončení platnosti Dohody mezi Českou republikou a Estonskou republikou o podpoře a vzájemné ochraně investic, podepsané dne 24. října 1994 v Tallinnu, která byla sjednána formou výměny nót /sněmovní tisk 980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151" w:right="11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1:11:00Z</dcterms:created>
  <dc:creator>Martina Spurná</dc:creator>
  <dc:description/>
  <dc:language>en-US</dc:language>
  <cp:lastModifiedBy>Martina Spurná</cp:lastModifiedBy>
  <cp:lastPrinted>2009-12-10T10:18:00Z</cp:lastPrinted>
  <dcterms:modified xsi:type="dcterms:W3CDTF">2009-12-10T09:35:00Z</dcterms:modified>
  <cp:revision>4</cp:revision>
  <dc:subject/>
  <dc:title>Parlament České republiky</dc:title>
</cp:coreProperties>
</file>