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. volební období - 2009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75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10. schůze dne 3. prosince 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 xml:space="preserve">k návrhu postupu volebního výboru při výběru kandidátů pro volbu člen Rady České televize Poslaneckou sněmovnou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olební výbor po úvodním slově předsedy výboru Petra Tluchoře a po rozpravě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s t a n o v í </w:t>
      </w:r>
      <w:r>
        <w:rPr/>
        <w:t>, ž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ud v prvém hlasování obdrží nadpoloviční většinu hlasů přítomných členů výboru  3 kandidáti – tj. trojnásobek 1 člena Rady České televize, kteří mají být zvoleni, nebo i více kandidátů, druhé hlasování se již nekoná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/>
      </w:pPr>
      <w:r>
        <w:rPr>
          <w:rFonts w:cs="Times New Roman" w:ascii="Times New Roman" w:hAnsi="Times New Roman"/>
        </w:rPr>
        <w:t>Jinak platí, že do druhého kola pak postoupí nevybraní kandidáti z prvého kola, kteří získali v prvém kole nejvyšší počet hlasů, nejvýše však dvojnásobný počet kandidátů, než je počet dosud nevybraných kandidátů (celkem 3). Kandidáti, kteří v druhém hlasování obdrží nadpoloviční většinu hlasů přítomných členů výboru, budou zařazeni na další místa kandidátky podle počtu obdržených hlasů, a to do celkového počtu 3. Zbývající kandidát nebude na kandidátce uveden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/>
      </w:pPr>
      <w:r>
        <w:rPr>
          <w:rFonts w:cs="Times New Roman" w:ascii="Times New Roman" w:hAnsi="Times New Roman"/>
        </w:rPr>
        <w:t xml:space="preserve">Výběr kandidátů bude proveden </w:t>
      </w:r>
      <w:r>
        <w:rPr>
          <w:rFonts w:cs="Times New Roman" w:ascii="Times New Roman" w:hAnsi="Times New Roman"/>
          <w:b/>
        </w:rPr>
        <w:t>tajným</w:t>
      </w:r>
      <w:r>
        <w:rPr>
          <w:rFonts w:cs="Times New Roman" w:ascii="Times New Roman" w:hAnsi="Times New Roman"/>
        </w:rPr>
        <w:t xml:space="preserve"> hlasováním a na jeho základě bude sestavena kandidátka pro volbu člena Rady České televize Poslaneckou sněmovnou, na které budou uvedena v abecedním pořadí jména 3 nejúspěšnějších kandidátů z výběru provedeného podle předchozích bodů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Anna  ČURDOVÁ v.r.</w:t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 xml:space="preserve">        </w:t>
      </w:r>
      <w:r>
        <w:rPr/>
        <w:t>ověřovatelka</w:t>
        <w:tab/>
        <w:tab/>
        <w:tab/>
        <w:tab/>
        <w:tab/>
        <w:t xml:space="preserve">                      předseda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Kancelář Posl. sněmovny</dc:creator>
  <dc:description/>
  <dc:language>en-US</dc:language>
  <cp:lastModifiedBy>Zavodska Jana</cp:lastModifiedBy>
  <cp:lastPrinted>2007-05-03T10:06:00Z</cp:lastPrinted>
  <dcterms:modified xsi:type="dcterms:W3CDTF">2009-12-03T08:45:00Z</dcterms:modified>
  <cp:revision>5</cp:revision>
  <dc:subject/>
  <dc:title>Parlament České republiky</dc:title>
</cp:coreProperties>
</file>