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Volební výbor po úvodním slově předsedy výboru, určených zpravodajů výboru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jednotlivým kandidátům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 xml:space="preserve">k o n s t a t u j e </w:t>
      </w:r>
      <w:r>
        <w:rPr>
          <w:rFonts w:cs="Times New Roman" w:ascii="Times New Roman" w:hAnsi="Times New Roman"/>
          <w:lang w:eastAsia="en-US"/>
        </w:rPr>
        <w:t>,  že požadované doklady byly předloženy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u všech kandidátů: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Heading9"/>
        <w:ind w:left="1416" w:firstLine="708"/>
        <w:rPr/>
      </w:pPr>
      <w:r>
        <w:rPr/>
        <w:t>Dobromil DVOŘÁK</w:t>
        <w:tab/>
        <w:tab/>
        <w:tab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Zdeňka HŮLOVÁ</w:t>
        <w:tab/>
        <w:tab/>
        <w:tab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René PELÁN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Stanislava SPOUSTOVÁ.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</w:tabs>
      <w:ind w:left="709" w:right="99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  <w:tab w:val="left" w:pos="4253" w:leader="none"/>
      </w:tabs>
      <w:ind w:left="4253" w:right="992" w:hanging="354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34:00Z</dcterms:created>
  <dc:creator>Kancelář Posl. sněmovny</dc:creator>
  <dc:description/>
  <dc:language>en-US</dc:language>
  <cp:lastModifiedBy>Zavodska Jana</cp:lastModifiedBy>
  <cp:lastPrinted>2009-12-02T15:56:00Z</cp:lastPrinted>
  <dcterms:modified xsi:type="dcterms:W3CDTF">2009-12-02T14:57:00Z</dcterms:modified>
  <cp:revision>7</cp:revision>
  <dc:subject/>
  <dc:title>Parlament České republiky</dc:title>
</cp:coreProperties>
</file>