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8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9. schůze konané dne 19. listopadu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rozhodnutí Rady o uzavření Úmluvy o mezinárodním vymáhání výživného </w:t>
        <w:br/>
        <w:t>k dětem a dalších druhů vyživovacích povinností Evropským společenstvím /kód dokumentu 12265/09, KOM(2009) 373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yně spravedlnosti JUDr. Pavla Staňka, po vyslechnutí zpravodajské zprávy posl. Soni Markové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Soňa Marková</w:t>
        <w:tab/>
        <w:t xml:space="preserve"> v. r.</w:t>
        <w:tab/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481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94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2265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1.0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2265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rozhodnutí Rady o uzavření Úmluvy o mezinárodním vymáhání výživného k dětem a dalších druhů vyživovacích povinností Evropským společenstvím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9) 373 v konečném znění, kód Rady 12265/0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institucionální spis 2009/0100/C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61, 300 odst. 2 a 3 Smlouvy ES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9. 7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31. 7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3. 10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Konzultace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8. 8. 2009, doručené do výboru pro evropské záležitosti dne 23. 10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autoSpaceDE w:val="false"/>
        <w:jc w:val="both"/>
        <w:rPr/>
      </w:pPr>
      <w:r>
        <w:rPr/>
        <w:t>Dne 23. listopadu 2007 byla v rámci Haagské konference mezinárodního práva soukromého uzavřena Úmluva o mezinárodním vymáhání výživného k dětem a dalších druhů vyživovacích povinností (dále jen Úmluva), jejímž cílem je zajistit účinné vymáhání výživného k dětem a dalších druhů vyživovacích povinnost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ohoto cíle Úmluva dosahuje kombinací několika prostředků:</w:t>
      </w:r>
    </w:p>
    <w:p>
      <w:pPr>
        <w:pStyle w:val="Normal"/>
        <w:autoSpaceDE w:val="false"/>
        <w:jc w:val="both"/>
        <w:rPr/>
      </w:pPr>
      <w:r>
        <w:rPr/>
        <w:t>1) vytvořením uceleného systému spolupráce mezi orgány smluvních států při vyřizování mezinárodních návrhů,</w:t>
      </w:r>
    </w:p>
    <w:p>
      <w:pPr>
        <w:pStyle w:val="Normal"/>
        <w:autoSpaceDE w:val="false"/>
        <w:jc w:val="both"/>
        <w:rPr/>
      </w:pPr>
      <w:r>
        <w:rPr/>
        <w:t xml:space="preserve">2) stanovením požadavku, aby smluvní státy zpřístupňovaly návrhy na vydání a změnu rozhodnutí o výživném, </w:t>
      </w:r>
    </w:p>
    <w:p>
      <w:pPr>
        <w:pStyle w:val="Normal"/>
        <w:autoSpaceDE w:val="false"/>
        <w:jc w:val="both"/>
        <w:rPr/>
      </w:pPr>
      <w:r>
        <w:rPr/>
        <w:t xml:space="preserve">3) snahou o zajištění účinného přístupu k přeshraničním řízením ve věcech vyživovací povinnosti zejména poskytováním bezplatné právní pomoci, </w:t>
      </w:r>
    </w:p>
    <w:p>
      <w:pPr>
        <w:pStyle w:val="Normal"/>
        <w:autoSpaceDE w:val="false"/>
        <w:jc w:val="both"/>
        <w:rPr/>
      </w:pPr>
      <w:r>
        <w:rPr/>
        <w:t xml:space="preserve">4) zřízením systému pro uznávání a výkon rozhodnutí ve věcech vyživovacích povinností ve smluvních státech a zrychlením a zjednodušením řízení o uznání a výkonu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Úmluva dále obsahuje úpravu praktických otázek ovlivňujících způsob uplatňování mezinárodních nároků (jazykové požadavky, standardizované formuláře a výměnu informací o vnitrostátních právních předpisech). Zároveň vytváří podmínky pro používání nových technologií znamenajících úsporu nákladů a zkrácení doby prodlení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elá úmluva se obligatorně použije ve věcech výživného k dětem. Všechny kapitoly se rovněž použijí na návrhy na uznávání a výkon ve věcech vyživovací povinnosti mezi manžely, pokud jsou tyto návrhy podávány společně s návrhem na výživné pro dítě. Ostatní žádosti o uznání a výkon ve věcech vyživovací povinnosti mezi manžely patří do oblasti obligatorního použití úmluvy, avšak nepožívají výhod podle ustanovení kapitol II a III, které stanoví systém správní spolupráce mezi ústředními orgány a jež rovněž obsahují ustanovení </w:t>
        <w:br/>
        <w:t>o právní pomoci ve věcech výživného určeného dětem. Smluvní stát může prohlásit, že použije úmluvu nebo její část na každou vyživovací povinnost vyplývající z rodinných vztahů, rodičovství, manželství či švagrovstv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Úmluva stanoví i možnost, že se její stranou mohou stát organizace regionální hospodářské integrac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Ustanovení čl. 51 odst. 4 obsahuje doložku o neúčasti, podle níž Úmluvou není dotčeno uplatňování právních nástrojů organizace regionální hospodářské integrace, která je stranou Úmluvy, přijatých po jejím uzavření, o věcech upravených Úmluvou za předpokladu, že tyto dohody nemají vliv na použití ustanovení Úmluvy ve vztahu členských států organizace regionální hospodářské integrace k jiným smluvním státům. Pokud jde o uznávání nebo výkon rozhodnutí mezi členskými státy organizace regionální hospodářské integrace, nejsou Úmluvou dotčena pravidla organizace regionální hospodářské integrace přijatá před či po uzavření této úmluvy. V případě EU se tato doložka o neúčasti týká </w:t>
      </w:r>
      <w:r>
        <w:rPr>
          <w:i/>
        </w:rPr>
        <w:t xml:space="preserve">nařízení č. 4/2009 </w:t>
        <w:br/>
        <w:t xml:space="preserve">o příslušnosti, rozhodném právu, uznávání a výkonu rozhodnutí a o spolupráci ve věcech vyživovacích povinností </w:t>
      </w:r>
      <w:r>
        <w:rPr/>
        <w:t>(dále jen nařízení o výživném)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Současně s Úmluvou byl Haagskou konferencí mezinárodního práva soukromého vypracován </w:t>
      </w:r>
      <w:r>
        <w:rPr>
          <w:i/>
        </w:rPr>
        <w:t>Protokol o právu rozhodném pro vyživovací povinnost</w:t>
      </w:r>
      <w:r>
        <w:rPr/>
        <w:t>, jehož cílem je zajistit větší právní jistotu a předvídatelnost pro osoby oprávněné a povinné k vyživovacím povinnostem. Protokol obsahuje</w:t>
      </w:r>
      <w:r>
        <w:rPr>
          <w:i/>
        </w:rPr>
        <w:t xml:space="preserve"> </w:t>
      </w:r>
      <w:r>
        <w:rPr/>
        <w:t xml:space="preserve">kolizní normy pro vyživovací povinnosti, tj. ustanovení, podle kterých se v řízení o výživném s mezinárodním prvkem určí, právo kterého státu se použije pro posouzení žalovaného nároku na výživné. Tyto dva právní nástroje jsou však na sobě zcela nezávislé (smluvní stranou Protokolu může být i stát, který není vázán Úmluvou, a naopak)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ředkládaný návrh rozhodnutí obsahuje schválení přistoupení k Úmluvě a to Evropským společenstvím, nikoliv jednotlivými členskými státy – tzn. že členské státy Úmluvu nepodepíší, nepřijmou, neschválí ani k ní nepřistoupí, ale budou jí vázány na základě jejího uzavření Evropským společenstvím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jc w:val="both"/>
        <w:rPr/>
      </w:pPr>
      <w:r>
        <w:rPr/>
        <w:t xml:space="preserve">Předkládaný návrh rozhodnutí o uzavření Úmluvy Evropským společenstvím obsahuje tři články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</w:rPr>
      </w:pPr>
      <w:r>
        <w:rPr/>
        <w:t>Článek 1 prohlašuje, že Společenství Úmluvu schválilo a předseda Rady je pověřen určit osobu, která uloží ratifikační listinu. Znění úmluvy je obsaženo v příloz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Článek 2 odkazuje na prohlášení obsažená v příloze 1 rozhodnutí (viz dál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18. září 2010 by členské státy měly sdělit Komisi, jaká si přejí učinit prohlášení podle čl. 11 odst. 1 písm. g) Úmluvy, tj. další informace či související dokumenty, které Úmluva nevyžaduje, ale návrh v konkrétním členském státě je musí obsahovat, a jaká si přejí učinit prohlášení podle čl. 44 odst. 1 Úmluvy, tj. možnost označení jiného než úředního jazyka, v němž bude konkrétní členský stát přijímat návrhy a související dokumenty. S ohledem na zvláštní jazykový režim se počítá i s prohlášením podle čl. 44 odst. 2 pro Belg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e třetího článku návrhu rozhodnutí mají</w:t>
      </w:r>
      <w:r>
        <w:rPr>
          <w:b/>
        </w:rPr>
        <w:t xml:space="preserve"> </w:t>
      </w:r>
      <w:r>
        <w:rPr/>
        <w:t xml:space="preserve">členské státy oznámit Komisi do 18. září 2010 ústřední orgány, které budou příslušné podle Úmluvy, a informace o právních předpisech </w:t>
        <w:br/>
        <w:t xml:space="preserve">a řízeních týkajících se vyživovacích povinností a výkonu rozhodnutí, popis činností </w:t>
        <w:br/>
        <w:t xml:space="preserve">a postupů ústředních orgánů, informace o bezplatné právní pomoci a bližší informace </w:t>
        <w:br/>
        <w:t>o dokumentech, které se připojují k návrhu na uznání a výkon rozhodnu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ahem přílohy 1 jsou dvě prohlášení. Podle prvního z nich má pravomoc ve věcech upravených Úmluvou vykonávat Společenství a členské státy Úmluvu nepodepíšou, nepřijmou, neschválí ani k ní nepřistoupí, ale budou jí vázány na základě jejího uzavření Společenství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hé prohlášení se týká rozšíření použitelnosti Úmluvy v souladu s jejím čl. 2 odst. 3 na každou vyživovací povinnost vyplývající z rodinných vztahů, rodičovství, manželství či švagrovství, neboť takto široká je i oblast působnosti nařízení o výživné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xt Úmluvy je obsažen v příloze 2 návrhu rozhodnutí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Stanovisko vlády ČR:</w:t>
      </w:r>
    </w:p>
    <w:p>
      <w:pPr>
        <w:pStyle w:val="Normal"/>
        <w:jc w:val="both"/>
        <w:rPr/>
      </w:pPr>
      <w:r>
        <w:rPr/>
        <w:t>Ministerstvo spravedlnosti ČR, do jehož gesce náleží předkládaný návrh rozhodnutí, spatřuje hlavní problém návrhu v názoru Komise, že Úmluva spadá do výlučné vnější pravomoci Společenství v celém rozsahu působnosti a to ve vztahu k pravidlům pro spolupráci ústředních orgánů (jde tedy oblast administrativní, nikoli soudní spolupráce). Odkaz na posudek Soudního dvora č. 1/03, na nějž se Komise při tvrzení o své výlučné vnější pravomoci dovolává, není podle názoru ministerstva zcela relevantní, protože se dotýká pravidel o uznání a výkonu rozhodnutí a pravidel o soudní příslušnosti, nikoliv oblasti administrativní spolupráce. Z čl. 65 SES</w:t>
      </w:r>
      <w:r>
        <w:rPr>
          <w:rStyle w:val="FootnoteCharacters"/>
          <w:rStyle w:val="FootnoteAnchor"/>
        </w:rPr>
        <w:footnoteReference w:id="2"/>
      </w:r>
      <w:r>
        <w:rPr/>
        <w:t xml:space="preserve"> nevyplývá, že by členské státy přenesly pravomoci v této oblasti na Společenství. Proto se ministerstvo kloní k názoru, že v oblasti administrativní spolupráce dle Úmluvy Společenství výlučnou vnější pravomoc nemá a požaduje stanovisko Právní služby Rady k této otáz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 ostatními návrhy Komise Ministerstvo spravedlnosti souhlasí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jc w:val="both"/>
        <w:rPr/>
      </w:pPr>
      <w:r>
        <w:rPr/>
        <w:t>Návrh rozhodnutí bude projednáván Výborem pro právní záležitosti Evropského parlamentu (3. 12. 2009 bude hlasováno o zprávě zpravodaje), 15. 12. by mělo být hlasováno o návrhu rozhodnutí na plén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i w:val="false"/>
        </w:rPr>
        <w:t xml:space="preserve">   Návrh rozhodnutí Rady o uzavření Úmluvy o mezinárodním vymáhání výživného k dětem a dalších druhů vyživovacích povinností Evropským společenstvím a rámcovou pozici vlády k něm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Soňa Marková</w:t>
        <w:tab/>
        <w:t xml:space="preserve"> v. r.</w:t>
        <w:tab/>
        <w:tab/>
        <w:t>Jan Bauer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i/>
          <w:sz w:val="20"/>
        </w:rPr>
        <w:t xml:space="preserve">Článek 65 SES: </w:t>
      </w:r>
      <w:r>
        <w:rPr>
          <w:sz w:val="20"/>
        </w:rPr>
        <w:t>Opatření v oblasti soudní spolupráce v občanských věcech s mezinárodním prvkem přijímaná podle článku 67, pokud je to nutné k řádnému fungování vnitřního trhu, zahrnují mimo jiné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a) zlepšení a zjednodušení: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systému mezinárodního doručování soudních a mimosoudních písemností,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spolupráce při opatřování důkazů,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uznání a výkonu soudních a mimosoudních rozhodnutí v občanských a obchodních věcech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b) podporu slučitelnosti kolizních norem platných v členských státech a předpisů pro řešení kompetenčních sporů;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c) odstraňování překážek řádného průběhu občanskoprávního řízení, v případě potřeby podporou slučitelnosti úprav občanskoprávního řízení v členských státech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2:00Z</dcterms:created>
  <dc:creator>Jindrakova Kristyna</dc:creator>
  <dc:description/>
  <dc:language>en-US</dc:language>
  <cp:lastModifiedBy>Koubova Blanka</cp:lastModifiedBy>
  <cp:lastPrinted>2009-12-02T14:43:00Z</cp:lastPrinted>
  <dcterms:modified xsi:type="dcterms:W3CDTF">2009-12-02T13:43:00Z</dcterms:modified>
  <cp:revision>55</cp:revision>
  <dc:subject/>
  <dc:title>Parlament České republiky</dc:title>
</cp:coreProperties>
</file>