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76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9. schůze konané dne 19. listopadu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Evropskému parlamentu, Radě, Evropskému hospodářskému </w:t>
        <w:br/>
        <w:t>a sociálnímu výboru a Výboru regionů – Akční plán pro městskou mobilitu /kód dokumentu 14030/09, KOM(2009) 490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dopravy JUDr. Jaroslava Krále, po vyslechnutí zpravodajské zprávy posl. Petra Bratského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Monika Hašková v. r.</w:t>
        <w:tab/>
        <w:tab/>
        <w:t>Jan Bauer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476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394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394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4030/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1.0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4030/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Sdělení Komise Evropskému parlamentu, Radě, Evropskému hospodářskému a sociálnímu výboru a Výboru regionů – Akční plán pro městskou mobilit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KOM(2009) 490 v konečném znění, kód Rady 14030/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6. 10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7. 10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3. 10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schvalování v evropských institucích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5. 11. 2009, doručené do výboru pro evropské záležitosti dne 16. 11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Řada měst v EU se dlouhodobě potýká s problémem udržitelnosti vrůstajícího objemu dopravy (přetížení dopravních sítí, produkce škodlivých emisí, prodlužování doby strávené v dopravě atp.). Urbanizace a její dopad na dopravu byl Komisí vyhodnocen jako jeden z hlavních problémů při zajišťování udržitelnosti dopravních systémů.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Předložený akční plán vychází z konzultací a diskusí, které proběhly po předložení Zelené knihy </w:t>
        <w:br/>
        <w:t>o městské mobilitě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>. Cílem je navrhnout soudržný rámec pro iniciativy v této oblasti tak, aby prostřednictvím podpory rozvoje udržitelné městské mobility přispívaly k obecným cílům EU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Indent"/>
        <w:ind w:left="360" w:hanging="0"/>
        <w:jc w:val="both"/>
        <w:rPr/>
      </w:pPr>
      <w:r>
        <w:rPr/>
        <w:t xml:space="preserve">Jelikož udržitelná mobilita má pro společnost v nynějším období globalizace neustále rostoucí význam, akční plán navrhuje </w:t>
      </w:r>
      <w:r>
        <w:rPr>
          <w:b/>
        </w:rPr>
        <w:t xml:space="preserve">praktická, koordinovaná opatření </w:t>
        <w:br/>
        <w:t>v krátkodobém a střednědobém horizontu</w:t>
      </w:r>
      <w:r>
        <w:rPr/>
        <w:t xml:space="preserve">, která by měla být do roku 2012 postupně zahájena. Zdůrazněna je potřeba integrovaného přístupu – Komise nabízí místním, regionálním a celostátním orgánům partnerství založené na dobrovolném závazku spolupracovat ve vybraných oblastech společného zájmu. Zvláštní pozornost by dle plánu měla být věnována potřebám mobility zranitelných skupin (starší občané, skupiny obyvatel s nízkými příjmy a lidé s postižením, jejichž mobilita je snížena, resp. omezena vyšším věkem). Akční plán </w:t>
      </w:r>
      <w:r>
        <w:rPr>
          <w:b/>
        </w:rPr>
        <w:t>navrhuje dvacet různých akcí</w:t>
      </w:r>
      <w:r>
        <w:rPr/>
        <w:t xml:space="preserve"> na podporu udržitelné mobility, které jsou rozděleny do šesti tematických okruhů. Měly by </w:t>
      </w:r>
      <w:r>
        <w:rPr>
          <w:b/>
        </w:rPr>
        <w:t>být uskutečněny prostřednictvím stávajících programů a nástrojů EU</w:t>
      </w:r>
      <w:r>
        <w:rPr/>
        <w:t>. V roce 2012 by Komise dle návrhu měla provést přezkum provádění tohoto akčního plánu a posoudit potřebu dalších akcí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dpora integrovaných politik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11" w:leader="none"/>
        </w:tabs>
        <w:ind w:left="1068" w:hanging="360"/>
        <w:rPr>
          <w:b w:val="false"/>
          <w:b w:val="false"/>
        </w:rPr>
      </w:pPr>
      <w:r>
        <w:rPr>
          <w:b w:val="false"/>
        </w:rPr>
        <w:t>urychlení zavádění plánů městské mobilit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11" w:leader="none"/>
        </w:tabs>
        <w:ind w:left="1068" w:hanging="360"/>
        <w:rPr>
          <w:b w:val="false"/>
          <w:b w:val="false"/>
        </w:rPr>
      </w:pPr>
      <w:r>
        <w:rPr>
          <w:b w:val="false"/>
        </w:rPr>
        <w:t>propojení opatření pro městskou mobilitu a cílů regionální politiky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711" w:leader="none"/>
        </w:tabs>
        <w:ind w:left="1068" w:hanging="360"/>
        <w:rPr>
          <w:b w:val="false"/>
          <w:b w:val="false"/>
        </w:rPr>
      </w:pPr>
      <w:r>
        <w:rPr>
          <w:b w:val="false"/>
        </w:rPr>
        <w:t>doprava pro zdravé městské prostředí (synergie oblastí dopravy a veřejného zdraví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měření na občan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platforma o právech cestujících v městské veřejné dopravě (zavedení dobrovolných závazků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77" w:hanging="360"/>
        <w:rPr/>
      </w:pPr>
      <w:r>
        <w:rPr>
          <w:b w:val="false"/>
        </w:rPr>
        <w:t>zlepšení dostupnosti pro osoby se sníženou mobilitou (spolupráce na dosažení závazků vyplývajících z mezinárodních úmluv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zlepšení dopravních informací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analýza pravidel přístupu do zelených pásů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organizace kampaní na podporu chování v zájmu udržitelné mobility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prozkoumání možnosti začlenit energeticky účinné řízení vozidel do školení řidičů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Ekologizace městské doprav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podpora výzkumných a demonstračních projektů u vozidel s nižšími či nulovými emisemi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vypracování internetové příručky o čistých a  energeticky účinných vozidlech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vypracování studie o urbanistických aspektech internalizace externích nákladů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usnadnění výměny informací o režimech tvorby cen v městské dopravě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Posílení financování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optimalizace stávajících zdrojů financování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analýza potřeb budoucího financování (přezkum v rámci příprav budoucího víceletého finančního rámce)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dílení zkušeností a znalostí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zahájení studie o možnostech zdokonalení údajů a statistik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zřízení střediska pro sledování městské mobility (zřídí Komise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 xml:space="preserve">přispění k mezinárodnímu dialogu a výměně informací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Optimalizace městské mobilit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městská nákladní doprava (optimalizace účinnosti městské logistiky, začlenění do místní politiky a plánů, sledování dopravních toků)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20" w:leader="none"/>
        </w:tabs>
        <w:ind w:left="1077" w:hanging="360"/>
        <w:rPr>
          <w:b w:val="false"/>
          <w:b w:val="false"/>
        </w:rPr>
      </w:pPr>
      <w:r>
        <w:rPr>
          <w:b w:val="false"/>
        </w:rPr>
        <w:t>používání inteligentních dopravních systémů pro městskou mobilit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ind w:left="357" w:hanging="0"/>
        <w:rPr/>
      </w:pPr>
      <w:r>
        <w:rPr>
          <w:b w:val="false"/>
        </w:rPr>
        <w:t xml:space="preserve">ČR s předloženým akčním plánem obecně souhlasí a přistupuje k němu pozitivně, problematika je v ČR vnímána jako velmi významná. ČR je názoru, že </w:t>
      </w:r>
      <w:r>
        <w:rPr>
          <w:b w:val="false"/>
          <w:lang w:val="en-US"/>
        </w:rPr>
        <w:t xml:space="preserve">by na evropské úrovni mělo docházet zejména k vytváření určitého metodického rámce nelegislativní povahy a k přenosu dobrých zkušeností. Nesouhlasila by však s případným budoucím vyústěním této iniciativy v předložení legislativních návrhů, které by usilovaly </w:t>
        <w:br/>
        <w:t>o sjednocení v oblastech, které jsou nyní v pravomoci členských států (místních orgánů).</w:t>
      </w:r>
      <w:r>
        <w:rPr>
          <w:b w:val="false"/>
        </w:rPr>
        <w:t xml:space="preserve"> Z pohledu ČR je zásadní, aby řešení jednotlivých akcí vždy respektovala princip subsidiarity a zohledňovala odlišnost ekonomických rámců v jednotlivých státech, regionech či aglomerací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Dopad na státní rozpočet a právní řád ČR:</w:t>
      </w:r>
    </w:p>
    <w:p>
      <w:pPr>
        <w:pStyle w:val="TextBody"/>
        <w:ind w:firstLine="357"/>
        <w:rPr>
          <w:b w:val="false"/>
          <w:b w:val="false"/>
        </w:rPr>
      </w:pPr>
      <w:r>
        <w:rPr>
          <w:b w:val="false"/>
        </w:rPr>
        <w:t>Bez dopad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Zkladntextodsazen2"/>
        <w:rPr/>
      </w:pPr>
      <w:r>
        <w:rPr/>
        <w:t>Dokument se v Evropském parlamentu nachází v přípravné fázi, doposud nebyl stanoven harmonogram dalšího projednávání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bere na vědomí</w:t>
      </w:r>
      <w:r>
        <w:rPr>
          <w:i w:val="false"/>
        </w:rPr>
        <w:tab/>
        <w:t xml:space="preserve"> Sdělení Komise Evropskému parlamentu, Radě, Evropskému hospodářskému a sociálnímu výboru a Výboru regionů –  Akční plán pro městskou mobilit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Monika Hašková v. r.</w:t>
        <w:tab/>
        <w:tab/>
        <w:t>Jan Bauer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le průzkumu Eurobarometru z července 2007 se devět z deseti občanů EU domnívá, že dopravní situace v jejich oblasti by se měla zlepši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7) 551 v konečném znění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boj se změnou klimatu, iniciativa 20-20-20, podpora soudržnost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42:00Z</dcterms:created>
  <dc:creator>Jindrakova Kristyna</dc:creator>
  <dc:description/>
  <dc:language>en-US</dc:language>
  <cp:lastModifiedBy>Koubova Blanka</cp:lastModifiedBy>
  <cp:lastPrinted>2009-12-02T14:39:00Z</cp:lastPrinted>
  <dcterms:modified xsi:type="dcterms:W3CDTF">2009-12-02T13:39:00Z</dcterms:modified>
  <cp:revision>37</cp:revision>
  <dc:subject/>
  <dc:title>Parlament České republiky</dc:title>
</cp:coreProperties>
</file>