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75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 59. schůze konané dne 19. listopadu 2009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  termínu a pořadu schůze výboru pro evropské záležitosti</w:t>
      </w:r>
    </w:p>
    <w:p>
      <w:pPr>
        <w:pStyle w:val="Normal"/>
        <w:jc w:val="both"/>
        <w:rPr/>
      </w:pPr>
      <w:r>
        <w:rPr>
          <w:b/>
          <w:u w:val="single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Výbor pro evropské záležitosti po zdůvodnění místopředsedy výboru Jana Bauera</w:t>
        <w:br/>
        <w:t>a po rozpravě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z m o c ň u j e   </w:t>
      </w:r>
      <w:r>
        <w:rPr/>
        <w:t>předsedkyni výboru ke stanovení termínu příští schůze, k jejímu svolání a k přípravě jejího poř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Jozef Kochan</w:t>
        <w:tab/>
        <w:t>v. r.</w:t>
        <w:tab/>
        <w:tab/>
        <w:tab/>
        <w:tab/>
        <w:tab/>
        <w:t>Jan Bauer v. 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místopředseda výbo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eastAsia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cs-CZ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8:13:00Z</dcterms:created>
  <dc:creator>Koubova Blanka</dc:creator>
  <dc:description/>
  <dc:language>en-US</dc:language>
  <cp:lastModifiedBy>Koubova Blanka</cp:lastModifiedBy>
  <cp:lastPrinted>2009-02-13T10:18:00Z</cp:lastPrinted>
  <dcterms:modified xsi:type="dcterms:W3CDTF">2009-12-02T13:38:00Z</dcterms:modified>
  <cp:revision>7</cp:revision>
  <dc:subject/>
  <dc:title>Parlament České republiky</dc:title>
</cp:coreProperties>
</file>