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Evropského parlamentu a Rady o správcích alternativních investičních fondů a o změně směrnic 2004/39/ES a 2009/.../ES /kód dokumentu 9494/09, KOM(2009) 207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financí Mgr. Kláry Hájkové, po vyslechnutí zpravodajské zprávy posl. Petra Krill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Petr Krill v. r.</w:t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7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494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494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center"/>
        <w:rPr>
          <w:b/>
          <w:b/>
          <w:sz w:val="28"/>
        </w:rPr>
      </w:pPr>
      <w:r>
        <w:rPr>
          <w:b/>
          <w:sz w:val="28"/>
        </w:rPr>
        <w:t>Návrh směrnice Evropského parlamentu a Rady o správcích alternativních investičních fondů a o změně směrnic 2004/39/ES a 2009/…/ES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9) 207 v konečném znění, kód Rady 9494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institucionální spis 2009/0064/CO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47 odst.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30. 4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6. 5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5. 6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2. 5. 2009, doručené do výboru pro evropské záležitosti dne 26. 6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rFonts w:ascii="TimesNewRoman;Times New Roman" w:hAnsi="TimesNewRoman;Times New Roman" w:cs="TimesNewRoman;Times New Roman"/>
          <w:b w:val="false"/>
          <w:b w:val="false"/>
          <w:lang w:eastAsia="cs-CZ"/>
        </w:rPr>
      </w:pPr>
      <w:r>
        <w:rPr>
          <w:b w:val="false"/>
        </w:rPr>
        <w:t>Evropská komise dne 29. dubna 2009 představila návrh směrnice, který</w:t>
      </w:r>
      <w:r>
        <w:rPr>
          <w:b w:val="false"/>
          <w:lang w:eastAsia="cs-CZ"/>
        </w:rPr>
        <w:t xml:space="preserve"> zavádí právně závazný režim povolování a dohledu pro všechny správce alternativních investičních fondů (AIF) spravující</w:t>
      </w:r>
      <w:r>
        <w:rPr>
          <w:rFonts w:cs="TimesNewRoman;Times New Roman" w:ascii="TimesNewRoman;Times New Roman" w:hAnsi="TimesNewRoman;Times New Roman"/>
          <w:b w:val="false"/>
          <w:lang w:eastAsia="cs-CZ"/>
        </w:rPr>
        <w:t xml:space="preserve"> AIF v Evropské unii. Mezi AIF patří fondy, které </w:t>
      </w:r>
      <w:r>
        <w:rPr>
          <w:b w:val="false"/>
        </w:rPr>
        <w:t>nejsou harmonizovány v rámci směrnice o SKIPCP (subjekty kolektivního investování do převoditelných cenných papírů)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rFonts w:cs="TimesNewRoman;Times New Roman" w:ascii="TimesNewRoman;Times New Roman" w:hAnsi="TimesNewRoman;Times New Roman"/>
          <w:b w:val="false"/>
          <w:lang w:eastAsia="cs-CZ"/>
        </w:rPr>
        <w:t xml:space="preserve">Návrh má zajistit, aby všichni správci AIF vykonávající činnost v Evropské unii podléhaly účinnému dohledu a dozoru. Tento režim se uplatní bez ohledu na úřední domicil spravovaného AIF. Pro účely proporcionality se směrnice nevztahuje na správce AIF spravující portfolia AIF s aktivy do výše 100 milionů EUR nebo méně než 500 milionů EUR v případě správců AIF spravujících pouze AIF, které nevyužívají pákový efekt </w:t>
        <w:br/>
        <w:t>a které neudělují investorům práva na vyplacení během období pěti let po zřízení každého AIF.</w:t>
      </w:r>
    </w:p>
    <w:p>
      <w:pPr>
        <w:pStyle w:val="Zkladntextodsazen3"/>
        <w:rPr/>
      </w:pPr>
      <w:r>
        <w:rPr/>
        <w:t>Návrh umožňuje, aby investování do majetku ve správě AIF bylo možné nabízet v rámci celého jednotného trhu EU, a to na základě notifikace.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ind w:left="357" w:hanging="360"/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Indent"/>
        <w:keepNext w:val="true"/>
        <w:keepLines/>
        <w:ind w:left="357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/>
        <w:t>Cílem navrhované směrnice je stanovit harmonizovaný rámec EU, aby mohla být sledována a dozorována rizika, která správci AIF představují pro investory, protistrany, jiné účastníky na finančním trhu a finanční stabilitu, a pod podmínkou dodržování přísných požadavků povolit správcům AIF poskytování služeb a nabízení jejich fondů na vnitřním trhu. Správci AIF, mezi něž patří manažeři zajišťovacích fondů a soukromých kapitálových fondů, spravují přibližně aktiva ve výši 2 bilionů EUR.</w:t>
      </w:r>
    </w:p>
    <w:p>
      <w:pPr>
        <w:pStyle w:val="TextBodyIndent"/>
        <w:ind w:left="357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Návrh stanoví pravidla povolování, provozování a průhlednosti činnosti správců alternativních investičních fondů.</w:t>
      </w:r>
    </w:p>
    <w:p>
      <w:pPr>
        <w:pStyle w:val="Normal"/>
        <w:ind w:left="360" w:hanging="0"/>
        <w:jc w:val="both"/>
        <w:rPr/>
      </w:pPr>
      <w:r>
        <w:rPr>
          <w:lang w:eastAsia="cs-CZ"/>
        </w:rPr>
        <w:t xml:space="preserve">Návrh směrnice dále stanoví dvě výjimky </w:t>
      </w:r>
      <w:r>
        <w:rPr>
          <w:i/>
          <w:lang w:eastAsia="cs-CZ"/>
        </w:rPr>
        <w:t>de minimis</w:t>
      </w:r>
      <w:r>
        <w:rPr>
          <w:lang w:eastAsia="cs-C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eastAsia="cs-CZ"/>
        </w:rPr>
      </w:pPr>
      <w:r>
        <w:rPr>
          <w:lang w:eastAsia="cs-CZ"/>
        </w:rPr>
        <w:t>správce spravující AIF v hodnotě pod hranicí 100 milionů EUR lze zprostit požadavků na povolení, neboť není pravděpodobné, že z nich vyplynou významná systémová rizika nebo že budou pro řádné trhy představovat hrozb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eastAsia="cs-CZ"/>
        </w:rPr>
      </w:pPr>
      <w:r>
        <w:rPr>
          <w:lang w:eastAsia="cs-CZ"/>
        </w:rPr>
        <w:t xml:space="preserve">správci AIF, kteří spravují pouze AIF, které nevyužívají pákový efekt a kteří neudělují investorům práva na vyplacení během období pěti let po zřízení každého AIF, se použije prahová hodnota </w:t>
      </w:r>
      <w:r>
        <w:rPr>
          <w:i/>
          <w:lang w:eastAsia="cs-CZ"/>
        </w:rPr>
        <w:t xml:space="preserve">de minimis </w:t>
      </w:r>
      <w:r>
        <w:rPr>
          <w:lang w:eastAsia="cs-CZ"/>
        </w:rPr>
        <w:t>ve výši 500 milionů EUR.</w:t>
      </w:r>
    </w:p>
    <w:p>
      <w:pPr>
        <w:pStyle w:val="Normal"/>
        <w:ind w:left="426" w:hanging="0"/>
        <w:jc w:val="both"/>
        <w:rPr/>
      </w:pPr>
      <w:r>
        <w:rPr/>
        <w:t>Všichni správci AIF k výkonu činnosti v Evropské unii budou muset získat povolení od příslušného orgánu domovského členského státu, budou se muset prokázat, že jsou přiměřeně kvalifikovaní k poskytování služeb správy AIF, a budou muset poskytnout podrobné informace o plánované činnosti správců AIF, o totožnosti a vlastnostech spravovaných AIF, o řízení správce AIF (včetně opatření na delegování výkonu správy), opatřeních na oceňování a úschovu aktiv a případně o systémech podávání zpráv podle právních předpisů.</w:t>
      </w:r>
    </w:p>
    <w:p>
      <w:pPr>
        <w:pStyle w:val="Zkladntextodsazen2"/>
        <w:rPr/>
      </w:pPr>
      <w:r>
        <w:rPr/>
        <w:t>Správci AIF budou také muset mít a zachovávat minimální úroveň kapitálu ve výši 125 mil. EUR, v případě že hodnota portfolií AIF spravovaných správcem AIF přesáhne 250 milionů EUR, musí správce AIF zajistit dodatkový kapitál ve výši, která se rovná 0,02 % částky, o niž hodnota portfolií správce AIF přesahuje částku 250 milionů EUR.</w:t>
      </w:r>
    </w:p>
    <w:p>
      <w:pPr>
        <w:pStyle w:val="Normal"/>
        <w:ind w:left="426" w:hanging="0"/>
        <w:jc w:val="both"/>
        <w:rPr>
          <w:rFonts w:ascii="TimesNewRoman,Italic;Times New Roman" w:hAnsi="TimesNewRoman,Italic;Times New Roman" w:cs="TimesNewRoman,Italic;Times New Roman"/>
          <w:lang w:eastAsia="cs-CZ"/>
        </w:rPr>
      </w:pPr>
      <w:r>
        <w:rPr>
          <w:rFonts w:cs="TimesNewRoman,Italic;Times New Roman" w:ascii="TimesNewRoman,Italic;Times New Roman" w:hAnsi="TimesNewRoman,Italic;Times New Roman"/>
          <w:lang w:eastAsia="cs-CZ"/>
        </w:rPr>
        <w:t>Pro výkon činnosti a první povolení správci AIF budou muset</w:t>
      </w:r>
      <w:r>
        <w:rPr/>
        <w:t xml:space="preserve"> prokázat příslušnému orgánu členského státu solidnost interních opatření, pokud jde o řízení rizik, zejména rizik spojených s likviditou a dalších provozních rizik a rizik protistran spojených s krátkým prodejem, dále pokud jde o řízení a zveřejňování střetů zájmů, řádné oceňování aktiv a zabezpečení depozitních/úschovných opatření.</w:t>
      </w:r>
    </w:p>
    <w:p>
      <w:pPr>
        <w:pStyle w:val="Normal"/>
        <w:ind w:left="426" w:hanging="0"/>
        <w:jc w:val="both"/>
        <w:rPr/>
      </w:pPr>
      <w:r>
        <w:rPr/>
        <w:t xml:space="preserve">Návrh stanoví minimální úroveň služeb a poskytování informací ze strany správců AIF jejich investorům. Správci AIF musí svým investorům poskytnout jasný popis investiční politiky, včetně popisu druhu aktiv a využití pákového efektu, politiky vyplácení za obvyklých a mimořádných okolností, postupů oceňování, úschovy, správy a řízení rizik </w:t>
        <w:br/>
        <w:t>a poplatků, výdajů a nákladů spojených s investicí.</w:t>
      </w:r>
    </w:p>
    <w:p>
      <w:pPr>
        <w:pStyle w:val="Normal"/>
        <w:ind w:left="426" w:hanging="0"/>
        <w:jc w:val="both"/>
        <w:rPr/>
      </w:pPr>
      <w:r>
        <w:rPr/>
        <w:t xml:space="preserve">Správce AIF bude muset příslušnému orgánu pravidelně podávat zprávy o hlavních trzích a nástrojích, s nimiž obchoduje, hlavních rizikových investicích, údajích o výkonnosti </w:t>
        <w:br/>
        <w:t xml:space="preserve">a soustředění rizik. Správce AIF bude také muset oznámit příslušným orgánům domovského členského státu údaje o totožnosti spravovaného AIF, informace o trzích </w:t>
        <w:br/>
        <w:t>a aktivech, do kterých bude AIF investovat, a opatření týkající se organizace a řízení rizik stanovená v souvislosti s dotyčným AIF.</w:t>
      </w:r>
    </w:p>
    <w:p>
      <w:pPr>
        <w:pStyle w:val="Normal"/>
        <w:ind w:left="426" w:hanging="0"/>
        <w:jc w:val="both"/>
        <w:rPr/>
      </w:pPr>
      <w:r>
        <w:rPr/>
        <w:t xml:space="preserve">Dále návrh zmocňuje Komisi stanovit omezení pákového efektu, je-li to nezbytné </w:t>
        <w:br/>
        <w:t>k zajištění stability a integrity finančního systému. Návrh svěřuje vnitrostátním orgánům dodatečné pravomoci v mimořádných situacích omezit používání pákového efektu, pokud jde o jednotlivé správce a fondy v mimořádných okolnostech.</w:t>
      </w:r>
    </w:p>
    <w:p>
      <w:pPr>
        <w:pStyle w:val="Zkladntextodsazen2"/>
        <w:rPr/>
      </w:pPr>
      <w:r>
        <w:rPr/>
        <w:t xml:space="preserve">Návrh stanoví povinnost pro správce AIF poskytovat informace ostatním akcionářům </w:t>
        <w:br/>
        <w:t>a zástupcům zaměstnanců portfoliové společnosti, ve které správce AIF získal rozhodující vliv. Předpokládá, že správce AIF každoročně zveřejní informace o investiční strategii a cílech svého fondu, když získá rozhodující podíl ve společnostech, a zveřejní obecné informace o výkonu portfoliové společnosti po získání rozhodujícího podílu.</w:t>
      </w:r>
    </w:p>
    <w:p>
      <w:pPr>
        <w:pStyle w:val="Normal"/>
        <w:ind w:left="426" w:hanging="0"/>
        <w:jc w:val="both"/>
        <w:rPr/>
      </w:pPr>
      <w:r>
        <w:rPr/>
        <w:t>Správce AIF, který získal povolení v domovském členském státě má právo nabízet své fondy profesionálním investorům na území kteréhokoliv členského státu a členské státy nemohou ukládat správcům AIF s domicilem v jiném členském státě dodatečné požadavky, pokud jde o nabízení fondů profesionálním investorům. Přeshraniční nabízení AIF podléhá pouze oznamovacímu postupu, podle kterého jsou příslušné informace poskytnuty hostitelskému členskému státu.</w:t>
      </w:r>
    </w:p>
    <w:p>
      <w:pPr>
        <w:pStyle w:val="Normal"/>
        <w:ind w:left="426" w:hanging="0"/>
        <w:jc w:val="both"/>
        <w:rPr/>
      </w:pPr>
      <w:r>
        <w:rPr/>
        <w:t>V případě nabízení AIF neprofesionálním investorům mohou členské státy povolit jejich nabízení v rámci svého území a mohou za tímto účelem uplatnit dodatečná regulační ochranná opatření. Tyto požadavky nesmějí být diskriminační povahy v závislosti na domicilu správce AIF.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Návrh sjednocuje podmínky pro nabízení AIF ze třetích zemí na území členských států EU. Správcům AIF se </w:t>
      </w:r>
      <w:r>
        <w:rPr/>
        <w:t>povoluje nabízet AIF s domicilem ve třetí zemi pod podmínkou, že bude přísně kontrolován výkon hlavních funkcí subjektů poskytujících služby v těchto jurisdikcích. Návrh dále obsahuje ustanovení, která vymezují funkce, které mohou vykonávat subjekty třetích zemí nebo které na ně mohou být převedeny na odpovědnost institucí s povolením vydaným EU. Tato ustanovení také vymezují podmínky (regulační a dozorové), za kterých mohou subjekty třetích zemí vykonávat omezené funkce. Kromě toho návrh povoluje pouze nabízení AIF s domicilem ve třetí zemi, pokud jejich země domicilu uzavřela s členským státem, na jehož území bude AIF nabízen, dohodu na základě článku 26 vzorové úmluvy OECD o daních. Tím se zajistí, že vnitrostátní daňové orgány mohou od daňových orgánů třetí země získat veškeré informace, které jsou nezbytné pro uložení daně domácím profesionálním investorům, kteří investují do extrateritoriálních fondů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V Radě ECOFIN v prosinci 2009 nebo na počátku roku 2010.</w:t>
      </w:r>
    </w:p>
    <w:p>
      <w:pPr>
        <w:pStyle w:val="Normal"/>
        <w:ind w:left="360" w:hanging="0"/>
        <w:jc w:val="both"/>
        <w:rPr/>
      </w:pPr>
      <w:r>
        <w:rPr/>
        <w:t>V hospodářském a měnovém výboru Evropského parlamentu bylo zahájeno projednávání dne 2. září 2009. Hlasování o návrhu se předpokládá v dubnu  2010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Na plenárním zasedání Evropského parlamentu pravděpodobně v květnu 201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keepNext w:val="true"/>
        <w:keepLines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keepNext w:val="true"/>
        <w:keepLines/>
        <w:ind w:firstLine="360"/>
        <w:rPr>
          <w:b w:val="false"/>
          <w:b w:val="false"/>
        </w:rPr>
      </w:pPr>
      <w:r>
        <w:rPr>
          <w:b w:val="false"/>
        </w:rPr>
        <w:t>Výbor pro evropské záležitosti</w:t>
      </w:r>
    </w:p>
    <w:p>
      <w:pPr>
        <w:pStyle w:val="TextBody"/>
        <w:keepNext w:val="true"/>
        <w:keepLines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b/>
          <w:b/>
        </w:rPr>
      </w:pPr>
      <w:r>
        <w:rPr>
          <w:b/>
          <w:spacing w:val="60"/>
        </w:rPr>
        <w:t xml:space="preserve">bere na vědomí  </w:t>
      </w:r>
      <w:r>
        <w:rPr>
          <w:b/>
          <w:i/>
          <w:spacing w:val="60"/>
        </w:rPr>
        <w:t xml:space="preserve"> </w:t>
      </w:r>
      <w:r>
        <w:rPr/>
        <w:t>Návrh směrnice o správcích alternativních investičních fondů a o změně směrnic 2004/39/ES a 2009/…/ES a rámcovou pozici vlády k tomuto dokumentu;</w:t>
      </w:r>
    </w:p>
    <w:p>
      <w:pPr>
        <w:pStyle w:val="Normal"/>
        <w:keepNext w:val="true"/>
        <w:keepLines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b/>
          <w:spacing w:val="60"/>
        </w:rPr>
        <w:t>žádá vládu</w:t>
      </w:r>
      <w:r>
        <w:rPr>
          <w:b/>
        </w:rPr>
        <w:t xml:space="preserve">   </w:t>
      </w:r>
      <w:r>
        <w:rPr/>
        <w:t>o další informace o průběhu projednávání směrnice v rámci švédského předsednictví.</w:t>
      </w:r>
      <w:r>
        <w:rPr>
          <w:b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Krill v. r.</w:t>
        <w:tab/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/>
  </w:style>
  <w:style w:type="paragraph" w:styleId="Zkladntextodsazen3">
    <w:name w:val="Základní text odsazený 3"/>
    <w:basedOn w:val="Normal"/>
    <w:qFormat/>
    <w:pPr>
      <w:ind w:left="357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Jindrakova Kristyna</dc:creator>
  <dc:description/>
  <dc:language>en-US</dc:language>
  <cp:lastModifiedBy>Koubova Blanka</cp:lastModifiedBy>
  <cp:lastPrinted>2009-12-02T14:37:00Z</cp:lastPrinted>
  <dcterms:modified xsi:type="dcterms:W3CDTF">2009-12-02T13:37:00Z</dcterms:modified>
  <cp:revision>26</cp:revision>
  <dc:subject/>
  <dc:title>Parlament České republiky</dc:title>
</cp:coreProperties>
</file>