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9. schůze konané dne 19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 Zprávě Komise o subsidiaritě a proporcionalitě (16. zpráva o zlepšení tvorby právních předpisů za rok 2008) /kód dokumentu 13879/09, KOM(2009) 504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yně ministra vnitra Ing. Světlany Kubíkové, po vyslechnutí zpravodajské zprávy posl. Gabriely Kaláb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Gabriela Kalábková v. r.</w:t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471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3879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3879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Zpráva Komise o subsidiaritě a proporcionalitě (16. zpráva o zlepšení tvorby právních předpisů za rok 2008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KOM(2009) 504 v konečném znění, kód Rady 13879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25. 9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3. 10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schvalování v evropských institucí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16. 10. 2009, doručené do výboru pro evropské záležitosti dne 29. 10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/>
      </w:pPr>
      <w:r>
        <w:rPr>
          <w:b w:val="false"/>
          <w:lang w:val="cs-CZ"/>
        </w:rPr>
        <w:t>Zpráva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Komise předkládá 16. zprávu o uplatňování zásad subsidiarity a proporcionality za rok 2008 podle protokolu č. 30 připojeného ke Smlouvě o E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Zpráva informuje o uplatňování uvedených zásad evropskými orgány a o zapojení národních parlament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  <w:t>Uplatňování Komisí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Nejdůležitějším mechanismem Komise pro posouzení souladu návrhu s principem subsidiarity a proporcionality je systém posuzování dopadů. Kontrolu jeho kvality provádí Výbor pro posouzení dopadu. Na základě práce tohoto výboru byly v lednu 2009 přijaty revidované pokyny pro posuzování dopadů, které mají dále zvýšit jeho kvalitu.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b w:val="false"/>
          <w:b w:val="false"/>
        </w:rPr>
      </w:pPr>
      <w:r>
        <w:rPr>
          <w:b w:val="false"/>
        </w:rPr>
        <w:t>K praktickým příkladům uplatňování zásad subsidiarity a proporcionality patří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rozhodnutí o dobrovolnosti uplatňování opatření obsažených v revidovaných směrnicích o ochraně těhotných zaměstnankyň a o samostatně výdělečně činných ženách a jim pomáhajících manželech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omezení rozsahu zásahů EU v oblasti DPH prostřednictvím zavedení obecné možnosti uplatňování snížené sazby DPH na místní služby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použití konceptu „přiměřené úpravy“ ve směrnici o rovném zacházení mimo pracovní poměr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>
          <w:b w:val="false"/>
          <w:b w:val="false"/>
        </w:rPr>
      </w:pPr>
      <w:r>
        <w:rPr>
          <w:b w:val="false"/>
        </w:rPr>
        <w:t>zastavení iniciativy směřující k přijetí doporučení Rady o otázkách souvisejících s drogami ve věznicí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  <w:t>Zapojení národních parlamentů</w:t>
      </w:r>
    </w:p>
    <w:p>
      <w:pPr>
        <w:pStyle w:val="TextBody"/>
        <w:ind w:left="360" w:hanging="0"/>
        <w:rPr/>
      </w:pPr>
      <w:r>
        <w:rPr>
          <w:b w:val="false"/>
        </w:rPr>
        <w:t>Komise v roce 2008 obdržela 200 stanovisek vnitrostátních parlamentů.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Tím se potvrdil trend, kdy se počet stanovisek od zavedení přímého zasílání návrhů vnitrostátním parlamentům (v září 2006) každoročně zhruba zdvojnásobuje. Přestože tato stanoviska se netýkají výhradně subsidiarity a proporcionality, zabývají se většinou i těmito zásadami. Ke komentovaným iniciativám patřil např. návrh týkající se práv pacientů v oblasti přeshraniční zdravotní péče, návrh na zřízení evropské soukromé společnosti nebo sdělení o Aktu o drobném podnikání pro Evrop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V souvislosti s ratifikací Lisabonské smlouvy by měla být role vnitrostátních parlamentů při tvorbě právních předpisů EU dále posílena. Novinkami jsou osmitýdenní lhůta pro vyjádření, dva mechanismy vedoucí k přezkumu a příp. změnám či stažení návrhu („žlutá“ a „oranžová karta“) a soudní kontrola Evropským soudním dvorem </w:t>
      </w:r>
      <w:r>
        <w:rPr>
          <w:b w:val="false"/>
          <w:i/>
        </w:rPr>
        <w:t>ex post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roce 2008 proběhly dva testy subsidiarity koordinované COSAC. Týkaly se rámcového rozhodnutí o boji proti terorismu a směrnice o rovném zacházení mimo pracovní poměr. VEZ neshledal ani jeden z návrhů v rozporu s principem subsidiarity.</w:t>
      </w:r>
      <w:r>
        <w:rPr>
          <w:rStyle w:val="FootnoteCharacters"/>
          <w:rStyle w:val="FootnoteAnchor"/>
          <w:b/>
        </w:rPr>
        <w:footnoteReference w:id="4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  <w:t>Uplatňování v Radě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Z důvodů spojených se subsidiaritou a proporcionalitou se na úrovni Rady nepodařilo uzavřít jednání o rámcové směrnici o ochraně půdy, směrnici o závazcích některých forem společností v oblasti zveřejňování a překladů, směrnici o rovném zacházení mimo pracovní poměr a směrnici o ochraně těhotných zaměstnankyň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  <w:t>Uplatňování v Evropském parlamentu</w:t>
      </w:r>
    </w:p>
    <w:p>
      <w:pPr>
        <w:pStyle w:val="TextBody"/>
        <w:ind w:left="360" w:hanging="0"/>
        <w:rPr/>
      </w:pPr>
      <w:r>
        <w:rPr>
          <w:b w:val="false"/>
        </w:rPr>
        <w:t>Evropský parlament přijal v roce 2008 dvě usnesení, jež se zabývají otázkami subsidiarity a proporcionality. První z  nich se týká nové role vnitrostátních parlamentů a prosazuje společný přístup k uvedeným zásadám.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 Druhé je odpovědí na Zelenou knihu o nové kultuře v městské mobilitě.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 Podporuje zohledňování specifických potřeb městské dopravy v politických oblastech, v nichž může EU přijímat závazné právní akt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</w:r>
    </w:p>
    <w:p>
      <w:pPr>
        <w:pStyle w:val="TextBody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  <w:t>Uplatňování ve Výboru regionů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Rok 2008 byl druhým rokem fungování sítě Výboru regionů pro monitorování subsidiarity, jejímiž členy jsou primárně vládní a parlamentní orgány zastupující evropské regiony a města. Výbor regionů inicioval v roce 2008 v rámci sítě tři konzultace.</w:t>
      </w:r>
      <w:r>
        <w:rPr>
          <w:rStyle w:val="FootnoteCharacters"/>
          <w:rStyle w:val="FootnoteAnchor"/>
          <w:b/>
        </w:rPr>
        <w:footnoteReference w:id="7"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Ze zprávy vyplývají tři obecné závěry: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zatímco v Radě existuje ohledně uplatňování zásad subsidiarity a proporcionality řada odlišných názorů, Evropský parlament převážně opatření přijímaná na úrovni EU podporuje;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očet stanovisek vnitrostátních parlamentů zasílaných Komisi se průběžně zvyšuje a tento trend bude pravděpodobně po ratifikaci Lisabonské smlouvy pokračovat;</w:t>
      </w:r>
    </w:p>
    <w:p>
      <w:pPr>
        <w:pStyle w:val="TextBody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osuzování dopadů je klíčovým nástrojem při uplatňování uvedených zásad Komis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ČR podporuje předkládání hodnocení dopadů u legislativních návrhů a strategických dokumentů Komisí jako součást iniciativy pro lepší regulaci („better regulation“). Upozorňuje, že tato iniciativa klade požadavky rovněž na pozměňovací návrhy předkládané Radou a Evropským parlamentem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>Projednávání zprávy je v Evropském parlamentu v přípravné fázi. Odpovědným výborem je Výbor pro právní záležitosti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 xml:space="preserve">   Zprávu Komise o subsidiaritě a proporcionalitě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Gabriela Kalábková v. r.</w:t>
        <w:tab/>
        <w:t xml:space="preserve">Jan Bauer v. r. 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(2009) 92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daleka nejaktivnější ze 24 parlamentních komor, které zaslaly svá stanoviska, je portugalské Shromáždění republiky se 65 stanovisky. Senát PČR s 11 stanovisky patří rovněž mezi aktivní komory. PS PČR zaslala Komisi v roce 2008 pouze jedno stanovisk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 usnesení č. 188 ze dne 17. 1. 2008 a usnesení č. 265 ze dne 12.9.2008. Senát PČR shledal rozpor s principem subsidiarity a proporcionality v případě směrnice o rovném zacházení, viz usnesení č. 485 ze dne </w:t>
        <w:br/>
        <w:t>18. 9. 2008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08/2045(INI) ze dne 21. 10. 2008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2008/2041(INI) ze dne 9. 7. 2008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 imigraci a zaměstnanosti;  o právech pacientů v přeshraniční zdravotní péči; o Zelené knize o územní soudržnos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2:00Z</dcterms:created>
  <dc:creator>Jindrakova Kristyna</dc:creator>
  <dc:description/>
  <dc:language>en-US</dc:language>
  <cp:lastModifiedBy>Koubova Blanka</cp:lastModifiedBy>
  <cp:lastPrinted>2009-12-02T14:36:00Z</cp:lastPrinted>
  <dcterms:modified xsi:type="dcterms:W3CDTF">2009-12-02T13:36:00Z</dcterms:modified>
  <cp:revision>49</cp:revision>
  <dc:subject/>
  <dc:title>Parlament České republiky</dc:title>
</cp:coreProperties>
</file>