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nařízení Rady, kterým se mění nařízení (ES) č. 1104/2008 o přechodu </w:t>
        <w:br/>
        <w:t>z Schengenského informačního systému (SIS 1+) na Schengenský informační systém druhé generace (SIS II) /kód dokumentu 13944/09, KOM(2009) 508 v konečném znění/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rozhodnutí Rady, kterým se mění rozhodnutí 2008/839/SVV o přechodu ze Schengenského informačního systému (SIS 1+) na Schengenský informační systém druhé generace (SIS II) /kód dokumentu 13945/09, KOM(2009) 50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Ing. Světlany Kubíkové, po vyslechnutí zpravodajské zprávy posl. Jana Bauer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 xml:space="preserve">v. r. </w:t>
        <w:tab/>
        <w:tab/>
        <w:tab/>
        <w:t>Jan Bauer v. r.</w:t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577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577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en-US"/>
                              </w:rPr>
                              <w:t>DOKUMENT 13944/09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eastAsia="en-US"/>
                              </w:rPr>
                              <w:t>DOKUMENT 13945/0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45.4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8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eastAsia="en-US"/>
                        </w:rPr>
                        <w:t>DOKUMENT 13944/09</w:t>
                      </w:r>
                    </w:p>
                    <w:p>
                      <w:pPr>
                        <w:pStyle w:val="Heading3"/>
                        <w:rPr>
                          <w:rFonts w:ascii="Times New Roman" w:hAnsi="Times New Roman" w:cs="Times New Roman"/>
                          <w:sz w:val="28"/>
                          <w:lang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lang w:eastAsia="en-US"/>
                        </w:rPr>
                        <w:t>DOKUMENT 13945/09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lang w:eastAsia="en-US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</w:rPr>
      </w:r>
    </w:p>
    <w:p>
      <w:pPr>
        <w:pStyle w:val="Heading3"/>
        <w:rPr>
          <w:rFonts w:ascii="TimesNewRomanPS-BoldMT CE;Times New Roman" w:hAnsi="TimesNewRomanPS-BoldMT CE;Times New Roman" w:cs="TimesNewRomanPS-BoldMT CE;Times New Roman"/>
          <w:sz w:val="28"/>
        </w:rPr>
      </w:pPr>
      <w:r>
        <w:rPr>
          <w:rFonts w:cs="TimesNewRomanPS-BoldMT CE;Times New Roman" w:ascii="TimesNewRomanPS-BoldMT CE;Times New Roman" w:hAnsi="TimesNewRomanPS-BoldMT CE;Times New Roman"/>
          <w:sz w:val="28"/>
        </w:rPr>
        <w:t xml:space="preserve">Návrh nařízení Rady, kterým se mění nařízení (ES) č. 1104/2008 </w:t>
        <w:br/>
        <w:t>o přechodu z Schengenského informačního systému (SIS 1+) na Schengenský informační systém druhé generace (SIS II)</w:t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sz w:val="28"/>
        </w:rPr>
      </w:pPr>
      <w:r>
        <w:rPr>
          <w:rFonts w:cs="TimesNewRomanPS-BoldMT;Times New Roman" w:ascii="TimesNewRomanPS-BoldMT;Times New Roman" w:hAnsi="TimesNewRomanPS-BoldMT;Times New Roman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NewRomanPS-BoldMT CE;Times New Roman" w:ascii="TimesNewRomanPS-BoldMT CE;Times New Roman" w:hAnsi="TimesNewRomanPS-BoldMT CE;Times New Roman"/>
          <w:sz w:val="28"/>
        </w:rPr>
        <w:t xml:space="preserve">Návrh rozhodnutí Rady, kterým se mění rozhodnutí 2008/839/SVV </w:t>
        <w:br/>
        <w:t>o přechodu z Schengenského informačního systému (SIS 1+) na Schengenský informační systém druhé generace (SIS II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(2009) 508 v konečném znění, kód Rady 13944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9/0136/CNS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(2009) 509 v konečném znění, kód Rady 13945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9/0137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66 Smlouvy ES (návrh nařízení)</w:t>
      </w:r>
    </w:p>
    <w:p>
      <w:pPr>
        <w:pStyle w:val="Normal"/>
        <w:ind w:left="357" w:hanging="0"/>
        <w:jc w:val="both"/>
        <w:rPr/>
      </w:pPr>
      <w:r>
        <w:rPr/>
        <w:t>Článek 30 odst. 1 bod a, čl. 31 odst. 1 bod a, čl. 34 odst. 2 bod c Smlouvy o EU (návrh rozhodnutí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9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5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ce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9. 10. 2009, doručené do výboru pro evropské záležitosti dne 18. 11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y jsou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EntRefer"/>
        <w:ind w:left="35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EntRefer"/>
        <w:ind w:left="35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EntRefer"/>
        <w:ind w:left="357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Označení SIS II (Schengenský informační systém II) představuje již druhou generaci společného systému, který tvoří již od r. 1995 bázi pro účinnou policejní spolupráci (zejména formou výměny informací, např. o hledaných osobách) v rámci tzv. Schengenského prostoru. Přístup k těmto citlivým informacím mají především policejní, justiční či celní orgány jednotlivých členských států. Tento informační systém tak tvoří základní předpoklad mezinárodní policejní spolupráce zejména při potírání a stíhání trestných činů s přeshraničním rozměrem jako je nelegální migrace či jiná závažná kriminalita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zhledem k různým faktorům (např. neustálé rozšiřování schengenského prostoru o další země či obecně potřeba modernizace) je nezbytné dosavadní SIS I+ reformovat a připravit podmínky pro efektivnější informační systém. Tento projekt se rozběhl již r. 2001 </w:t>
        <w:br/>
        <w:t>a záměrem je co nejbližší spuštění modifikovaného systému SIS II. Kvůli mnohým technickým obtížím se termín spuštění neustále odkládá, stávající harmonogram však nyní počítá se spuštěním v r. 2011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Přechod ze SIS 1+ do SIS II má provést nařízení a rozhodnutí z r. 2008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označované jako tzv. migrační mandát. Tyto právní předpisy mají za cíl provést závěrečné testy SIS II </w:t>
        <w:br/>
        <w:t>a také vytvořit jakýsi přechodový systém propojující oba zmíněné systémy. Předkládané návrhy nařízení a rozhodnutí Rad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Cílem obou návrhů, tedy návrhu nařízení a návrhu rozhodnutí Rady, kterými se mění příslušná nařízení a rozhodnutí z r. 2008, je především snaha předejít tomu, aby platnost zmíněných dokumentů upravujících přechod na Schengenský informační systém II skončila dříve, než bude vůbec samotný přechod technicky uskutečnitelný. Platnost dosavadního migračního mandátu totiž vyprší v červnu 2010 – toto datum bylo považováno jako mezní pro spuštění a samostatné provozování SIS II.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Nicméně po několika měsících pokusů se ukázalo stanovení termínu v polovině roku 2010 jako nereálné a „politické“ stanovení termínu se tak ukázalo jako neefektivní cesta, jak celý proces urychli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Tento návrh se nad výše uvedené ještě snaží usnadnit vývoj SIS II, a to skrze alternativní technické řešení, totiž tzv. SIS 1+ RE. Toto řešení má tedy sloužit jako alternativní nástroj pro případ, že z nějakého důvodu nevyjde okamžitý přechod na SIS II. Další část navrhované právní úpravy pak právně ukotvuje Radu pro globální řízení programu SIS II označovanou anglickou zkratkou GPMB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>. Zřízena byla z důvodu kritiky Komise, která dle názoru některých členských států nedostatečně zapojovala do celého projektu zástupce těchto států. Z důvodu rychlejšího průběhu se nejdříve zástupci jednotlivých států scházeli neformálně a tento návrh tak řeší právní ukotvení této skupi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Pro Českou republiku je projekt SIS II důležité sledovat i z toho důvodu, že v rámci českého předsednictví (CZ PRES) se vedla intenzivní jednání nejen o technickém provedení, ale vůbec o samotné existenci projektu SIS II. To se na nejvyšší úrovni projevilo v rámci jednání Rady pro spravedlnost a vnitřní věci (JHA Council), která</w:t>
      </w:r>
      <w:r>
        <w:rPr/>
        <w:t xml:space="preserve"> </w:t>
      </w:r>
      <w:r>
        <w:rPr>
          <w:b w:val="false"/>
        </w:rPr>
        <w:t>v červnu 2009 přijala závěry, na</w:t>
      </w:r>
      <w:r>
        <w:rPr/>
        <w:t xml:space="preserve"> </w:t>
      </w:r>
      <w:r>
        <w:rPr>
          <w:b w:val="false"/>
        </w:rPr>
        <w:t>základě</w:t>
      </w:r>
      <w:r>
        <w:rPr/>
        <w:t xml:space="preserve"> </w:t>
      </w:r>
      <w:r>
        <w:rPr>
          <w:b w:val="false"/>
        </w:rPr>
        <w:t xml:space="preserve">kterých bylo Komisi uloženo prodloužit zmíněný migrační mandát. A právě důsledkem tohoto je snaha přijmout projednávané nařízení </w:t>
        <w:br/>
        <w:t>a rozhodnut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Na základě této právní úpravy již není pevně stanoven termín, do kterého bude nutné spustit SIS II. Tato předloha totiž vychází z opačné úvahy, kdy neobsahuje určitý termín, ale naopak platnost této úpravy zanikne tehdy, kdy bude spuštěn systém SIS II. To samé platí i pro přechodovou fázi, která měla být původně zahájena s koncem září 2009 – časový plán tak bude určen až podle toho, jak bude celý projekt technicky zabezpeč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  <w:u w:val="single"/>
        </w:rPr>
        <w:t>Stanovisko ČR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láda s novelou tohoto migračního mandátu plně souhlasí a podporuje jej. Také zřízení GPMB vláda vítá jako krok správným směrem a připomíná, že Česká republika je jedním z 11 států, které mají v GPMB svého zástupce. Navzdory tomu by však ČR uvítala přesnější vymezení kompetencí tohoto orgán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Dokumenty se nyní projednávají ve výboru Evropského parlamentu LIBE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Výbor pro evropské záležitost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b e r e   n a   v ě d o m í   </w:t>
      </w:r>
      <w:r>
        <w:rPr/>
        <w:t>Návrh nařízení Rady, kterým se mění nařízení (ES)                   č. 1104/2008 o přechodu z Schengenského informačního systému (SIS 1+) na Schengenský informační systém druhé generace (SIS II) a Návrh rozhodnutí Rady, kterým se mění rozhodnutí 2008/839/SVV o přechodu z Schengenského informačního systému (SIS 1+) na Schengenský informační systém druhé generace (SIS II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Jan Bauer v. r.</w:t>
        <w:tab/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-BoldMT CE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PS-BoldMT CE;Times New Roman" w:ascii="TimesNewRomanPS-BoldMT CE;Times New Roman" w:hAnsi="TimesNewRomanPS-BoldMT CE;Times New Roman"/>
          <w:b w:val="false"/>
          <w:sz w:val="20"/>
        </w:rPr>
        <w:t>Nařízení Rady (ES) č. 1104/2008 o přechodu z Schengenského informačního systému (SIS 1+) na Schengenský informační systém druhé generace (SIS II) a Rozhodnutí Rady 2008/839/SVV o přechodu z Schengenského informačního systému (SIS 1+) na Schengenský informační systém druhé generace (SIS I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systém byl zvolen jako motivační – měl tedy za úkol motivovat státy a vůbec všechny zainteresované subjekty na co nejrychlejším dokončení proces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upina technických odborníků, jmenovaných členskými stát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  <w:lang w:eastAsia="cs-CZ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cs-CZ"/>
    </w:rPr>
  </w:style>
  <w:style w:type="paragraph" w:styleId="Footnote">
    <w:name w:val="Footnote Text"/>
    <w:basedOn w:val="Normal"/>
    <w:pPr/>
    <w:rPr>
      <w:sz w:val="20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7:48:00Z</dcterms:created>
  <dc:creator>Jindrakova Kristyna</dc:creator>
  <dc:description/>
  <dc:language>en-US</dc:language>
  <cp:lastModifiedBy>Koubova Blanka</cp:lastModifiedBy>
  <cp:lastPrinted>2009-12-02T14:35:00Z</cp:lastPrinted>
  <dcterms:modified xsi:type="dcterms:W3CDTF">2009-12-02T13:35:00Z</dcterms:modified>
  <cp:revision>46</cp:revision>
  <dc:subject/>
  <dc:title>Parlament České republiky</dc:title>
</cp:coreProperties>
</file>