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OSLANECKÁ 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0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469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evropské záležitost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59. schůze konané dne 19. listopadu 200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e Sdělení Komise Radě a Evropskému parlamentu o vytvoření společného programu EU pro znovuusídlování /kód dokumentu 12986/09, KOM(2009) 447 v konečném znění/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b/>
          <w:u w:val="single"/>
        </w:rPr>
        <w:t>___________________________________________________________________________</w:t>
        <w:br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ind w:firstLine="702"/>
        <w:jc w:val="both"/>
        <w:rPr/>
      </w:pPr>
      <w:r>
        <w:rPr/>
        <w:t>Výbor pro evropské záležitosti po vyslechnutí informace náměstkyně ministra vnitra Ing. Světlany Kubíkové, po vyslechnutí zpravodajské zprávy posl. Jozefa Kochana a po rozpravě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>
          <w:b/>
        </w:rPr>
        <w:t>s c h v a l u j e</w:t>
      </w:r>
      <w:r>
        <w:rPr/>
        <w:t xml:space="preserve">   stanovisko, které je přílohou tohoto usnesení.</w:t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osef Šenfeld</w:t>
        <w:tab/>
        <w:t>v. r.</w:t>
        <w:tab/>
        <w:tab/>
        <w:tab/>
        <w:t>Jozef Kochan</w:t>
        <w:tab/>
        <w:t>v. r.</w:t>
        <w:tab/>
        <w:tab/>
        <w:t>Jan Bauer v. r.</w:t>
      </w:r>
    </w:p>
    <w:p>
      <w:pPr>
        <w:pStyle w:val="Normal"/>
        <w:rPr/>
      </w:pPr>
      <w:r>
        <w:rPr/>
        <w:t>ověřovatel výboru</w:t>
        <w:tab/>
        <w:tab/>
        <w:tab/>
        <w:t>zpravodaj výboru</w:t>
        <w:tab/>
        <w:tab/>
        <w:t>místopředseda výboru</w:t>
      </w:r>
      <w:r>
        <w:br w:type="page"/>
      </w:r>
    </w:p>
    <w:p>
      <w:pPr>
        <w:pStyle w:val="Normal"/>
        <w:rPr/>
      </w:pPr>
      <w:r>
        <w:rPr/>
        <w:t>Příloha k usnesení č. 469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29740</wp:posOffset>
                </wp:positionH>
                <wp:positionV relativeFrom="paragraph">
                  <wp:posOffset>81915</wp:posOffset>
                </wp:positionV>
                <wp:extent cx="2329815" cy="394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815" cy="3943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DOKUMENT 12986/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.45pt;height:31.05pt;mso-wrap-distance-left:9.05pt;mso-wrap-distance-right:9.05pt;mso-wrap-distance-top:0pt;mso-wrap-distance-bottom:0pt;margin-top:6.45pt;mso-position-vertical-relative:text;margin-left:136.2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DOKUMENT 12986/0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Sdělení Komise Radě a Evropskému parlamentu o vytvoření společného programu EU pro znovuusídlování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(2009) 447 v konečném znění, kód Rady 12986/0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rávní základ:</w:t>
      </w:r>
    </w:p>
    <w:p>
      <w:pPr>
        <w:pStyle w:val="Normal"/>
        <w:ind w:left="357" w:hanging="0"/>
        <w:jc w:val="both"/>
        <w:rPr/>
      </w:pPr>
      <w:r>
        <w:rPr/>
        <w:t>Dokument informační povahy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atum zaslání Radě EU:</w:t>
      </w:r>
    </w:p>
    <w:p>
      <w:pPr>
        <w:pStyle w:val="Normal"/>
        <w:ind w:left="360" w:hanging="0"/>
        <w:jc w:val="both"/>
        <w:rPr/>
      </w:pPr>
      <w:r>
        <w:rPr/>
        <w:t>3. 9. 2009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atum zaslání Poslanecké sněmovně prostřednictvím VEZ:</w:t>
      </w:r>
    </w:p>
    <w:p>
      <w:pPr>
        <w:pStyle w:val="Normal"/>
        <w:ind w:left="360" w:hanging="0"/>
        <w:jc w:val="both"/>
        <w:rPr/>
      </w:pPr>
      <w:r>
        <w:rPr/>
        <w:t>8. 9. 2009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atum projednání ve VEZ:</w:t>
      </w:r>
    </w:p>
    <w:p>
      <w:pPr>
        <w:pStyle w:val="Normal"/>
        <w:ind w:left="360" w:hanging="0"/>
        <w:jc w:val="both"/>
        <w:rPr/>
      </w:pPr>
      <w:r>
        <w:rPr/>
        <w:t>23. 10. 2009 (1. kolo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rocedura:</w:t>
      </w:r>
    </w:p>
    <w:p>
      <w:pPr>
        <w:pStyle w:val="Normal"/>
        <w:ind w:left="357" w:hanging="0"/>
        <w:jc w:val="both"/>
        <w:rPr/>
      </w:pPr>
      <w:r>
        <w:rPr/>
        <w:t>Dokument nepodléhá schvalování v evropských institucích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ředběžné stanovisko vlády (dle § 109a odst. 1 jednacího řádu PS):</w:t>
      </w:r>
    </w:p>
    <w:p>
      <w:pPr>
        <w:pStyle w:val="Normal"/>
        <w:ind w:left="360" w:hanging="0"/>
        <w:jc w:val="both"/>
        <w:rPr/>
      </w:pPr>
      <w:r>
        <w:rPr/>
        <w:t>Datované dnem 9. 11. 2009, doručené do výboru pro evropské záležitosti dne 18. 11. 2009 prostřednictvím systému ISAP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Hodnocení z hlediska principu subsidiarity:</w:t>
      </w:r>
    </w:p>
    <w:p>
      <w:pPr>
        <w:pStyle w:val="EntRefer"/>
        <w:ind w:left="357" w:hanging="0"/>
        <w:jc w:val="both"/>
        <w:rPr>
          <w:b w:val="false"/>
          <w:b w:val="false"/>
          <w:lang w:val="cs-CZ"/>
        </w:rPr>
      </w:pPr>
      <w:r>
        <w:rPr>
          <w:b w:val="false"/>
          <w:lang w:val="cs-CZ"/>
        </w:rPr>
        <w:t>Sdělení není v rozporu s principem subsidiarity.</w:t>
      </w:r>
    </w:p>
    <w:p>
      <w:pPr>
        <w:pStyle w:val="EntRefer"/>
        <w:ind w:left="357" w:hanging="0"/>
        <w:jc w:val="both"/>
        <w:rPr>
          <w:b w:val="false"/>
          <w:b w:val="false"/>
          <w:lang w:val="cs-CZ"/>
        </w:rPr>
      </w:pPr>
      <w:r>
        <w:rPr>
          <w:b w:val="false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Odůvodnění a předmět:</w:t>
      </w:r>
    </w:p>
    <w:p>
      <w:pPr>
        <w:pStyle w:val="Normal"/>
        <w:ind w:left="360" w:hanging="0"/>
        <w:jc w:val="both"/>
        <w:rPr/>
      </w:pPr>
      <w:r>
        <w:rPr/>
        <w:t>Za jeden z nejdůležitějších prostředků k regulaci migračního toku do členských států EU je považován tzv. Společný evropský azylový systém (CEAS). Existují zde proto snahy dosáhnout tohoto cíle navzdory mnoha obtížím v co nejkratším možném období. Vedle členských států tak výrazně vzroste úloha Komise, která chce hrát aktivnější úlohu také při tzv. znovuusídlování  (či také přesídlování) uprchlíků ze třetích zemí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Problematiku znovuusídlování nelze zaměňovat s tzv. sekundární migrací. V rámci sekundární migrace dochází k pohybu migrantů již v rámci EU, tedy mezi jednotlivými členskými státy. Pod pojmem znovuusídlování se nicméně skrývají aktivity v rámci přijímání migrantů ze zemí, kde je jednoznačně zjištěno porušování lidských práv. Česká republika tak v tomto ohledu patří mezi jedny z nejaktivnějších členských zemí, kdy se znovuusídlování účastní prostřednictvím Koncepce národního přesídlovacího programu </w:t>
        <w:br/>
        <w:t>(v r. 2008 bylo např. přesídleno 39 uprchlíků z Myanmaru/Barmy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Je důležité zmínit, že program znovuusídlování je chápán jako trvalé řešení. Je samozřejmě nutné tento institut používat jako </w:t>
      </w:r>
      <w:r>
        <w:rPr>
          <w:i/>
        </w:rPr>
        <w:t>ultima ratio</w:t>
      </w:r>
      <w:r>
        <w:rPr/>
        <w:t>, tedy jako poslední možnost pro uprchlíky, kteří již nemají jinou možnost, např. účasti na řádném azylovém řízení v místě aktuálního pobytu a nemají ani možnost návratu do země původu. Účastníci tohoto programu zase mají zaručenu fyzickou bezpečnost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Obsah a dopad:</w:t>
      </w:r>
    </w:p>
    <w:p>
      <w:pPr>
        <w:pStyle w:val="Normal"/>
        <w:ind w:left="360" w:hanging="0"/>
        <w:jc w:val="both"/>
        <w:rPr/>
      </w:pPr>
      <w:r>
        <w:rPr/>
        <w:t xml:space="preserve">Na evropské úrovni se diskuse na toto téma vedou již několik posledních let. Zejména Evropská komise je v tomto ohledu aktivní. První dokument na toto téma bylo Sdělení </w:t>
        <w:br/>
        <w:t>o řízeném vstupu osob vyžadujících mezinárodní ochranu na území EU a posílení ochranné kapacity v zemích původu – Zlepšení přístupu k trvalým řešením.</w:t>
      </w:r>
      <w:r>
        <w:rPr>
          <w:rStyle w:val="FootnoteCharacters"/>
          <w:rStyle w:val="FootnoteAnchor"/>
        </w:rPr>
        <w:footnoteReference w:id="2"/>
      </w:r>
      <w:r>
        <w:rPr/>
        <w:t xml:space="preserve"> V tomto dokumentu se Komise vyjádřila v tom smyslu, že nedílnou součástí vytvářeného Společného evropského azylového systému by měl být také program přesídlování. Tento názor se pak odráží i v dalších navazujících a souvisejících dokumentech, z těch významných se to týká Haagského programu, Evropského paktu o azylu a migraci či Plánu politiky pro azyl, vydaného taktéž Komisí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V současnosti se programu znovuusídlování pravidelně účastní deset členských států EU.</w:t>
      </w:r>
      <w:r>
        <w:rPr>
          <w:rStyle w:val="FootnoteCharacters"/>
          <w:rStyle w:val="FootnoteAnchor"/>
        </w:rPr>
        <w:footnoteReference w:id="3"/>
      </w:r>
      <w:r>
        <w:rPr/>
        <w:t xml:space="preserve"> Některé další členské státy pak spolupracují </w:t>
      </w:r>
      <w:r>
        <w:rPr>
          <w:i/>
        </w:rPr>
        <w:t>ad hoc</w:t>
      </w:r>
      <w:r>
        <w:rPr/>
        <w:t>, tedy případ od případu, a to zpravidla v akutních situacích, kdy může hrozit humanitární katastrofa. Příkladem může být Spolková republika Německo, která přijala 2 500 uprchlíků z Iráku, Sýrie a Jordánsk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Samotný proces znovuusídlování se provádí prostřednictvím Vysokého komisaře OSN pro uprchlíky (UNHCR), který má pozici zprostředkovatele. Za přijetí migrantů se přitom od r. 2008 vyplácí z Evropského uprchlického fondu finanční podpora – odvislá od počtu již přijatých migrantů za poslední tři roky, k čemuž se může připojit částka ve výši 4.000 EUR, kterou stát obdrží za každého migranta, jenž spadá do jedné ze čtyř kategorií </w:t>
        <w:br/>
        <w:t xml:space="preserve">(1. osoba ze země určené k provedení regionálního programu ochrany, 2. nezletilé osoby bez doprovodu, 3. děti a ženy, kterým hrozí zejména psychické, fyzické či sexuální násilí, </w:t>
        <w:br/>
        <w:t>4. osoby, jejichž vážný zdravotní stav může být vyřešen jen v rámci programu znovuosídlení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Pro roky 2008 a 2009, při rozhodování o lokalitách pro program znovuosídlení, společné delegace na ministerské úrovni navštívily Thajsko, Keňu, Sýrii a Jordánsko. V listopadu 2008 pak Rada pro spravedlnost a vnitřní věci (JHA) přijala usnesení ve věci uprchlíků z Iráku, kde stanovila cíl znovuusídlit 10.000 iráckých uprchlíků. Cílem Komise je však dle tohoto sdělení především zajistit společný postup na úrovni EU a zapojit co nejvíce členských států do znovuosídlovacích aktivit.</w:t>
      </w:r>
    </w:p>
    <w:p>
      <w:pPr>
        <w:pStyle w:val="Normal"/>
        <w:jc w:val="both"/>
        <w:rPr/>
      </w:pPr>
      <w:r>
        <w:rPr/>
      </w:r>
    </w:p>
    <w:p>
      <w:pPr>
        <w:pStyle w:val="Heading4"/>
        <w:ind w:firstLine="360"/>
        <w:rPr/>
      </w:pPr>
      <w:r>
        <w:rPr/>
        <w:t>Stanovisko ČR:</w:t>
      </w:r>
    </w:p>
    <w:p>
      <w:pPr>
        <w:pStyle w:val="Normal"/>
        <w:ind w:left="360" w:hanging="0"/>
        <w:jc w:val="both"/>
        <w:rPr/>
      </w:pPr>
      <w:r>
        <w:rPr/>
        <w:t>Česká republika zcela podporuje koncept přesídlování, což se projevilo také tím, že se do těchto aktivit zapojila jako první z nových členských států. Na druhou stranu je ovšem nutné dodat, že vznik společného evropského přesídlovacího systému ČR nepovažuje za svou priorit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ředpokládaný harmonogram projednávání v orgánech EU:</w:t>
      </w:r>
    </w:p>
    <w:p>
      <w:pPr>
        <w:pStyle w:val="Normal"/>
        <w:ind w:left="360" w:hanging="0"/>
        <w:jc w:val="both"/>
        <w:rPr/>
      </w:pPr>
      <w:r>
        <w:rPr/>
        <w:t>Sdělení je ve stavu přípravné fáze v Evropském parlamentu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Závěr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jc w:val="both"/>
        <w:rPr>
          <w:i w:val="false"/>
          <w:i w:val="false"/>
        </w:rPr>
      </w:pPr>
      <w:r>
        <w:rPr>
          <w:i w:val="false"/>
        </w:rPr>
        <w:t xml:space="preserve">Výbor pro evropské záležitosti </w:t>
      </w:r>
    </w:p>
    <w:p>
      <w:pPr>
        <w:pStyle w:val="Heading2"/>
        <w:pBdr>
          <w:top w:val="nil"/>
          <w:left w:val="nil"/>
          <w:bottom w:val="nil"/>
          <w:right w:val="nil"/>
        </w:pBdr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360" w:hanging="0"/>
        <w:jc w:val="both"/>
        <w:rPr/>
      </w:pPr>
      <w:r>
        <w:rPr>
          <w:b/>
          <w:spacing w:val="60"/>
        </w:rPr>
        <w:t>bere na vědomí</w:t>
      </w:r>
      <w:r>
        <w:rPr>
          <w:b/>
        </w:rPr>
        <w:t xml:space="preserve"> </w:t>
      </w:r>
      <w:r>
        <w:rPr/>
        <w:t xml:space="preserve">  Sdělení Komise Evropskému parlamentu a Radě</w:t>
      </w:r>
      <w:r>
        <w:rPr>
          <w:b/>
        </w:rPr>
        <w:t xml:space="preserve"> </w:t>
      </w:r>
      <w:r>
        <w:rPr/>
        <w:t>o vytvoření společného programu EU pro znovuusídlová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osef Šenfeld v. r.</w:t>
        <w:tab/>
        <w:tab/>
        <w:tab/>
        <w:t>Jozef Kochan</w:t>
        <w:tab/>
        <w:t>v. r.</w:t>
        <w:tab/>
        <w:tab/>
        <w:t>Jan Bauer v. r.</w:t>
      </w:r>
    </w:p>
    <w:p>
      <w:pPr>
        <w:pStyle w:val="Normal"/>
        <w:rPr/>
      </w:pPr>
      <w:r>
        <w:rPr/>
        <w:t>ověřovatel výboru</w:t>
        <w:tab/>
        <w:tab/>
        <w:tab/>
        <w:t>zpravodaj výboru</w:t>
        <w:tab/>
        <w:tab/>
        <w:t>místopředseda výboru</w:t>
      </w:r>
    </w:p>
    <w:p>
      <w:pPr>
        <w:pStyle w:val="Normal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BoldMT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M(2004) 410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eská republika, Dánsko, Finsko, Francie, Irsko, Nizozemsko, Portugalsko, Spojené království, Švédsko a Rumunsk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360" w:hanging="0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TimesNewRomanPS-BoldMT;Times New Roman" w:hAnsi="TimesNewRomanPS-BoldMT;Times New Roman" w:cs="TimesNewRomanPS-BoldMT;Times New Roman"/>
      <w:b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68" w:hanging="0"/>
    </w:pPr>
    <w:rPr/>
  </w:style>
  <w:style w:type="paragraph" w:styleId="EntRefer">
    <w:name w:val="EntRefer"/>
    <w:basedOn w:val="Normal"/>
    <w:qFormat/>
    <w:pPr>
      <w:suppressAutoHyphens w:val="true"/>
    </w:pPr>
    <w:rPr>
      <w:b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7:42:00Z</dcterms:created>
  <dc:creator>Jindrakova Kristyna</dc:creator>
  <dc:description/>
  <dc:language>en-US</dc:language>
  <cp:lastModifiedBy>Kusakova Kristyna</cp:lastModifiedBy>
  <cp:lastPrinted>2009-11-24T09:02:00Z</cp:lastPrinted>
  <dcterms:modified xsi:type="dcterms:W3CDTF">2009-12-02T13:34:00Z</dcterms:modified>
  <cp:revision>17</cp:revision>
  <dc:subject/>
  <dc:title>Parlament České republiky</dc:title>
</cp:coreProperties>
</file>