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59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8. schůze konané dne 12. listopadu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e Sdělení Komise Evropskému parlamentu, Radě, Evropskému hospodářskému </w:t>
        <w:br/>
        <w:t>a sociálnímu výboru a Výboru regionů – Posílení mezinárodního financování pro změnu klimatu: evropský návrh pro kodaňskou dohodu /kód dokumentu 13183/09, KOM(2009) 475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náměstka ministra financí Ing. Bohdana Hejduka, po vyslechnutí zpravodajské zprávy posl. Kateřiny Jacques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</w:t>
        <w:tab/>
        <w:t>v. r.</w:t>
        <w:tab/>
        <w:tab/>
        <w:tab/>
        <w:t>Kateřina Jacques v. r.</w:t>
        <w:tab/>
        <w:tab/>
        <w:t>Anna Čurdová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ka výboru</w:t>
        <w:tab/>
        <w:tab/>
        <w:t>místopředsedkyně výboru</w:t>
      </w:r>
    </w:p>
    <w:p>
      <w:pPr>
        <w:pStyle w:val="Normal"/>
        <w:rPr/>
      </w:pPr>
      <w:r>
        <w:rPr/>
        <w:t>Příloha k usnesení č. 459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394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394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3183/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1.0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DOKUMENT 13183/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Sdělení Komise Evropskému parlamentu, Radě, Evropskému hospodářskému a sociálnímu výboru a Výboru regionů – Posílení mezinárodního financování pro změnu klimatu: evropský návrh pro kodaňskou dohod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KOM(2009) 475 v konečném znění, kód Rady 13183/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/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Dokument informační povahy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10. 9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15. 9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23. 10. 2009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Dokument nepodléhá schvalování v evropských institucích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oručené do výboru pro evropské záležitosti dne 23. 10. 2009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Sdělení není v rozpor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V současné době směřuje všechno úsilí v oblasti boje proti změně klimatu k uzavření celosvětové a komplexní dohody o klimatu po roce 2012, jež má být dojednána na konferenci v Kodani v prosinci 2009. V této dohodě mají být obsaženy konkrétní cíle </w:t>
        <w:br/>
        <w:t xml:space="preserve">a opatření pro snížení emisí skleníkových plynů a pro posílení schopnosti jednotlivých zemí přizpůsobit se klimatické změně.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/>
      </w:pPr>
      <w:r>
        <w:rPr>
          <w:b w:val="false"/>
        </w:rPr>
        <w:t>EU si v oblasti klimatu stanovila za cíl omezení růstu celosvětové průměrné teploty na méně než 2 °C ve srovnání s hodnotami před industrializací. Pro dosažení tohoto cíle je nezbytné snížit emise skleníkových plynů nejméně o 50 % do roku 2050 v porovnání s rokem 1990. K tomuto cíli se EU již zavázala v rámci tzv.</w:t>
      </w:r>
      <w:r>
        <w:rPr>
          <w:rFonts w:cs="TimesNewRomanPS-BoldMT;Times New Roman" w:ascii="TimesNewRomanPS-BoldMT;Times New Roman" w:hAnsi="TimesNewRomanPS-BoldMT;Times New Roman"/>
          <w:b w:val="false"/>
        </w:rPr>
        <w:t xml:space="preserve"> klimaticko-energetického legislativního balíčku</w:t>
      </w:r>
      <w:r>
        <w:rPr>
          <w:rStyle w:val="FootnoteCharacters"/>
          <w:rStyle w:val="FootnoteAnchor"/>
          <w:rFonts w:cs="TimesNewRomanPS-BoldMT;Times New Roman" w:ascii="TimesNewRomanPS-BoldMT;Times New Roman" w:hAnsi="TimesNewRomanPS-BoldMT;Times New Roman"/>
          <w:b/>
        </w:rPr>
        <w:footnoteReference w:id="2"/>
      </w:r>
      <w:r>
        <w:rPr>
          <w:rFonts w:cs="TimesNewRomanPS-BoldMT;Times New Roman" w:ascii="TimesNewRomanPS-BoldMT;Times New Roman" w:hAnsi="TimesNewRomanPS-BoldMT;Times New Roman"/>
          <w:b w:val="false"/>
        </w:rPr>
        <w:t xml:space="preserve">, podle kterého EU </w:t>
      </w:r>
      <w:r>
        <w:rPr>
          <w:b w:val="false"/>
        </w:rPr>
        <w:t xml:space="preserve">sníží emise skleníkových plynů nejméně o 20 % do roku 2020 (ve srovnání s úrovněmi roku 1990) bez ohledu na postoj jiných států, nebo je sníží ve stejném časovém horizontu nejméně o 30 % (ve srovnání s úrovněmi v roku 1990) v případě uzavření mezinárodní dohody, která zaváže ke snížení také jiné rozvinuté země a stanoví vhodná opatření pro rozvojové země.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jc w:val="both"/>
        <w:rPr/>
      </w:pPr>
      <w:r>
        <w:rPr/>
        <w:t xml:space="preserve">Projednávané Sdělení Komise Evropskému parlamentu, Radě, Evropskému hospodářskému a sociálnímu výboru a Výboru regionů – Posílení mezinárodního financování pro změnu klimatu: evropský návrh pro kodaňskou dohodu, ze dne 10. září 2009, KOM (2009) 475 v konečném znění, se věnuje jedné ze zásadních otázek budoucí dohody o změně klimatu, a to jejímu financování. Tento dokument neobsahuje formální návrhy budoucích závazků EU, ale spíše přibližné údaje o potřebných výdajích, jež budou nezbytné v případě uzavření ambiciózní dohody. 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Celkové celosvětové náklady na opatření pro přizpůsobení se změně klimatu a zmírňování jejích dopadů v rozvojových zemích by měly do roku 2020 dosáhnout výše 100 mld. EUR ročně, přičemž tato částka by se měla po roce 2020 navyšovat zhruba o 22 až 50 mld. EUR ročně. Tyto prostředky by měly pocházet z více vzájemně kombinovaných zdrojů financování. Těmito zdroji jsou zejména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Domácí finanční prostředky (soukromé i veřejné)</w:t>
      </w:r>
    </w:p>
    <w:p>
      <w:pPr>
        <w:pStyle w:val="TextBody"/>
        <w:ind w:left="360" w:hanging="0"/>
        <w:rPr/>
      </w:pPr>
      <w:r>
        <w:rPr>
          <w:b w:val="false"/>
        </w:rPr>
        <w:t>Tyto prostředky by měly tvořit 20 – 40 % z celkového množství finančních prostředků. Jedná se například o možnost stimulace soukromých investic v oblasti energetiky prostřednictvím stanovení správného politického rámce nebo o zavádění norem energetické účinnosti v rozvojových zemích. Další možností jsou investice do infrastruktury obnovitelných zdrojů energie v severní Africe, které již umožňuje směrnice o obnovitelných zdrojích energie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rostředky získané prostřednictvím trhu s uhlíkem</w:t>
      </w:r>
    </w:p>
    <w:p>
      <w:pPr>
        <w:pStyle w:val="TextBody"/>
        <w:ind w:left="360" w:hanging="0"/>
        <w:rPr/>
      </w:pPr>
      <w:r>
        <w:rPr>
          <w:b w:val="false"/>
        </w:rPr>
        <w:t>Trh s uhlíkem je již v současné době významným nástrojem pro získávání investičních prostředků. K tomu, aby byl zajištěn jeho další rozvoj, je nezbytná reforma mechanismu čistého rozvoje s cílem zaměřit se na nejméně rozvinuté země. Po roce 2012 by měl být tento mechanismus ve vybraných odvětvích nahrazen odvětvovým mechanismem plateb za CO</w:t>
      </w:r>
      <w:r>
        <w:rPr>
          <w:b w:val="false"/>
          <w:vertAlign w:val="subscript"/>
        </w:rPr>
        <w:t xml:space="preserve">2. </w:t>
      </w:r>
      <w:r>
        <w:rPr>
          <w:b w:val="false"/>
        </w:rPr>
        <w:t>Tento mezinárodní trh s uhlíkem by měl poskytovat až 38 mld. EUR ročně do roku 2020, což představuje přibližně 40 % předpokládaných výdajů.</w:t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Mezinárodní veřejné finanční prostředky</w:t>
      </w:r>
    </w:p>
    <w:p>
      <w:pPr>
        <w:pStyle w:val="TextBody"/>
        <w:ind w:left="360" w:hanging="0"/>
        <w:rPr/>
      </w:pPr>
      <w:r>
        <w:rPr>
          <w:b w:val="false"/>
        </w:rPr>
        <w:t>Objem těchto prostředků závisí na ambicióznosti opatření v rozvojových zemích. Tyto finanční prostředky by měly přispět zbylou částkou, jež bude chybět do výše zmiňovaných 100 mld. ročně. Od roku 2013 by měly být příspěvky z veřejných rozpočtů stanoveny podle dvou kritérií, a to HDP (schopnosti platit) a odpovědnosti za emise skleníkových plynů. V případě, že jediným kritériem bude HDP, by podíl EU na veřejném financování měl být přibližně 30 % a v případě, že by tímto kritériem měly být emise, to bude cca 10 %. Obecně se dá říct, že čím větší bude váha HDP, tím vyšší bude</w:t>
      </w:r>
      <w:r>
        <w:rPr/>
        <w:t xml:space="preserve"> </w:t>
      </w:r>
      <w:r>
        <w:rPr>
          <w:b w:val="false"/>
        </w:rPr>
        <w:t>příspěvek Evropské</w:t>
      </w:r>
      <w:r>
        <w:rPr/>
        <w:t xml:space="preserve"> </w:t>
      </w:r>
      <w:r>
        <w:rPr>
          <w:b w:val="false"/>
        </w:rPr>
        <w:t>unie. Tento podíl by znamenal částku mezi 0,5 až 2,1 mld. EUR ročně v období let 2010 – 2012, přičemž v roce 2013 by mělo dojít k navýšení na 0,9 – 3,9 mld. EUR ročně a v roce 2020 na 2 až 15 mld. EUR, a to za předpokladu přijetí ambiciózní dohody.</w:t>
      </w:r>
    </w:p>
    <w:p>
      <w:pPr>
        <w:pStyle w:val="TextBody"/>
        <w:ind w:left="708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Mezinárodní letecká a námořní doprava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Mezinárodní letecká a námořní doprava v současné době nepodléhá Kjótskému protokolu, ale v případě že by Kodaňská dohoda tento zdroj financování zahrnula, tak by se jednalo </w:t>
        <w:br/>
        <w:t xml:space="preserve">o důležitý zdroj inovativního financování. Použití tržních nástrojů k řešení problému emisí z těchto zdrojů může poskytnout významný zdroj financování opatření na zmírňování </w:t>
        <w:br/>
        <w:t xml:space="preserve">a přizpůsobení. Jedná se například o obchodní systémy stanovující stropy emisí nebo stanovení poplatků z těchto emisí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  <w:t>Celý proces financování klimatických změn se dá rozdělit na dvě období, a to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  <w:u w:val="single"/>
        </w:rPr>
        <w:t>financování na období 2010 až 2012</w:t>
      </w:r>
      <w:r>
        <w:rPr>
          <w:b w:val="false"/>
        </w:rPr>
        <w:t xml:space="preserve">, jenž by se mělo soustředit zejména na podporu nezbytných postupů a budování kapacit, odhad pravděpodobného dopadu změny klimatu, začlenění adaptace do strategií národního rozvoje a na zajištění hlavních investic. Výše částky, která by měla pocházet z rozvinutých zemí, se pro toto období pohybuje v rozmezí 5 až 7 mld. EUR ročně, přičemž podíl EU by měl být v rozmezí 0,5 až 2,1 mld. EUR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  <w:tab w:val="left" w:pos="981" w:leader="none"/>
        </w:tabs>
        <w:ind w:left="720" w:hanging="360"/>
        <w:rPr/>
      </w:pPr>
      <w:r>
        <w:rPr>
          <w:b w:val="false"/>
          <w:u w:val="single"/>
        </w:rPr>
        <w:t>financování po roce 2012</w:t>
      </w:r>
      <w:r>
        <w:rPr>
          <w:b w:val="false"/>
        </w:rPr>
        <w:t xml:space="preserve">. Na toto období by Evropská komise měla předložit návrh na příspěvek EU, jenž by měl stanovit, jestli financování proběhne v rámci rozpočtu Společenství nebo bude zřízen speciální fond pro ochranu klimatu, přičemž je možná </w:t>
        <w:br/>
        <w:t xml:space="preserve">i kombinace obou možností. V případě financování prostřednictvím rozpočtu vzniká problém pro rok 2013, na který se vztahuje již v současné době existující finanční rámec. Výhodou by byla možnost kontroly nakládaní s těmito prostředky prostřednictvím přezkumu Evropského parlamentu. Zdrojem mohou být také přímé příspěvky od jednotlivých členských států. V případě, že se neuplatní financování prostřednictvím rozpočtu, by mělo rozdělení příspěvků podléhat stejným zásadám jako v mezinárodním měřítku, s důrazem na zohlednění zvláštních okolností členských států. </w:t>
      </w:r>
    </w:p>
    <w:p>
      <w:pPr>
        <w:pStyle w:val="TextBody"/>
        <w:tabs>
          <w:tab w:val="clear" w:pos="708"/>
          <w:tab w:val="left" w:pos="981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981" w:leader="none"/>
        </w:tabs>
        <w:ind w:left="360" w:hanging="0"/>
        <w:rPr>
          <w:b w:val="false"/>
          <w:b w:val="false"/>
        </w:rPr>
      </w:pPr>
      <w:r>
        <w:rPr>
          <w:b w:val="false"/>
        </w:rPr>
        <w:t>Projednávané sdělení dále upravuje možnost institucionálního uspořádání financování boje proti změně klimatu, přičemž EU je zastáncem decentralizované, zdola řízené struktury, jejíž hlavní výhodou je, že staví na již existujících institucích a na vlastních strukturách rozvojových zemí. Je zřejmé, že tyto bude potřeba vhodným způsobem reformovat a posíli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ind w:firstLine="36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Stanovisko vlády ČR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Vláda ČR ve svém rozsáhlém stanovisku pro parlament zachycuje výsledek kompromisu mezi Ministerstvem životního prostředí a Ministerstvem financí. Jedná se spíše o určité meze, ve kterých se postoj České republiky má pohybovat, a to z důvodu neustálého vývoje jednání v oblasti klimatických změn. Vláda ČR se ve svém stanovisku obecně vyjadřuje k celé problematice, přičemž neopomíjí ani oblast financování.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Co se týče financování z veřejných zdrojů, ČR podporuje možnost široké participace </w:t>
        <w:br/>
        <w:t xml:space="preserve">a princip celosvětového distribučního klíče, přičemž si je vědoma výhodnosti větší váhy emisí pro EU jako celek. Naopak v diskusi o sdíleném břemeni uvnitř EU je pro ČR výhodnější prosadit větší zohlednění kritéria HDP. 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TextBodyIndent"/>
        <w:ind w:left="360" w:hanging="0"/>
        <w:jc w:val="both"/>
        <w:rPr/>
      </w:pPr>
      <w:r>
        <w:rPr/>
        <w:t>Problematika klimatických změn a jejich financování již byla předmětem jednání Rady Evropské unie pro hospodářské a ekonomické záležitosti, a to dne 20. října 2009, a Rady Evropské unie pro otázky životní prostředí, jež se konala dne 21. října 2009. Ministři financí však v dané věci nedosáhli dohody.</w:t>
      </w:r>
    </w:p>
    <w:p>
      <w:pPr>
        <w:pStyle w:val="TextBodyIndent"/>
        <w:ind w:left="360" w:hanging="0"/>
        <w:jc w:val="both"/>
        <w:rPr/>
      </w:pPr>
      <w:r>
        <w:rPr/>
        <w:t>Dotčenou oblastí se zabývala také Evropská rada, jež se konala ve dnech 29. – 30. října 2009. V závěrech</w:t>
      </w:r>
      <w:r>
        <w:rPr>
          <w:rStyle w:val="FootnoteCharacters"/>
          <w:rStyle w:val="FootnoteAnchor"/>
        </w:rPr>
        <w:footnoteReference w:id="4"/>
      </w:r>
      <w:r>
        <w:rPr/>
        <w:t xml:space="preserve"> Evropská rada vyjádřila odhodlání </w:t>
      </w:r>
      <w:r>
        <w:rPr>
          <w:color w:val="000000"/>
        </w:rPr>
        <w:t>zhostit se vedoucí úlohy a přispět k dosažení celosvětové, ambiciózní a komplexní dohody v Kodani. Dále potvrdila odhad Komise uvedený v projednávaném sdělení o tom, že čisté dodatečné náklady na zmírňování a přizpůsobování v rozvojových zemích by mohly do roku 2020 dosáhnout výše přibližně 100 miliard EUR ročně. Samotné financování by mělo pocházet z vlastních zdrojů, mezinárodního trhu s uhlíkem a mezinárodních veřejných finančních prostředků, resp. z kombinace těchto zdrojů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V Evropském parlamentu bylo sdělení přiděleno Výboru pro životní prostředí, veřejné zdraví a bezpečnost potravin a jeho projednávaní se připravuj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 xml:space="preserve">Výbor pro evropské záležitosti: 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1410" w:hanging="105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numPr>
          <w:ilvl w:val="0"/>
          <w:numId w:val="3"/>
        </w:numPr>
        <w:pBdr>
          <w:top w:val="nil"/>
          <w:left w:val="nil"/>
          <w:bottom w:val="nil"/>
          <w:right w:val="nil"/>
        </w:pBdr>
        <w:jc w:val="both"/>
        <w:rPr/>
      </w:pPr>
      <w:r>
        <w:rPr>
          <w:b/>
          <w:i w:val="false"/>
          <w:spacing w:val="60"/>
        </w:rPr>
        <w:t xml:space="preserve">bere na vědomí </w:t>
      </w:r>
      <w:r>
        <w:rPr>
          <w:i w:val="false"/>
        </w:rPr>
        <w:t xml:space="preserve">  Sdělení Komise Evropskému parlamentu, Radě, Evropskému hospodářskému a sociálnímu výboru a Výboru regionů – Posílení mezinárodního financování pro změnu klimatu: evropský návrh pro kodaňskou dohodu;</w:t>
      </w:r>
      <w:r>
        <w:rPr>
          <w:b/>
          <w:i w:val="false"/>
        </w:rPr>
        <w:t xml:space="preserve"> 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2"/>
        <w:numPr>
          <w:ilvl w:val="0"/>
          <w:numId w:val="3"/>
        </w:numPr>
        <w:pBdr>
          <w:top w:val="nil"/>
          <w:left w:val="nil"/>
          <w:bottom w:val="nil"/>
          <w:right w:val="nil"/>
        </w:pBdr>
        <w:jc w:val="both"/>
        <w:rPr/>
      </w:pPr>
      <w:r>
        <w:rPr>
          <w:b/>
          <w:i w:val="false"/>
          <w:spacing w:val="60"/>
        </w:rPr>
        <w:t>žádá vládu,</w:t>
      </w:r>
      <w:r>
        <w:rPr>
          <w:b/>
          <w:i w:val="false"/>
        </w:rPr>
        <w:t xml:space="preserve">   </w:t>
      </w:r>
      <w:r>
        <w:rPr>
          <w:i w:val="false"/>
        </w:rPr>
        <w:t>aby ho pravidelně informovala o dalším průběhu projednávání této problematiky</w:t>
      </w:r>
      <w:r>
        <w:rPr>
          <w:i w:val="false"/>
          <w:spacing w:val="60"/>
        </w:rPr>
        <w:t>;</w:t>
      </w:r>
      <w:r>
        <w:rPr>
          <w:b/>
          <w:i w:val="false"/>
        </w:rPr>
        <w:t xml:space="preserve"> 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141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2"/>
        <w:numPr>
          <w:ilvl w:val="0"/>
          <w:numId w:val="3"/>
        </w:numPr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  <w:spacing w:val="60"/>
        </w:rPr>
      </w:pPr>
      <w:r>
        <w:rPr>
          <w:b/>
          <w:i w:val="false"/>
          <w:spacing w:val="60"/>
        </w:rPr>
        <w:t>usnáší se</w:t>
      </w:r>
      <w:r>
        <w:rPr>
          <w:i w:val="false"/>
        </w:rPr>
        <w:t xml:space="preserve">   postoupit tento dokument spolu se svým usnesením a rámcovou pozicí vlády </w:t>
      </w:r>
      <w:r>
        <w:rPr>
          <w:i w:val="false"/>
          <w:u w:val="single"/>
        </w:rPr>
        <w:t>pro informaci</w:t>
      </w:r>
      <w:r>
        <w:rPr>
          <w:i w:val="false"/>
        </w:rPr>
        <w:t xml:space="preserve"> výboru pro životní prostředí.</w:t>
      </w:r>
    </w:p>
    <w:p>
      <w:pPr>
        <w:pStyle w:val="Normal"/>
        <w:jc w:val="both"/>
        <w:rPr>
          <w:b/>
          <w:b/>
          <w:i/>
          <w:i/>
          <w:spacing w:val="60"/>
        </w:rPr>
      </w:pPr>
      <w:r>
        <w:rPr>
          <w:b/>
          <w:i/>
          <w:spacing w:val="6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</w:t>
        <w:tab/>
        <w:t>v. r.</w:t>
        <w:tab/>
        <w:tab/>
        <w:tab/>
        <w:t>Kateřina Jacques v. r.</w:t>
        <w:tab/>
        <w:tab/>
        <w:t>Anna Čurdová v. r.</w:t>
      </w:r>
    </w:p>
    <w:p>
      <w:pPr>
        <w:pStyle w:val="Normal"/>
        <w:rPr/>
      </w:pPr>
      <w:r>
        <w:rPr/>
        <w:t>ověřovatel výboru</w:t>
        <w:tab/>
        <w:tab/>
        <w:tab/>
        <w:t>zpravodajka výboru</w:t>
        <w:tab/>
        <w:tab/>
        <w:t>místopředsedkyně výboru</w:t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ávrh klimaticko-energetického legislativního balíčku byl výborem pro evropské záležitosti projednáván dne 3. dubna 2008 a bylo k němu přijato usnesení č. 230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Směrnice Evropského parlamentu a Rady 2009/28/ES ze dne 23. dubna 2009 o podpoře využívání energie </w:t>
        <w:br/>
        <w:t>z obnovitelných zdrojů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consilium.europa.eu/uedocs/NewsWord/CS/ec/110893.doc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2:33:00Z</dcterms:created>
  <dc:creator>Jindrakova Kristyna</dc:creator>
  <dc:description/>
  <dc:language>en-US</dc:language>
  <cp:lastModifiedBy>Koubova Blanka</cp:lastModifiedBy>
  <dcterms:modified xsi:type="dcterms:W3CDTF">2009-12-01T07:39:00Z</dcterms:modified>
  <cp:revision>44</cp:revision>
  <dc:subject/>
  <dc:title>Parlament České republiky</dc:title>
</cp:coreProperties>
</file>