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5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2. schůze 2. prosince 2009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03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03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9. prosince 2009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>
          <w:sz w:val="24"/>
        </w:rPr>
        <w:t>Záměry přijetí zahraničních návštěv a vyslání delegací Poslanecké sněmovny, jejích orgánů a poslanců na 1. pololetí 2010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  <w:sz w:val="24"/>
        </w:rPr>
        <w:t>Návrh termínu a pořadu 104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spacing w:before="0" w:after="0"/>
        <w:ind w:lef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5:00Z</dcterms:created>
  <dc:creator>Martina Spurná</dc:creator>
  <dc:description/>
  <dc:language>en-US</dc:language>
  <cp:lastModifiedBy>Martina Spurná</cp:lastModifiedBy>
  <cp:lastPrinted>2009-12-02T19:03:00Z</cp:lastPrinted>
  <dcterms:modified xsi:type="dcterms:W3CDTF">2009-12-02T18:03:00Z</dcterms:modified>
  <cp:revision>5</cp:revision>
  <dc:subject/>
  <dc:title>Usnesení ORGVu č. 453 z 102. schůze - 2.12. 2009</dc:title>
</cp:coreProperties>
</file>