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52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02. schůze 2. prosince 2009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rozhodnutí o přijetí zahraničních návštěv a vyslání delegací Poslanecké sněmovny, jejích orgánů a poslanců</w:t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delegací Poslanecké sněmovny, jejích orgánů a poslanců do zahraničí podle přílohy I tohoto usnesení (kategorie AI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členů stálých delegací Poslanecké sněmovny do orgánů meziparlamentních organizací podle přílohy II tohoto usnesení (kategorie AII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delegací Poslanecké sněmovny, jejích orgánů a poslanců do zahraničí podle přílohy III tohoto usnesení (kategorie C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přijetí zahraničních návštěv v Poslanecké sněmovně podle přílohy IV 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sz w:val="26"/>
          <w:lang w:val="cs-CZ"/>
        </w:rPr>
      </w:pPr>
      <w:r>
        <w:rPr>
          <w:sz w:val="26"/>
          <w:lang w:val="cs-CZ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Miloslav Vlč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</w:t>
      </w:r>
      <w:r>
        <w:rPr/>
        <w:t>ověřovatel organizačního výboru</w:t>
      </w:r>
    </w:p>
    <w:p>
      <w:pPr>
        <w:pStyle w:val="Normal"/>
        <w:ind w:left="12049" w:right="-567" w:hanging="0"/>
        <w:rPr/>
      </w:pPr>
      <w:r>
        <w:rPr/>
        <w:t>Příloha I. k usnesení č. 45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AI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  <w:t>(orgány ps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593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843"/>
        <w:gridCol w:w="1843"/>
        <w:gridCol w:w="1701"/>
        <w:gridCol w:w="5244"/>
        <w:gridCol w:w="2268"/>
      </w:tblGrid>
      <w:tr>
        <w:trPr>
          <w:trHeight w:val="64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ab/>
              <w:tab/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VO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. Dub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4.- 16.12. 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4.- 16.12. 2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sna a Hercegovina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 partnerským výborem a představiteli dalších institucí – </w:t>
            </w:r>
            <w:r>
              <w:rPr>
                <w:sz w:val="22"/>
                <w:u w:val="single"/>
              </w:rPr>
              <w:t>vyslání schváleno 19.11.09, usn. 448,</w:t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sz w:val="22"/>
                <w:u w:val="single"/>
              </w:rPr>
              <w:t>pouze změna ve složení delegace (místo poslance</w:t>
              <w:br/>
              <w:t>J. Janečka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tlumočení, pojištění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ind w:left="12049" w:right="-567" w:hanging="0"/>
        <w:rPr/>
      </w:pPr>
      <w:r>
        <w:rPr/>
        <w:t>Příloha II. k usnesení č. 452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ind w:left="10080" w:hanging="0"/>
        <w:jc w:val="right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 xml:space="preserve">kategorie AII 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/>
      </w:pPr>
      <w:r>
        <w:rPr>
          <w:b/>
          <w:i/>
          <w:smallCaps/>
          <w:spacing w:val="-3"/>
          <w:sz w:val="20"/>
        </w:rPr>
        <w:t>(stálé delegace</w:t>
      </w:r>
      <w:r>
        <w:rPr>
          <w:b/>
          <w:i/>
          <w:smallCaps/>
          <w:spacing w:val="-3"/>
        </w:rPr>
        <w:t>)</w:t>
      </w:r>
    </w:p>
    <w:p>
      <w:pPr>
        <w:pStyle w:val="Normal"/>
        <w:suppressAutoHyphens w:val="true"/>
        <w:jc w:val="center"/>
        <w:rPr>
          <w:b/>
          <w:b/>
          <w:i/>
          <w:i/>
          <w:smallCaps/>
          <w:spacing w:val="-3"/>
          <w:sz w:val="28"/>
        </w:rPr>
      </w:pPr>
      <w:r>
        <w:rPr>
          <w:b/>
          <w:i/>
          <w:smallCaps/>
          <w:spacing w:val="-3"/>
          <w:sz w:val="28"/>
        </w:rPr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45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1985"/>
        <w:gridCol w:w="1772"/>
        <w:gridCol w:w="1913"/>
        <w:gridCol w:w="1418"/>
        <w:gridCol w:w="4536"/>
        <w:gridCol w:w="1984"/>
      </w:tblGrid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důvodnění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RE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lang w:val="sk-SK"/>
              </w:rPr>
            </w:pPr>
            <w:r>
              <w:rPr>
                <w:i w:val="false"/>
                <w:lang w:val="sk-SK"/>
              </w:rPr>
              <w:t>M. Šojdrová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12. 2009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 – 11.12. 200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Francie,Paříž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sociální, zdravotní a rodinné záležitosti (domácí násilí a jeho vliv na vývoj dětí, prevence obezity, Dohoda RE o padělání medicínských produktů)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0080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10080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10080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10080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10080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10080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10080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10080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10080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10080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10080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10080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10080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10080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10080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10080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10080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10080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10080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10080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10080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10080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10080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10080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12049" w:right="-567" w:hanging="0"/>
        <w:rPr/>
      </w:pPr>
      <w:r>
        <w:rPr/>
        <w:t>Příloha III. k usnesení č. 452</w:t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 C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0"/>
        </w:rPr>
        <w:t>(ostatní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pacing w:val="0"/>
        </w:rPr>
      </w:pPr>
      <w:r>
        <w:rPr>
          <w:rFonts w:cs="Times New Roman"/>
          <w:b/>
          <w:smallCaps/>
          <w:spacing w:val="0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rPr>
          <w:b/>
          <w:b/>
          <w:smallCaps/>
        </w:rPr>
      </w:pPr>
      <w:r>
        <w:rPr>
          <w:b/>
          <w:smallCaps/>
        </w:rPr>
      </w:r>
    </w:p>
    <w:tbl>
      <w:tblPr>
        <w:tblW w:w="15168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701"/>
        <w:gridCol w:w="1843"/>
        <w:gridCol w:w="1701"/>
        <w:gridCol w:w="5103"/>
        <w:gridCol w:w="2126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VŽP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L. Ambroz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Bursí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7.- 18.12. 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6.- 18.12. 200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L. Ambrozek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- 18.12. 200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M. Bursík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</w:t>
            </w:r>
            <w:r>
              <w:rPr>
                <w:i w:val="false"/>
              </w:rPr>
              <w:t>Dánsk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účast na 15. zasedání konference smluvních stran Rámcové úmluvy OSN o změně klimatu (UNFCCC) a 5. zasedání smluvních stran Kjótského protokolu </w:t>
              <w:br/>
              <w:t>v Kodan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12049" w:right="-567" w:hanging="0"/>
        <w:rPr/>
      </w:pPr>
      <w:r>
        <w:rPr/>
        <w:t>Příloha III. k usnesení č. 452</w:t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jetí zahraničních návštěv v Poslanecké sněmovně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p>
      <w:pPr>
        <w:pStyle w:val="Normal"/>
        <w:suppressAutoHyphens w:val="true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45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2977"/>
        <w:gridCol w:w="1843"/>
        <w:gridCol w:w="1701"/>
        <w:gridCol w:w="4111"/>
        <w:gridCol w:w="2551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B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Stálého výboru pro státní bezpečnost Sněmovny reprezentantů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ajsk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12. 2009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thajského velvyslanectví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orient="landscape" w:w="16838" w:h="11906"/>
      <w:pgMar w:left="1134" w:right="1105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6z5">
    <w:name w:val="WW8Num6z5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12:00Z</dcterms:created>
  <dc:creator>Martina Spurná</dc:creator>
  <dc:description/>
  <dc:language>en-US</dc:language>
  <cp:lastModifiedBy>Martina Spurná</cp:lastModifiedBy>
  <cp:lastPrinted>2009-12-02T19:03:00Z</cp:lastPrinted>
  <dcterms:modified xsi:type="dcterms:W3CDTF">2009-12-02T18:03:00Z</dcterms:modified>
  <cp:revision>6</cp:revision>
  <dc:subject/>
  <dc:title>Usnesení ORGVu č. 452 ze 102. schůze 2.12.2009</dc:title>
</cp:coreProperties>
</file>