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  <w:t>Zpracovávání podkladů ke zprávě o opatřeních učiněných ve stavu pandemické pohotovosti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;Arial" w:hAnsi="Arial;Arial" w:cs="Arial;Arial"/>
          <w:b/>
          <w:b/>
          <w:sz w:val="24"/>
          <w:szCs w:val="24"/>
          <w:u w:val="single"/>
          <w:lang w:val="en-US" w:eastAsia="en-US"/>
        </w:rPr>
      </w:pPr>
      <w:r>
        <w:rPr>
          <w:rFonts w:cs="Arial;Arial" w:ascii="Arial;Arial" w:hAnsi="Arial;Arial"/>
          <w:b/>
          <w:sz w:val="24"/>
          <w:szCs w:val="24"/>
          <w:u w:val="single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Arial;Arial" w:hAnsi="Arial;Arial" w:cs="Arial;Arial"/>
          <w:b/>
          <w:b/>
          <w:sz w:val="24"/>
          <w:szCs w:val="24"/>
          <w:lang w:val="en-US" w:eastAsia="en-US"/>
        </w:rPr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rFonts w:cs="Arial;Arial" w:ascii="Arial;Arial" w:hAnsi="Arial;Arial"/>
          <w:b/>
          <w:sz w:val="24"/>
          <w:szCs w:val="24"/>
          <w:lang w:val="en-US" w:eastAsia="en-US"/>
        </w:rPr>
        <w:t xml:space="preserve">Zpráva Poslanecké sněmovně Parlamentu České republiky </w:t>
        <w:br/>
        <w:t xml:space="preserve">o opatřeních učiněných ve stavu pandemické pohotovosti </w:t>
        <w:br/>
      </w:r>
      <w:r>
        <w:rPr>
          <w:rFonts w:eastAsia="Calibri" w:cs="Arial;Arial" w:ascii="Arial;Arial" w:hAnsi="Arial;Arial"/>
          <w:b/>
          <w:i/>
          <w:iCs/>
          <w:sz w:val="24"/>
          <w:szCs w:val="24"/>
        </w:rPr>
        <w:t>– za období od 15. do 30. dubna 2022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;Arial" w:hAnsi="Arial;Arial" w:eastAsia="Calibri" w:cs="Arial;Arial"/>
          <w:b/>
          <w:b/>
          <w:bCs/>
          <w:i/>
          <w:i/>
          <w:iCs/>
          <w:sz w:val="22"/>
          <w:szCs w:val="22"/>
          <w:highlight w:val="yellow"/>
          <w:lang w:val="en-US" w:eastAsia="en-US"/>
        </w:rPr>
      </w:pPr>
      <w:r>
        <w:rPr>
          <w:rFonts w:eastAsia="Calibri" w:cs="Arial;Arial" w:ascii="Arial;Arial" w:hAnsi="Arial;Arial"/>
          <w:b/>
          <w:bCs/>
          <w:i/>
          <w:iCs/>
          <w:sz w:val="22"/>
          <w:szCs w:val="22"/>
          <w:highlight w:val="yellow"/>
          <w:lang w:val="en-US" w:eastAsia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;Arial" w:hAnsi="Arial;Arial" w:cs="Arial;Arial"/>
          <w:bCs/>
          <w:sz w:val="22"/>
          <w:szCs w:val="22"/>
          <w:highlight w:val="yellow"/>
          <w:lang w:val="en-US" w:eastAsia="en-US"/>
        </w:rPr>
      </w:pPr>
      <w:r>
        <w:rPr>
          <w:rFonts w:cs="Arial;Arial" w:ascii="Arial;Arial" w:hAnsi="Arial;Arial"/>
          <w:bCs/>
          <w:sz w:val="22"/>
          <w:szCs w:val="22"/>
          <w:highlight w:val="yellow"/>
          <w:lang w:val="en-US" w:eastAsia="en-US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>V souvislosti s přijetím zákona č. 94/2021 Sb., o mimořádných opatřeních při epidemii covid-19 a o změně některých souvisejících zákonů, (dále jen „zákon“),</w:t>
      </w:r>
      <w:r>
        <w:rPr>
          <w:rFonts w:cs="Arial;Arial" w:ascii="Arial;Arial" w:hAnsi="Arial;Arial"/>
          <w:sz w:val="22"/>
          <w:szCs w:val="22"/>
          <w:shd w:fill="FFFFFF" w:val="clear"/>
        </w:rPr>
        <w:t xml:space="preserve"> vláda v souladu s § 7 odst. 2 zákona předloží Poslanecké sněmovně zprávu o opatřeních učiněných ve stavu pandemické pohotovosti včetně informací o přezkoumání opatření podle § 3 odst. 7, a to nejméně jednou za dva týdny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shd w:fill="FFFFFF" w:val="clear"/>
        </w:rPr>
      </w:pPr>
      <w:r>
        <w:rPr>
          <w:rFonts w:cs="Arial;Arial" w:ascii="Arial;Arial" w:hAnsi="Arial;Arial"/>
          <w:sz w:val="22"/>
          <w:szCs w:val="22"/>
          <w:shd w:fill="FFFFFF" w:val="clear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  <w:shd w:fill="FFFFFF" w:val="clear"/>
        </w:rPr>
        <w:t>Usnesením vlády ze dne 22. března 2021 č. 311 vláda pověřuje ministra zdravotnictví, aby jménem vlády předkládal po dobu trvání pandemické pohotovosti v pravidelných intervalech 14 dnů předsedovi Poslanecké sněmovny Parlamentu České republiky zprávu Poslanecké sněmovně Parlamentu České republiky o opatřeních učiněných ve stavu pandemické pohotovosti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>Na základě výše uvedeného je v pořadí 28. zpráva, za období od 15. do 30. dubna 2022, nyní předkládána na vědomí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inisterstvem zdravotnictví byla od 15. do 30. dubna 2022 vydána, nebo nabyla účinnost/byla nově účinná </w:t>
      </w:r>
      <w:r>
        <w:rPr>
          <w:rFonts w:cs="Arial;Arial" w:ascii="Arial;Arial" w:hAnsi="Arial;Arial"/>
          <w:sz w:val="22"/>
          <w:szCs w:val="22"/>
          <w:shd w:fill="FFFFFF" w:val="clear"/>
        </w:rPr>
        <w:t>podle § 2 zákona č. 94/2021 Sb.</w:t>
      </w:r>
      <w:r>
        <w:rPr>
          <w:rFonts w:cs="Arial;Arial" w:ascii="Arial;Arial" w:hAnsi="Arial;Arial"/>
          <w:sz w:val="22"/>
          <w:szCs w:val="22"/>
        </w:rPr>
        <w:t xml:space="preserve"> tato mimořádná a ochranná opatření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Default"/>
        <w:numPr>
          <w:ilvl w:val="0"/>
          <w:numId w:val="2"/>
        </w:numPr>
        <w:rPr/>
      </w:pPr>
      <w:r>
        <w:rPr/>
        <w:t>Zrušení několika mimořádných opatření, č. j.: MZDR 14075/2022-1/MIN/KAN s účinností od 1. 5. 2022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0. března 2020, č.j. MZDR 10653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6. března 2020, č.j. MZDR 12056/2020-1/OES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9. března 2020, č.j. MZDR 12312/2020-2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8. dubna 2020, č.j. MZDR 15190/2020-6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5. května 2020, č.j. MZDR 16215/2020-4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3. července 2020, č.j. MZDR 27737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5. září 2020, č.j. MZDR 39255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5. září 2020, č.j. MZDR</w:t>
      </w:r>
    </w:p>
    <w:p>
      <w:pPr>
        <w:pStyle w:val="Default"/>
        <w:ind w:left="1068" w:hanging="0"/>
        <w:rPr/>
      </w:pPr>
      <w:r>
        <w:rPr/>
        <w:t>41136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2. října 2020, č.j. MZDR 42467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6. října 2020, č.j. MZDR</w:t>
      </w:r>
    </w:p>
    <w:p>
      <w:pPr>
        <w:pStyle w:val="Default"/>
        <w:ind w:left="1068" w:hanging="0"/>
        <w:rPr/>
      </w:pPr>
      <w:r>
        <w:rPr/>
        <w:t>12087/2020-5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5. března 2021, č.j. MZDR 60890/2020-2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9. dubna 2021, č.j. MZDR 14580/2021-2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2. listopadu 2021, č.j. MZDR 60890/2020-3/MIN/KAN.</w:t>
      </w:r>
    </w:p>
    <w:p>
      <w:pPr>
        <w:pStyle w:val="Default"/>
        <w:numPr>
          <w:ilvl w:val="0"/>
          <w:numId w:val="2"/>
        </w:numPr>
        <w:rPr/>
      </w:pPr>
      <w:r>
        <w:rPr/>
        <w:t>Mimořádné opatření – ochrana dýchacích cest ve zdravotnických zařízeních a zařízeních sociálních služeb, č</w:t>
      </w:r>
      <w:r>
        <w:rPr>
          <w:sz w:val="22"/>
          <w:szCs w:val="22"/>
        </w:rPr>
        <w:t xml:space="preserve">. j.: MZDR 8789/2022-2/MIN/KAN ze dne 13. 4. 2022, </w:t>
      </w:r>
      <w:r>
        <w:rPr/>
        <w:t>s účinností od 14. 4. 2022</w:t>
      </w:r>
    </w:p>
    <w:p>
      <w:pPr>
        <w:pStyle w:val="Default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 xml:space="preserve">Krajskými hygienickými stanicemi nebylo v období od 15. do 30. dubna 2022 vydáno mimořádné opatření </w:t>
      </w:r>
      <w:r>
        <w:rPr>
          <w:rFonts w:cs="Arial;Arial" w:ascii="Arial;Arial" w:hAnsi="Arial;Arial"/>
          <w:sz w:val="22"/>
          <w:szCs w:val="22"/>
          <w:shd w:fill="FFFFFF" w:val="clear"/>
        </w:rPr>
        <w:t xml:space="preserve">podle zákona č. 94/2021 Sb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  <w:shd w:fill="FFFFFF" w:val="clear"/>
          <w:em w:val="underDot"/>
        </w:rPr>
      </w:pPr>
      <w:r>
        <w:rPr>
          <w:rFonts w:cs="Arial;Arial" w:ascii="Arial;Arial" w:hAnsi="Arial;Arial"/>
          <w:sz w:val="22"/>
          <w:szCs w:val="22"/>
          <w:highlight w:val="yellow"/>
          <w:shd w:fill="FFFFFF" w:val="clear"/>
          <w:em w:val="underDot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Ministerstvo zdravotnictví přezkoumalo nadále platná mimořádná opatření. Důvody, které vedly k vydání těchto mimořádných opatření, jsou doloženy následujícími analýzami Ústavu zdravotnických informací a statistiky (dále i jen „ÚZIS“) ke stávajícímu stavu epidemie na území ČR, včetně predikce vývoje na nejbližší období. Vzhledem k vývoji aktuální epidemiologické situace dochází postupně k rušení mimořádných opatření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odle rozhodnutí Centrálního řídícího týmu a se souhlasem Výboru pro zdravotnictví PS PČR objem denních hlášení a týdenních souhrnů ÚZIS postupně redukuje.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 vzdušné nákazy, kterou je infekce způsobená virem SARS-CoV-2, lze hodnotit efekt opatření velmi omezeně a spíše patří do kategorie modelování. Vzhledem k inkubační době covid-19 a k možné progresi klinického stavu u infikovaného jedince se efekt přijímaných opatření jako celku projeví až v řádu několika týdnů, navíc je prakticky nemožné rozlišit vliv konkrétního jednoho opatření, pokud je v krátké době současně přijímáno více dalších opatření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bCs/>
          <w:sz w:val="22"/>
          <w:szCs w:val="22"/>
          <w:highlight w:val="yellow"/>
        </w:rPr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 xml:space="preserve">Stav epidemie – přehled aktuálních dat a trendů od 15. do 30. dubna 2022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>Stav vakcinace k 30. 4. 2022</w:t>
      </w:r>
    </w:p>
    <w:p>
      <w:pPr>
        <w:pStyle w:val="Normal"/>
        <w:overflowPunct w:val="true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(zdroj: ÚZIS, Národní referenční laboratoř pro chřipku a nechřipková respirační virová onemocnění </w:t>
      </w:r>
    </w:p>
    <w:p>
      <w:pPr>
        <w:pStyle w:val="Normal"/>
        <w:overflowPunct w:val="true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ZÚ, dále jen NRL)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 xml:space="preserve">Aktuální vývoj epidemické situace v České republice a v jednotlivých krajích v období od 15. 4. do 30. 4. 2022 ukazoval pokles počtu nových případů onemocnění covid-19 ve všech regionech České republiky a ve všech věkových skupinách obyvatel, včetně potenciálně zranitelných skupin a seniorů nad 65 let věku. Podle dat ÚZIS z 2. 5. 2022 byl týdenní počet nově diagnostikovaných případů 94,5/100 000 obyvatel; pro srovnání, k 14. 4. 2022 to bylo 233,5/100 000 obyvatel. Vývoj počtu nových případů epidemie včetně trendu znázorněného pomocí klouzavého průměru od začátku roku 2022 do 30. 4. 2022 ukazuje graf č. 1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  <w:r>
        <w:br w:type="page"/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>Graf č. 1: Počet nových případů bez suspektních reinfekcí v období od 3. ledna do 30. dubna 2022, ČR, zdroj: ÚZIS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;Arial" w:ascii="Arial;Arial" w:hAnsi="Arial;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  <w:lang w:val="en-US" w:eastAsia="en-US"/>
        </w:rPr>
      </w:pPr>
      <w:r>
        <w:rPr>
          <w:rFonts w:cs="Arial;Arial" w:ascii="Arial;Arial" w:hAnsi="Arial;Arial"/>
          <w:sz w:val="22"/>
          <w:szCs w:val="22"/>
          <w:highlight w:val="yellow"/>
          <w:lang w:val="en-US" w:eastAsia="en-US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drawing>
          <wp:inline distT="0" distB="0" distL="0" distR="0">
            <wp:extent cx="6116955" cy="31832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18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Celkem</w:t>
      </w:r>
      <w:r>
        <w:rPr>
          <w:rFonts w:cs="Arial;Arial" w:ascii="Arial;Arial" w:hAnsi="Arial;Arial"/>
          <w:sz w:val="22"/>
          <w:szCs w:val="22"/>
        </w:rPr>
        <w:t xml:space="preserve"> bylo v druhé polovině dubna, od 15. do 30. 4. 2022 nově nahlášeno 26 283 pozitivně testovaných osob na covid-19 (bez suspektních reinfekcí), s denním průměrem 1877 osob. Pro srovnání, v prvních 14 dnech měsíce dubna bylo hlášeno 57 054 pozitivně testovaných osob na covid-19, s denním průměrem 4 075 osob. Počet případů v nově hodnoceném období byl téměř o polovinu nižší než v prvních dvou dubnových týdnech. V průběhu víkendů je viditelný pokles počtu zjištěných nových případů covid-19. </w:t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>Ve všech okresech ČR došlo k poklesu týdenního počtu nově diagnostikovaných případů pod 200/100 000 obyvatel, s výjimkou Prahy, viz graf č. 2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  <w:r>
        <w:br w:type="page"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raf č. 2: Sedmidenní incidence případů covid-19 na 100 000 obyvatel dle okresů ČR ke dni 24. 4. 2022,</w:t>
      </w:r>
      <w:r>
        <w:rPr>
          <w:rFonts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zdroj: Zpráva SZÚ k 16. kalendářnímu týdnu 2022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  <w:drawing>
          <wp:inline distT="0" distB="0" distL="0" distR="0">
            <wp:extent cx="6106160" cy="36703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36703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ýdenní počet nových případů ve věkové skupině 65+</w:t>
      </w:r>
      <w:r>
        <w:rPr>
          <w:rFonts w:cs="Arial;Arial" w:ascii="Arial;Arial" w:hAnsi="Arial;Arial"/>
          <w:sz w:val="22"/>
          <w:szCs w:val="22"/>
        </w:rPr>
        <w:t xml:space="preserve"> se k 30. 4. 2022 snížil o polovinu z  269,3 případů na 100 tisíc v první polovině dubna na 132,5 případů na 100 tisíc obyvatel. U osob nad 65 let věku dosahuje proočkovanost dvěma dávkami více než 90 %. Lze konstatovat, že určitý ochranný efekt očkování proti těžkému průběhu nemoci u seniorů se stále uplatňuje. 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</w:rPr>
        <w:t>Testy:</w:t>
      </w:r>
      <w:r>
        <w:rPr>
          <w:rFonts w:cs="Arial;Arial" w:ascii="Arial;Arial" w:hAnsi="Arial;Arial"/>
          <w:sz w:val="22"/>
          <w:szCs w:val="22"/>
        </w:rPr>
        <w:t xml:space="preserve"> Postupně dochází k poklesu počtu diagnosticky a klinicky indikovaných testů, viz graf č. 3. Relativní pozitivita testů klesala. Aktuální hodnoty 7denních průměrů v ČR byly u diagnosticky indikovaných testů na hodnotě 17,1 %, u epidemiologicky indikovaných testů šlo o hodnotu 9,0 %.</w:t>
      </w:r>
      <w:r>
        <w:rPr>
          <w:rFonts w:cs="Arial;Arial" w:ascii="Arial;Arial" w:hAnsi="Arial;Arial"/>
          <w:sz w:val="22"/>
          <w:szCs w:val="22"/>
          <w:highlight w:val="yellow"/>
        </w:rPr>
        <w:t xml:space="preserve"> </w:t>
      </w:r>
      <w:r>
        <w:rPr>
          <w:rFonts w:cs="Arial;Arial" w:ascii="Arial;Arial" w:hAnsi="Arial;Arial"/>
          <w:sz w:val="22"/>
          <w:szCs w:val="22"/>
        </w:rPr>
        <w:t>Pro srovnání, v prvních 14 dnech měsíce dubna dosahovala pozitivita PCR testů ze všech provedených PCR testů na covid-19 v průměru 25,4 %, u epidemiologicky indikovaných testů šlo o hodnotu 13,9 %.</w:t>
      </w:r>
      <w:r>
        <w:rPr/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V ČR bylo za posledních 14 dní (od 18. 4. do 1. 5. 2022) provedeno celkem 183 706 testů na covid-19, z toho 127 700 PCR a 56 006 antigenních testů. V průběhu víkendů a svátků stále docházelo k poklesu testování jako v předchozím období. V porovnání s předchozím reportem došlo opět k mírnému poklesu provedených testů i v pracovních dnech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  <w:r>
        <w:br w:type="page"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raf č. 3: Počet provedených PCR a antigenních testů a počty pozitivně testovaných osob od 18. 4. 2022 do 1. 5. 2022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  <w:drawing>
          <wp:inline distT="0" distB="0" distL="0" distR="0">
            <wp:extent cx="5753100" cy="38684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práva SZÚ</w:t>
      </w:r>
      <w:r>
        <w:rPr>
          <w:rFonts w:cs="Arial;Arial" w:ascii="Arial;Arial" w:hAnsi="Arial;Arial"/>
          <w:sz w:val="22"/>
          <w:szCs w:val="22"/>
        </w:rPr>
        <w:t>: Podle Týdenní přehledové zprávy Státního zdravotního ústavu za 16. kalendářní týden má Národní referenční laboratoř pro chřipku a nechřipková virová onemocnění v období od 24. 4. do 2. 5. 2022 k dispozici data o 1 542 provedených testech diskriminační PCR z 23 laboratoří. Nižší počet provedených testů negativně ovlivňuje výpovědní hodnotu těchto testů. Podle dat z diskriminační PCR a ze sekvenací v ČR zcela dominuje varianta omikron (v průměru 99,9 %), viz graf č. 4.</w:t>
      </w:r>
      <w:r>
        <w:rPr/>
        <w:t xml:space="preserve"> </w:t>
      </w:r>
      <w:hyperlink r:id="rId5">
        <w:r>
          <w:rPr>
            <w:rStyle w:val="InternetLink"/>
            <w:rFonts w:cs="Arial;Arial" w:ascii="Arial;Arial" w:hAnsi="Arial;Arial"/>
            <w:sz w:val="22"/>
            <w:szCs w:val="22"/>
          </w:rPr>
          <w:t>http://www.szu.cz/uploads/Epidemiologie/Coronavirus/WGS_covid/2022_tydenni_hlaseni/SZU_podrobna_zprava_SARS_CoV_2_2022_05_02.pdf</w:t>
        </w:r>
      </w:hyperlink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keepNext w:val="true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raf č. 4:</w:t>
      </w:r>
      <w:r>
        <w:rPr>
          <w:b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2"/>
          <w:szCs w:val="22"/>
        </w:rPr>
        <w:t>Podíl varianty omikron v diskriminačních testech, od 15. do 28. dubna 2022, zdroj: NRL SZÚ + Oddělení biostatistiky SZÚ</w:t>
      </w:r>
    </w:p>
    <w:p>
      <w:pPr>
        <w:pStyle w:val="Normal"/>
        <w:keepNext w:val="true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keepNext w:val="true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  <w:drawing>
          <wp:inline distT="0" distB="0" distL="0" distR="0">
            <wp:extent cx="5952490" cy="31934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keepNext w:val="true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Hospitalizace: </w:t>
      </w:r>
      <w:r>
        <w:rPr>
          <w:rFonts w:cs="Arial;Arial" w:ascii="Arial;Arial" w:hAnsi="Arial;Arial"/>
          <w:sz w:val="22"/>
          <w:szCs w:val="22"/>
        </w:rPr>
        <w:t xml:space="preserve">Počet hospitalizovaných osob oproti minulému sledovanému období klesl; k 1. 5. 2022 bylo hospitalizováno celkem 625 s onemocněním covid-19; což je o polovinu méně, než bylo  hlášeno k 14. 4. 2022 (1245 osob), na grafu č. 5 jsou počty nově hospitalizovaných v období od 18. 4. 2022 do 1. 5. 2022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  <w:r>
        <w:br w:type="page"/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Graf č. 5: Počty osob s covid-19 nově hospitalizovaných v období od 18. 4. do 1. 5. 2022 dle stavu očkování, zdroj: Zpráva SZÚ k 16. kalendářnímu týdnu 2022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  <w:drawing>
          <wp:inline distT="0" distB="0" distL="0" distR="0">
            <wp:extent cx="5688965" cy="36982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965" cy="369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dle dat z ÚZIS k 1. 5. 2022 byl podíl hospitalizovaných osob 4,6 % ze všech pozitivně testovaných osob. Průměrný věk všech osob hospitalizovaných s covid-19 byl 73 let, podobně jako v předchozím hodnoceném období. Podíl osob v těžkém stavu z celkového počtu hospitalizovaných byl rovněž podobný jako v předchozím hodnoceném období, tj. 4,8 %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ůměrný věk hospitalizovaných osob na JIP se zvýšil z 66 let (k 14. 4. 2022) na 70 let. Počty těžkých průběhů onemocnění a hospitalizací na JIP se významně snížily. Na konci sledovaného období dosáhly 50 osob, z toho bylo 18 osob napojeno na UPV a nikdo na ECMO. Pro srovnání k 31. 3. 2022 bylo na JIP hospitalizováno 118 osob, z toho 29 osob bylo na UPV, a 1 na ECMO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ejvyšší počty hospitalizovaných pacientů vykazovaly kraje Jihomoravský, Praha a Moravskoslezský. Pokud bude počet nově diagnostikovaných nadále klesat, lze očekávat, že dojde i k dalšímu poklesu počtu hospitalizovaných s těžkým průběhem onemocnění covid-19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</w:rPr>
        <w:t>Hospitalizovaní a očkování:</w:t>
      </w:r>
      <w:r>
        <w:rPr>
          <w:rFonts w:cs="Arial;Arial" w:ascii="Arial;Arial" w:hAnsi="Arial;Arial"/>
          <w:sz w:val="22"/>
          <w:szCs w:val="22"/>
        </w:rPr>
        <w:t xml:space="preserve"> Podíl neočkovaných pacientů hospitalizovaných mimo JIP v uvedeném období byl v průměru 36,2 %, na JIP tvořil 48 %. V průběhu víkendů a svátků docházelo k poklesu počtu nových hospitalizací osob s onemocněním covid-19. Věkový průměr hospitalizovaných pacientů bez očkování byl 64 let, s posilující dávkou 76 let. V uvedeném období byli na oddělení JIP nejčastěji hospitalizováni starší pacienti, nejvíce ve věku 70-74 let a 80-84 let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  <w:r>
        <w:br w:type="page"/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 xml:space="preserve">Graf č. 6: Počty osob s covid-19 nově hospitalizovaných na JIP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 xml:space="preserve">za období </w:t>
      </w:r>
      <w:r>
        <w:rPr>
          <w:rFonts w:cs="Arial;Arial" w:ascii="Arial;Arial" w:hAnsi="Arial;Arial"/>
          <w:b/>
          <w:sz w:val="22"/>
          <w:szCs w:val="22"/>
        </w:rPr>
        <w:t>od 18. 4. do 1. 5. 2022 dle stavu očkování, zdroj: Zpráva SZÚ k 16. kalendářnímu týdnu 2022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lang w:val="en-US" w:eastAsia="en-US"/>
        </w:rPr>
        <w:drawing>
          <wp:inline distT="0" distB="0" distL="0" distR="0">
            <wp:extent cx="5815965" cy="32308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Úmrtí:</w:t>
      </w:r>
      <w:r>
        <w:rPr>
          <w:rFonts w:cs="Arial;Arial" w:ascii="Arial;Arial" w:hAnsi="Arial;Arial"/>
          <w:sz w:val="22"/>
          <w:szCs w:val="22"/>
        </w:rPr>
        <w:t xml:space="preserve"> Onemocnění covid-19 v ČR i přes klesající počet případů nadále vede k úmrtím pacientů. V období od 15. 4. do 30. 4. 2022 bylo nahlášeno celkem 184 úmrtí, denně tak bylo průměrně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hlášeno 11 úmrtí. Pro srovnání, v prvních dvou dubnových týdnech bylo hlášeno 259 úmrtí a průměrně denně bylo hlášeno 18 zemřelých. S ohledem na fakt, že vykazování úmrtí má určité zpoždění oproti reálnému stavu z důvodu validace a uzavírání případů krajských hygienických stanic, se mohou denní záznamy zpětně měnit právě z důvodu průběžného doplňování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>Suspektní reinfekce:</w:t>
      </w:r>
      <w:r>
        <w:rPr>
          <w:rFonts w:cs="Arial;Arial" w:ascii="Arial;Arial" w:hAnsi="Arial;Arial"/>
          <w:sz w:val="22"/>
          <w:szCs w:val="22"/>
        </w:rPr>
        <w:t xml:space="preserve"> Vysoká nakažlivost varianty omikron a její schopnost prolamovat postinfekční imunitu se promítla do významně zvýšeného počtu a podílu suspektních reinfekcí. Počet reinfekcí ve sledovaném období se snižoval. </w:t>
      </w:r>
      <w:r>
        <w:rPr>
          <w:rFonts w:cs="Arial;Arial" w:ascii="Arial;Arial" w:hAnsi="Arial;Arial"/>
          <w:i/>
          <w:sz w:val="22"/>
          <w:szCs w:val="22"/>
        </w:rPr>
        <w:t>Pozn. Považujeme za nelogické nezapočítávat suspektní reinfekce do nově diagnostikovaných případů.</w:t>
      </w:r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>Očkování:</w:t>
      </w:r>
      <w:r>
        <w:rPr>
          <w:rFonts w:cs="Arial;Arial" w:ascii="Arial;Arial" w:hAnsi="Arial;Arial"/>
          <w:sz w:val="22"/>
          <w:szCs w:val="22"/>
        </w:rPr>
        <w:t xml:space="preserve"> Celkem bylo k 30. 4. 2022 vykázáno </w:t>
      </w: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17 571 913 </w:t>
      </w:r>
      <w:r>
        <w:rPr>
          <w:rFonts w:cs="Arial;Arial" w:ascii="Arial;Arial" w:hAnsi="Arial;Arial"/>
          <w:sz w:val="22"/>
          <w:szCs w:val="22"/>
        </w:rPr>
        <w:t xml:space="preserve">aplikovaných dávek očkování, a to u </w:t>
      </w:r>
      <w:r>
        <w:rPr>
          <w:rFonts w:eastAsia="Arial;Arial" w:cs="Arial;Arial" w:ascii="Arial;Arial" w:hAnsi="Arial;Arial"/>
          <w:color w:val="000000"/>
          <w:sz w:val="22"/>
          <w:szCs w:val="22"/>
        </w:rPr>
        <w:t xml:space="preserve">6 956 121 </w:t>
      </w:r>
      <w:r>
        <w:rPr>
          <w:rFonts w:cs="Arial;Arial" w:ascii="Arial;Arial" w:hAnsi="Arial;Arial"/>
          <w:sz w:val="22"/>
          <w:szCs w:val="22"/>
        </w:rPr>
        <w:t xml:space="preserve">osob (cca 65 % populace - k 1. 1. 2021 bylo podle dat ČSÚ v populaci ČR 10 701 777 osob), které dostaly minimálně jednu dávku očkování. U 6 867 122 osob (cca 64,2 %) bylo základní očkování dokončeno, u 4 158 968 osob (cca 38,9 %) byla podána posilující dávka. Oproti předchozímu hodnocenému období došlo opět k mírnému nárůstu očkování posilující dávkou v dospělé populaci. Posilující dávku očkování ve věkové skupině 80+ má 74,1 % osob, ve věkové skupině 70-79 let 77,4 % a ve skupině 65-69 let 69,2 %. S klesajícím věkem se u populace mladší 65 let snižuje procento osob očkovaných posilující dávkou, nicméně oproti datům z předchozí zprávy došlo i v těchto věkových skupinách k mírnému nárůstu, například ve skupině 60-64 let je to 60,4 %, ve skupině 55-59 let je to 54,6 %, ve skupině 50-54 let je to 49,9 %, ve skupině 45-49 let je to 45,9 %, ve skupině 40-44 let 35,8 %, ve skupině 35-39 let pouze 29,2 % a ve skupině 30-34 let již jen 25,3 %. 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Je třeba připomenout, že k počtu vnímavých osob je třeba přičíst více než půl miliónu neočkovaných dětí do pěti let života, které z důvodu věku nemohou být očkovány, nicméně část této skupiny již pravděpodobně nemoc prodělala.</w:t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>V období od 15. 4. 2022 do 30. 4. 2022 podle § 2 zákona č. 94/2021 Sb., vstoupila v platnost a byla hodnocena tato mimořádná opatření:</w:t>
      </w:r>
    </w:p>
    <w:p>
      <w:pPr>
        <w:pStyle w:val="Normal"/>
        <w:overflowPunct w:val="true"/>
        <w:autoSpaceDE w:val="true"/>
        <w:spacing w:lineRule="auto" w:line="276"/>
        <w:jc w:val="both"/>
        <w:textAlignment w:val="auto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/>
      </w:pPr>
      <w:r>
        <w:rPr/>
        <w:t>Zrušení několika mimořádných opatření, č. j.: MZDR 14075/2022-1/MIN/KAN s účinností od 1. 5. 2022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0. března 2020, č.j. MZDR 10653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6. března 2020, č.j. MZDR 12056/2020-1/OES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9. března 2020, č.j. MZDR 12312/2020-2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8. dubna 2020, č.j. MZDR 15190/2020-6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5. května 2020, č.j. MZDR 16215/2020-4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3. července 2020, č.j. MZDR 27737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5. září 2020, č.j. MZDR 39255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5. září 2020, č.j. MZDR</w:t>
      </w:r>
    </w:p>
    <w:p>
      <w:pPr>
        <w:pStyle w:val="Default"/>
        <w:ind w:left="1068" w:hanging="0"/>
        <w:rPr/>
      </w:pPr>
      <w:r>
        <w:rPr/>
        <w:t>41136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2. října 2020, č.j. MZDR 42467/2020-1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6. října 2020, č.j. MZDR</w:t>
      </w:r>
    </w:p>
    <w:p>
      <w:pPr>
        <w:pStyle w:val="Default"/>
        <w:ind w:left="1068" w:hanging="0"/>
        <w:rPr/>
      </w:pPr>
      <w:r>
        <w:rPr/>
        <w:t>12087/2020-5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5. března 2021, č.j. MZDR 60890/2020-2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19. dubna 2021, č.j. MZDR 14580/2021-2/MIN/KAN,</w:t>
      </w:r>
    </w:p>
    <w:p>
      <w:pPr>
        <w:pStyle w:val="Default"/>
        <w:numPr>
          <w:ilvl w:val="0"/>
          <w:numId w:val="3"/>
        </w:numPr>
        <w:rPr/>
      </w:pPr>
      <w:r>
        <w:rPr/>
        <w:t>mimořádné opatření Ministerstva zdravotnictví ze dne 22. listopadu 2021, č.j. MZDR 60890/2020-3/MIN/KAN.</w:t>
      </w:r>
    </w:p>
    <w:p>
      <w:pPr>
        <w:pStyle w:val="Default"/>
        <w:numPr>
          <w:ilvl w:val="0"/>
          <w:numId w:val="2"/>
        </w:numPr>
        <w:rPr/>
      </w:pPr>
      <w:r>
        <w:rPr/>
        <w:t>Mimořádné opatření – ochrana dýchacích cest ve zdravotnických zařízeních a zařízeních sociálních služeb, č</w:t>
      </w:r>
      <w:r>
        <w:rPr>
          <w:sz w:val="22"/>
          <w:szCs w:val="22"/>
        </w:rPr>
        <w:t xml:space="preserve">. j.: MZDR 8789/2022-2/MIN/KAN ze dne 13. 4. 2022, </w:t>
      </w:r>
      <w:r>
        <w:rPr/>
        <w:t>s účinností od 14. 4. 2022</w:t>
      </w:r>
    </w:p>
    <w:p>
      <w:pPr>
        <w:pStyle w:val="Default"/>
        <w:rPr>
          <w:highlight w:val="yellow"/>
        </w:rPr>
      </w:pPr>
      <w:r>
        <w:rPr>
          <w:highlight w:val="yellow"/>
        </w:rPr>
      </w:r>
    </w:p>
    <w:p>
      <w:pPr>
        <w:pStyle w:val="Default"/>
        <w:rPr/>
      </w:pPr>
      <w:r>
        <w:rPr/>
        <w:t>Komentář:</w:t>
      </w:r>
    </w:p>
    <w:p>
      <w:pPr>
        <w:pStyle w:val="Bezmezer"/>
        <w:jc w:val="both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/>
      </w:pPr>
      <w:r>
        <w:rPr/>
        <w:t>Zrušení několika mimořádných opatření, č. j.: MZDR 14075/2022-1/MIN/KAN s účinností od 1. 5. 2022</w:t>
      </w:r>
    </w:p>
    <w:p>
      <w:pPr>
        <w:pStyle w:val="Default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 xml:space="preserve">Odůvodnění: </w:t>
      </w:r>
      <w:r>
        <w:rPr>
          <w:rFonts w:cs="Arial;Arial" w:ascii="Arial;Arial" w:hAnsi="Arial;Arial"/>
          <w:sz w:val="22"/>
          <w:szCs w:val="22"/>
        </w:rPr>
        <w:t>Mimořádným opatřením Ministerstva zdravotnictví ze dne 10. března 2020, č.j. MZDR 10653/2020-1/MIN/KAN, bylo určeným osobám nařízeno po překročení státní hranice České republiky strpět provedení kontroly příznaků infekčního onemocněn a některé návazné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16. března 2020, č.j. MZDR 12056/2020-1/OES, bylo všem poskytovatelům zdravotních služeb zajišťujících odběr vzorků na vyšetření koronaviru SARS-CoV-2 nařízeno zajistit vyplnění žádanky pro laboratorní vyšetření obsahující stanovené údaje a některé návazné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19. března 2020, č.j. MZDR 12312/2020-2/MIN/KAN, bylo všem poskytovatelům akutní lůžkové péče nařízeno vyčlenit lůžka pro potřebu zajištění akutní lůžkové péče o pacienty s onemocněním COVID-19, zajistit personální zabezpečení a stanovit hygienicko-epidemiologická opatření k zabránění šíření infekčního onemocnění COVID-19 uvnitř zdravotnického zařízení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8. dubna 2020, č.j. MZDR 15190/2020-6/MIN/KAN, bylo s účinností ode dne 9. dubna 2020 všem poskytovatelům zdravotních služeb akutní lůžkové péče nařízeno pro účely sledování a řízení aktuálního stavu kapacit intenzivní péče ve vztahu k nákaze onemocněním COVID-19 hlásit Ministerstvu zdravotnictví za každé zdravotnické zařízení neprodleně všechny změny v dostupnosti volných kapacit intenzivní péče, a to počet volných míst pro pacienty s onemocněním COVID a pro pacienty bez onemocnění COVID a v počtech lékařů, všeobecných sester a ostatních zdravotnických pracovníků, kteří jsou v daném čase v karanténě z důvodu podezření nebo prokázání onemocnění COVID-19, a některé návazné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25. května 2020, č.j. MZDR 16215/2020-4/MIN/KAN, bylo s účinností ode dne 26. května 2020 všem orgánům ochrany veřejného zdraví a všem poskytovatelům zdravotních služeb nařízeno používat elektronickou žádanku k provedení odběru vzorku za účelem vyšetření pacienta na přítomnost koronaviru SARS-CoV-2, a některé návazné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3. července 2020, č.j. MZDR 27737/2020-1/MIN/KAN, bylo všem krajům a hlavnímu městu Praze nařízeno zabezpečit koordinaci činností poskytovatelů zdravotnické záchranné služby, poskytovatelů zdravotních služeb zajišťujících odběr vzorků potřebných k diagnostice infekčního onemocnění COVID- 19, mobilních odběrných týmů, osob provozujících laboratoře zajišťující vyšetření vzorků na přítomnost koronaviru SARS-CoV-2, a krajským hygienickým stanicím bylo nařízeno vytvářet žádanky k provedení odběrů prostřednictvím odběrných míst nebo cestou mobilních odběrných týmů a k vyšetření infekčního onemocnění COVID-19, a některé návazné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15. září 2020, č.j. MZDR 39255/2020-1/MIN/KAN, bylo s účinností ode dne 17. září 2020 všem subjektům provozujícím laboratoře zajišťující vyšetření vzorků za pomoci RT-PCR testu na přítomnost koronaviru SARS-CoV-2 nařízeno, aby vzorek vyšetřily a informovaly pacienta o výsledku vyšetření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25. září 2020, č.j. MZDR 41136/2020-1/MIN/KAN, byl s účinností ode dne 1. října 2020 všem poskytovatelům sociálních služeb v týdenním stacionáři, domově pro osoby se zdravotním postižením, domově pro seniory nebo domově se zvláštním režimem nařízen způsob splnění ohlašovací povinnosti podle § 62 zákona č. 258/2000 Sb. a některé související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12. října 2020, č.j. MZDR 42467/2020-1/MIN/KAN, bylo s účinností ode dne 14. října 2020 všem poskytovatelům zdravotních služeb lůžkové péče nařízeno postupovat podle příkazu místně příslušné krajské hygienické stanice, kterým podle § 82 odst. 2 písm. I) zákona č. 258/2000 Sb. usměrňuje jejich činnost, a některé související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26. října 2020, č.j. MZDR 12087/2020-5/MIN/KAN, bylo s účinností ode dne 28. října 2020 nařízeno všem poskytovatelům zdravotních služeb lůžkové péče, aby v co nejkratším čase za uplynulý den vyplnili a odeslali úplné hlášení „Záznam o hospitalizovaném pozitivním nálezu" v Informačním systému infekčních nemocí (ISIN), a to o přijetí každého pacienta s onemocněním COVID-19 do lůžkové péče daného poskytovatele, a některé související povinnosti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5. března 2021, č.j. MZDR 60890/2020-2/MIN/KAN, bylo s účinností ode dne 9. března 2021 všem poskytovatelům zdravotních služeb, kteří provádí vyšetření na stanovení přítomnosti antigenu viru SARS-CoV-2 prostřednictvím POC antigenních testů, nařízeno informaci o každém výsledku POC antigenního testu na stanovení přítomnosti antigenu viru SARS-CoV-2 bezodkladně elektronicky hlásit do Informačního systému infekčních nemocí (ISIN)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19. dubna 2021, č.j. MZDR 14580/2021-2/MIN/KAN, bylo s účinností ode dne 23. dubna 2021 Všeobecné zdravotní pojišťovně České republiky a všem zdravotním pojišťovnám podle zákona č. 280/1992 Sb., o resortních, oborových, podnikových a dalších zdravotních pojišťovnách, ve znění pozdějších předpisů, nařízeno poskytnout bezodkladně Ústavu zdravotnických informací a statistiky ČR, kdykoliv k tomu budou ze strany ÚZIS ČR vyzvány, ke každé osobě, jejíž identifikační údaje ÚZIS ČR poskytne VZP ČR a ostatním zdravotním pojišťovnám, informaci o plátci pojistného na veřejné zdravotní pojištění za danou osobu v rozsahu identifikačního čísla osoby (ve formátu csv, ve struktuře číslo pojištěnce, identifikační číslo osoby plátce pojistného).</w:t>
      </w:r>
    </w:p>
    <w:p>
      <w:pPr>
        <w:pStyle w:val="Bezmezer"/>
        <w:ind w:left="357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Bezmezer"/>
        <w:ind w:left="357" w:hanging="0"/>
        <w:jc w:val="both"/>
        <w:rPr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</w:rPr>
        <w:t>Mimořádným opatřením Ministerstva zdravotnictví ze dne 22. listopadu 2021, č.j. MZDR 60890/2020-3/MIN/KAN, se s účinností ode dne 23. listopadu 2021 změnilo mimořádné opatření Ministerstva zdravotnictví ze dne 5. března 2021, č.j. MZDR 60890/2020- 2/MIN/KAN.</w:t>
      </w:r>
    </w:p>
    <w:p>
      <w:pPr>
        <w:pStyle w:val="Default"/>
        <w:ind w:left="357" w:hanging="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Default"/>
        <w:ind w:left="35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Vyhodnocení: </w:t>
      </w:r>
      <w:r>
        <w:rPr>
          <w:sz w:val="22"/>
          <w:szCs w:val="22"/>
        </w:rPr>
        <w:t xml:space="preserve">Podle § 94a odst. 4 zákona č. 258/2000 Sb. platí, že pokud pominuly nebo se změnily důvody pro vydání opatření obecné povahy podle odstavce 2, orgán ochrany veřejného zdraví je na místě bezodkladně zruší nebo změní. Vzhledem k aktuální situaci šíření viru SARS-CoV-2 v České republice a vzhledem k tomu, že rušená mimořádná opatření již nejsou nezbytná, nebo budou od 1. května 2022 nahrazena vyhláškou č. 101/2022 Sb., o systému epidemiologické bdělosti pro onemocnění covid-19, bylo na místě uvedená mimořádná opatření od 1. května 2022 zrušit. </w:t>
      </w:r>
    </w:p>
    <w:p>
      <w:pPr>
        <w:pStyle w:val="Default"/>
        <w:ind w:left="720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Default"/>
        <w:numPr>
          <w:ilvl w:val="0"/>
          <w:numId w:val="2"/>
        </w:numPr>
        <w:rPr/>
      </w:pPr>
      <w:r>
        <w:rPr>
          <w:b/>
          <w:sz w:val="22"/>
          <w:szCs w:val="22"/>
        </w:rPr>
        <w:t>Mimořádné opatření ze dne 13. 4. 2022, č. j.: MZDR 8789/2022-2/MIN/KAN – ochrana dýchacích cest ve zdravotnických zařízeních a zařízeních sociálních služeb, s účinností od 14. 4. 2022</w:t>
      </w:r>
    </w:p>
    <w:p>
      <w:pPr>
        <w:pStyle w:val="Bezmezer"/>
        <w:ind w:left="360" w:hanging="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Bezmezer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Odůvodnění: </w:t>
      </w:r>
      <w:r>
        <w:rPr>
          <w:rFonts w:cs="Arial;Arial" w:ascii="Arial;Arial" w:hAnsi="Arial;Arial"/>
          <w:sz w:val="22"/>
          <w:szCs w:val="22"/>
        </w:rPr>
        <w:t>Pokračující trend postupného útlumu vlny onemocnění covid-19 způsobené variantou omikron viru SARS-CoV-2, vysoká úroveň imunity populace proti nákaze virem SARS-CoV-2 získaná ať už vakcinací nebo proděláním nemoci a nástup jarního období dovolují další zúžení okruhu míst, kde je nutné i nadále zachovat povinnou ochranu dýchacích cest. Nově je tato povinnost stanovena pouze ve vnitřních prostorech zdravotnických zařízení a v definovaných zařízeních poskytovatelů sociálních služeb. Jde o místa, která jsou považována z epidemiologického hlediska za nejrizikovější z pohledu míry rizika těžkého průběhu onemocnění v případě nákazy dané osoby, jelikož se jedná o místa, kde lze očekávat přítomnost rizikových skupin obyvatel (senioři, osoby s chronickým onemocněním nebo s oslabenou imunitou) vzhledem k charakteru poskytovaných služeb. Ve zdravotnických zařízeních je pak navíc ve srovnání s ostatními vnitřními prostory vyšší riziko kontaktu s nákazou, neboť jde primárně o místa, kde se ve vyšší míře koncentrují osoby s různými klinickými příznaky a zdravotními obtížemi. Cílem opatření je minimalizace rizika přenosu nákazy v těchto zařízeních na co nejnižší možnou míru. Použití správně nasazeného adekvátního ochranného prostředku dýchacích cest, který brání šíření kapének, je i mezinárodně hodnoceno jako jedno z významných a základních protiepidemických opatření, kterým lze dosáhnout významného omezení šíření respiračních onemocnění. Dle MZ je snížení přenosu viru mezi osobami v těch nejrizikovějších prostředích prostřednictvím nošení ochranného prostředku dýchacích cest ve srovnání s přínosem relativně finančně nenákladná intervence.</w:t>
      </w:r>
    </w:p>
    <w:p>
      <w:pPr>
        <w:pStyle w:val="Default"/>
        <w:ind w:first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/>
          <w:b/>
          <w:sz w:val="22"/>
          <w:szCs w:val="22"/>
        </w:rPr>
      </w:r>
    </w:p>
    <w:p>
      <w:pPr>
        <w:pStyle w:val="Default"/>
        <w:ind w:left="360" w:hanging="0"/>
        <w:jc w:val="both"/>
        <w:rPr/>
      </w:pPr>
      <w:r>
        <w:rPr>
          <w:b/>
          <w:sz w:val="22"/>
          <w:szCs w:val="22"/>
        </w:rPr>
        <w:t xml:space="preserve">Vyhodnocení: </w:t>
      </w:r>
      <w:r>
        <w:rPr>
          <w:sz w:val="22"/>
          <w:szCs w:val="22"/>
        </w:rPr>
        <w:t>V době, kdy byla ukončena většina protiepidemických opatření, zůstala ochrana dýchacích cest ve zdravotnických zařízeních a zařízeních sociálních služeb jako jedno z nejúčinnějších opatření ke snížení rizika šíření onemocnění covid-19, hlavně u bezpříznakových průběhů onemocnění. Vzhledem k tomu, že narůstá počet osob s imunitou získanou očkováním nebo proděláním nemoci, zvyšuje se i možnost asymptomatického průběhu onemocnění. Je proto vhodné alespoň v některých výše uvedených zařízeních povinnost ochrany dýchacích cest zachovat, například na základě vnitřních předpisů. Místa, kde je stanovena povinnost používat ochranný prostředek dýchacích cest, jsou považována z epidemiologického hlediska za nejrizikovější, hlavně z důvodu koncentrace osob, které jsou v riziku jak z důvodu věku nebo z důvodu existence jiného akutního nebo chronického onemocnění. Doporučujeme tuto možnost ponechat na vedení příslušných zařízení.</w:t>
      </w:r>
    </w:p>
    <w:p>
      <w:pPr>
        <w:pStyle w:val="Default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etušíme však, na základě jakého podkladu/citace/ „snížení přenosu viru mezi osobami v těch nejrizikovějších prostředích prostřednictvím nošení ochranného prostředku dýchacích cest ve srovnání s přínosem relativně finančně nenákladná intervence“ bylo provedeno zrušení tohoto opatření.</w:t>
      </w:r>
    </w:p>
    <w:p>
      <w:pPr>
        <w:pStyle w:val="Default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Závěr:</w:t>
      </w:r>
      <w:r>
        <w:rPr>
          <w:rFonts w:cs="Arial;Arial" w:ascii="Arial;Arial" w:hAnsi="Arial;Arial"/>
          <w:sz w:val="44"/>
          <w:szCs w:val="44"/>
        </w:rPr>
        <w:t xml:space="preserve">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 xml:space="preserve">Aktuální vývoj epidemické situace v České republice a v jednotlivých krajích v období od 15. 4. do 30. 4. 2022 ukazoval pokles počtu nových případů onemocnění covid-19 ve všech regionech České republiky a ve všech věkových skupinách obyvatel, včetně potenciálně zranitelných skupin a populace nad 65 let věku.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Podle zprávy WHO ze 4. 5. 2022 klesá od konce března celosvětově počet případů covid-19. Od 25. dubna do 1. května 2022 bylo hlášeno více než 3,8 milionu případů a více než 15 000 úmrtí, což znamená pokles o 17 % případů a 3 % úmrtí ve srovnání s předchozím týdnem. Nicméně počet případů se zvýšil v regionu Afrika (o 31 %), v jihovýchodní Asii (o 69 %) a v regionu Amerika (o 13 %). Na klesajícím trendu počtu případů se významně podílí změna strategie testování na covid-19, což má za následek nižší celkový počet provedených testů, a tedy nižší počet zjištěných případů. Podle WHO bylo v Evropě nejvíce případů hlášeno z Francie, Německa a Itálie, ale i v těchto zemích je zaznamenán mezitýdenní pokles nových případů, viz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hyperlink r:id="rId9">
        <w:r>
          <w:rPr>
            <w:rStyle w:val="InternetLink"/>
            <w:rFonts w:cs="Arial;Arial" w:ascii="Arial;Arial" w:hAnsi="Arial;Arial"/>
            <w:bCs/>
            <w:sz w:val="22"/>
            <w:szCs w:val="22"/>
          </w:rPr>
          <w:t>https://www.who.int/publications/m/item/weekly-epidemiological-update-on-covid-19---4-may-2022</w:t>
        </w:r>
      </w:hyperlink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cs="Arial;Arial" w:ascii="Arial;Arial" w:hAnsi="Arial;Arial"/>
          <w:bCs/>
          <w:sz w:val="22"/>
          <w:szCs w:val="22"/>
        </w:rPr>
        <w:t>Podle ECDC byl ve většině sledovaných zemí zaznamenán pokles hlášených případů covid-19. Pokles byl zaznamenán i u populace nad 65 let věku, nicméně počet případů v této věkové skupině je stále vysoký. Rovněž počet zemřelých v zemích EU/EHP na covid-19 již dva týdny klesá (19,2 úmrtí na milion obyvatel ve srovnání s 23,7 úmrtími v předchozím týdnu), žádná země nehlásila zvýšený počet úmrtí na covid-19, viz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Cs/>
          <w:sz w:val="22"/>
          <w:szCs w:val="22"/>
        </w:rPr>
      </w:pPr>
      <w:hyperlink r:id="rId10">
        <w:r>
          <w:rPr>
            <w:rStyle w:val="InternetLink"/>
            <w:rFonts w:cs="Arial;Arial" w:ascii="Arial;Arial" w:hAnsi="Arial;Arial"/>
            <w:bCs/>
            <w:sz w:val="22"/>
            <w:szCs w:val="22"/>
          </w:rPr>
          <w:t>https://www.ecdc.europa.eu/en/covid-19/country-overviews</w:t>
        </w:r>
      </w:hyperlink>
    </w:p>
    <w:p>
      <w:pPr>
        <w:pStyle w:val="Bezmezer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edostatek informací ohledně vlastností nově vznikajících variant viru SARS-CoV-2 ovlivňuje možnosti předvídat další vývoj tohoto onemocnění. Současný trend zmírňování až rušení preventivních opatření by mohl být narušen případnými dalšími nově se objevujícími variantami a rychlostí evoluce viru. Vzhledem k pravděpodobnému nepříznivému vývoji epidemie v podzimních měsících, případně kdykoliv při nástupu další varianty viru SARS-CoV-2, je nutné co nejdříve podchytit onemocnění covid-19 v rámci systému surveillance akutních respiračních infekcí a monitorovat vývoj onemocnění.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cs="Arial;Arial" w:ascii="Arial;Arial" w:hAnsi="Arial;Arial"/>
          <w:sz w:val="22"/>
          <w:szCs w:val="22"/>
        </w:rPr>
        <w:t xml:space="preserve">Vzhledem k výše uvedeným okolnostem by i nadále měly být prioritně sledovány parametry jako např. specifická nemocnost ve zranitelných skupinách, schopnost nákazy prolomit ochranu očkování a postinfekční imunitu (suspektní reinfekce), výskyt clustrů onemocnění v běžné populaci a vývoj nemocnosti v reálném čase a sledování počtu hospitalizací s těžkým průběhem onemocnění. </w:t>
      </w:r>
    </w:p>
    <w:p>
      <w:pPr>
        <w:pStyle w:val="Bezmezer"/>
        <w:jc w:val="both"/>
        <w:rPr>
          <w:rFonts w:ascii="Arial;Arial" w:hAnsi="Arial;Arial" w:cs="Arial;Arial"/>
          <w:sz w:val="22"/>
          <w:szCs w:val="22"/>
          <w:highlight w:val="yellow"/>
        </w:rPr>
      </w:pPr>
      <w:r>
        <w:rPr>
          <w:rFonts w:cs="Arial;Arial" w:ascii="Arial;Arial" w:hAnsi="Arial;Arial"/>
          <w:sz w:val="22"/>
          <w:szCs w:val="22"/>
          <w:highlight w:val="yellow"/>
        </w:rPr>
      </w:r>
    </w:p>
    <w:p>
      <w:pPr>
        <w:pStyle w:val="Normal"/>
        <w:overflowPunct w:val="true"/>
        <w:spacing w:lineRule="auto" w:line="276"/>
        <w:jc w:val="both"/>
        <w:textAlignment w:val="auto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dravotní dopady a zatížení nemocnic v první polovině dubna jsou zvládnutelné, dochází k postupnému poklesu hospitalizovaných osob na standardních lůžkových odděleních i na JIP. Další riziková eskalace nebo zahlcení kapacit nemocnic v současné době nejsou pravděpodobné.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/>
          <w:b/>
          <w:bCs/>
          <w:sz w:val="22"/>
          <w:szCs w:val="22"/>
          <w:highlight w:val="yellow"/>
        </w:rPr>
      </w:pPr>
      <w:r>
        <w:rPr>
          <w:rFonts w:cs="Arial;Arial" w:ascii="Arial;Arial" w:hAnsi="Arial;Arial"/>
          <w:b/>
          <w:bCs/>
          <w:sz w:val="22"/>
          <w:szCs w:val="22"/>
          <w:highlight w:val="yellow"/>
        </w:rPr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oporučujeme nadále podporovat očkování a podání booster dávek, protože v případě nákazy virem SARS-CoV-2 významně snižují riziko hospitalizace a úmrtí.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cs="Arial;Arial" w:ascii="Arial;Arial" w:hAnsi="Arial;Arial"/>
          <w:b/>
          <w:bCs/>
          <w:sz w:val="22"/>
          <w:szCs w:val="22"/>
        </w:rPr>
        <w:t>Zároveň je vhodné alespoň v některých výše uvedených zdravotnických zařízeních a zařízeních sociálních služeb povinnost ochrany dýchacích cest zachovat, například na základě vnitřních předpisů. Místa, kde je stanovena povinnost používat ochranný prostředek dýchacích cest, jsou považována z epidemiologického hlediska za nejrizikovější, hlavně z důvodu koncentrace osob, které jsou v riziku jak z důvodu věku nebo z důvodu existence jiného akutního nebo chronického onemocnění. Doporučujeme tuto možnost ponechat na vedení příslušných zařízení.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cs="Arial;Arial" w:ascii="Arial;Arial" w:hAnsi="Arial;Arial"/>
          <w:b/>
          <w:bCs/>
          <w:sz w:val="22"/>
          <w:szCs w:val="22"/>
        </w:rPr>
        <w:t xml:space="preserve">Je nutné mít připravena v pohotovostním režimu všechna příslušná opatření a nástroje </w:t>
      </w:r>
      <w:r>
        <w:rPr>
          <w:rFonts w:cs="Arial;Arial" w:ascii="Arial;Arial" w:hAnsi="Arial;Arial"/>
          <w:b/>
          <w:sz w:val="22"/>
          <w:szCs w:val="22"/>
        </w:rPr>
        <w:t xml:space="preserve">pro zvládání případné další vlny.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Kromě rekombinantních variant delta a omikron (XD a XF, pozn. podle ECDC ze dne 5. 5. 2022 byly tyto subvarianty deeskalovány, </w:t>
      </w:r>
      <w:hyperlink r:id="rId11">
        <w:r>
          <w:rPr>
            <w:rStyle w:val="InternetLink"/>
            <w:rFonts w:cs="Arial;Arial" w:ascii="Arial;Arial" w:hAnsi="Arial;Arial"/>
            <w:b/>
            <w:sz w:val="22"/>
            <w:szCs w:val="22"/>
          </w:rPr>
          <w:t>https://www.ecdc.europa.eu/en/covid-19/variants-concern</w:t>
        </w:r>
      </w:hyperlink>
      <w:r>
        <w:rPr>
          <w:rFonts w:cs="Arial;Arial" w:ascii="Arial;Arial" w:hAnsi="Arial;Arial"/>
          <w:b/>
          <w:sz w:val="22"/>
          <w:szCs w:val="22"/>
        </w:rPr>
        <w:t xml:space="preserve"> ) a omikron BA.1 x BA.2 (XE) byly detekovány nové varianty BA.4 a BA.5 s alertní kombinací mutací ve spike (L452R + F468V + del 69-70). V souvislosti s těmito variantami vydalo ECDC doporučení ke sledování mutace L452R v pozitivně detekovaných vzorcích.</w:t>
      </w:r>
      <w:r>
        <w:rPr/>
        <w:t xml:space="preserve"> </w:t>
      </w:r>
      <w:r>
        <w:rPr>
          <w:rFonts w:cs="Arial;Arial" w:ascii="Arial;Arial" w:hAnsi="Arial;Arial"/>
          <w:b/>
          <w:sz w:val="22"/>
          <w:szCs w:val="22"/>
        </w:rPr>
        <w:t>NRL upozorňuje, že molekulárně-biologická surveillance stále probíhá a je stále potřeba zasílat vzorky do sekvenačních center. V souvislosti s výskytem nově monitorovaných variant (BA.4, BA.5, rekombinantní varianty) doporučuje NRL zavést diskriminační PCR se zacílením na L452R mutaci ve spike proteinu u 10 % vyšetřovaných vzorků. Veškeré vzorky obsahující L452R musí být zaslány na sekvenaci do příslušného sekvenačního centra. Z dostupných dat se zatím nejeví, že by tyto varianty byly epidemicky významné v ČR. V sekvenovaných vzorcích nejsou recentně detekovány žádné rekombinantní varianty.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/>
      </w:pPr>
      <w:r>
        <w:rPr>
          <w:rFonts w:cs="Arial;Arial" w:ascii="Arial;Arial" w:hAnsi="Arial;Arial"/>
          <w:b/>
          <w:sz w:val="22"/>
          <w:szCs w:val="22"/>
        </w:rPr>
        <w:t xml:space="preserve">Vzhledem k pravděpodobnému nepříznivému vývoji epidemie v podzimních měsících, případně kdykoliv při nástupu další varianty viru SARS-CoV-2, je nutné co nejdříve podchytit onemocnění covid-19 v rámci systému surveillance akutních respiračních infekcí a monitorovat sezónnost onemocnění.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S ohledem na uprchlickou krizi je zejména dále nutné v reálném čase sledovat vývoj nemocnosti ve zranitelných skupinách populace včetně závažných průběhů onemocnění a hospitalizací, průlomových infekcí po očkování, průběžně monitorovat evoluční změny cirkulujícího viru a sledovat, zda nevznikají nové mutace nebo varianty atd. Monitoring by měl podchytit a zpomalit nástup případné další epidemické vlny v rámci celé populace, a tím i vliv zejména na vnímavou populaci seniorů, jejíž nemocnost by představovala vysokou zátěž pro zdravotnická zařízení. </w:t>
      </w:r>
    </w:p>
    <w:p>
      <w:pPr>
        <w:pStyle w:val="Normal"/>
        <w:overflowPunct w:val="true"/>
        <w:autoSpaceDE w:val="true"/>
        <w:spacing w:lineRule="auto" w:line="256" w:before="0" w:after="160"/>
        <w:jc w:val="both"/>
        <w:textAlignment w:val="auto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ále je žádoucí zvýšit proočkovanost proti covid-19 u migrantů z Ukrajiny, neboť tato skupina by mohla představovat riziko jak z hlediska snazšího šíření viru SARS-CoV-2 v populaci, tak z hlediska možné zátěže pro zdravotní systém v důsledku vlastního onemocnění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Na podkladě dat ÚZIS, WHO, ECDC a Národní referenční laboratoře pro chřipku a nechřipková respirační virová onemocnění SZÚ zpracovalo Oddělení epidemiologie infekčních nemocí Centra epidemiologie a mikrobiologie a Oddělení biostatistiky Státního zdravotního ústavu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i/>
          <w:i/>
        </w:rPr>
      </w:pPr>
      <w:r>
        <w:rPr>
          <w:i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03"/>
      <w:gridCol w:w="2551"/>
      <w:gridCol w:w="2684"/>
    </w:tblGrid>
    <w:tr>
      <w:trPr/>
      <w:tc>
        <w:tcPr>
          <w:tcW w:w="4403" w:type="dxa"/>
          <w:tcBorders>
            <w:top w:val="single" w:sz="4" w:space="0" w:color="000000"/>
          </w:tcBorders>
        </w:tcPr>
        <w:p>
          <w:pPr>
            <w:pStyle w:val="Footer"/>
            <w:spacing w:lineRule="exact" w:line="170"/>
            <w:rPr>
              <w:sz w:val="12"/>
              <w:szCs w:val="12"/>
            </w:rPr>
          </w:pPr>
          <w:r>
            <w:rPr>
              <w:sz w:val="12"/>
              <w:szCs w:val="12"/>
            </w:rPr>
            <w:t>TELEFONNÍ ČÍSLO ÚSTŘEDNY: 267 081 111</w:t>
          </w:r>
        </w:p>
        <w:p>
          <w:pPr>
            <w:pStyle w:val="Footer"/>
            <w:spacing w:lineRule="exact" w:line="170"/>
            <w:rPr>
              <w:sz w:val="12"/>
              <w:szCs w:val="12"/>
            </w:rPr>
          </w:pPr>
          <w:r>
            <w:rPr>
              <w:caps/>
              <w:sz w:val="12"/>
              <w:szCs w:val="12"/>
            </w:rPr>
            <w:t>Fax: 272 744 354</w:t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pacing w:lineRule="exact" w:line="170" w:before="2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BANKOVNÍ SPOJENÍ: 1730101/0710</w:t>
          </w:r>
        </w:p>
        <w:p>
          <w:pPr>
            <w:pStyle w:val="Footer"/>
            <w:spacing w:lineRule="exact" w:line="170"/>
            <w:rPr>
              <w:sz w:val="16"/>
              <w:szCs w:val="12"/>
            </w:rPr>
          </w:pPr>
          <w:r>
            <w:rPr>
              <w:sz w:val="16"/>
              <w:szCs w:val="12"/>
            </w:rPr>
          </w:r>
        </w:p>
        <w:p>
          <w:pPr>
            <w:pStyle w:val="Footer"/>
            <w:spacing w:lineRule="exact" w:line="17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4" w:type="dxa"/>
          <w:tcBorders>
            <w:top w:val="single" w:sz="4" w:space="0" w:color="000000"/>
          </w:tcBorders>
        </w:tcPr>
        <w:p>
          <w:pPr>
            <w:pStyle w:val="Footer"/>
            <w:spacing w:lineRule="exact" w:line="170"/>
            <w:jc w:val="right"/>
            <w:rPr/>
          </w:pPr>
          <w:r>
            <w:rPr>
              <w:sz w:val="16"/>
            </w:rPr>
            <w:t xml:space="preserve"> </w:t>
          </w:r>
          <w:r>
            <w:rPr>
              <w:sz w:val="12"/>
              <w:szCs w:val="12"/>
            </w:rPr>
            <w:t>IČ: 75010330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403"/>
      <w:gridCol w:w="2551"/>
      <w:gridCol w:w="2684"/>
    </w:tblGrid>
    <w:tr>
      <w:trPr/>
      <w:tc>
        <w:tcPr>
          <w:tcW w:w="4403" w:type="dxa"/>
          <w:tcBorders>
            <w:top w:val="single" w:sz="4" w:space="0" w:color="000000"/>
          </w:tcBorders>
        </w:tcPr>
        <w:p>
          <w:pPr>
            <w:pStyle w:val="Footer"/>
            <w:spacing w:lineRule="exact" w:line="170"/>
            <w:rPr>
              <w:sz w:val="12"/>
              <w:szCs w:val="12"/>
            </w:rPr>
          </w:pPr>
          <w:r>
            <w:rPr>
              <w:sz w:val="12"/>
              <w:szCs w:val="12"/>
            </w:rPr>
            <w:t>TELEFONNÍ ČÍSLO ÚSTŘEDNY: 267 081 111</w:t>
          </w:r>
        </w:p>
        <w:p>
          <w:pPr>
            <w:pStyle w:val="Footer"/>
            <w:spacing w:lineRule="exact" w:line="170"/>
            <w:rPr>
              <w:sz w:val="12"/>
              <w:szCs w:val="12"/>
            </w:rPr>
          </w:pPr>
          <w:r>
            <w:rPr>
              <w:caps/>
              <w:sz w:val="12"/>
              <w:szCs w:val="12"/>
            </w:rPr>
            <w:t>Fax: 272 744 354</w:t>
          </w:r>
        </w:p>
      </w:tc>
      <w:tc>
        <w:tcPr>
          <w:tcW w:w="2551" w:type="dxa"/>
          <w:tcBorders>
            <w:top w:val="single" w:sz="4" w:space="0" w:color="000000"/>
          </w:tcBorders>
        </w:tcPr>
        <w:p>
          <w:pPr>
            <w:pStyle w:val="Footer"/>
            <w:spacing w:lineRule="exact" w:line="170" w:before="2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BANKOVNÍ SPOJENÍ: 1730101/0710</w:t>
          </w:r>
        </w:p>
        <w:p>
          <w:pPr>
            <w:pStyle w:val="Footer"/>
            <w:spacing w:lineRule="exact" w:line="170"/>
            <w:rPr>
              <w:sz w:val="16"/>
              <w:szCs w:val="12"/>
            </w:rPr>
          </w:pPr>
          <w:r>
            <w:rPr>
              <w:sz w:val="16"/>
              <w:szCs w:val="12"/>
            </w:rPr>
          </w:r>
        </w:p>
        <w:p>
          <w:pPr>
            <w:pStyle w:val="Footer"/>
            <w:spacing w:lineRule="exact" w:line="17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684" w:type="dxa"/>
          <w:tcBorders>
            <w:top w:val="single" w:sz="4" w:space="0" w:color="000000"/>
          </w:tcBorders>
        </w:tcPr>
        <w:p>
          <w:pPr>
            <w:pStyle w:val="Footer"/>
            <w:spacing w:lineRule="exact" w:line="170"/>
            <w:jc w:val="right"/>
            <w:rPr/>
          </w:pPr>
          <w:r>
            <w:rPr>
              <w:sz w:val="16"/>
            </w:rPr>
            <w:t xml:space="preserve"> </w:t>
          </w:r>
          <w:r>
            <w:rPr>
              <w:sz w:val="12"/>
              <w:szCs w:val="12"/>
            </w:rPr>
            <w:t>IČ: 7501033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6"/>
      <w:gridCol w:w="7576"/>
    </w:tblGrid>
    <w:tr>
      <w:trPr>
        <w:trHeight w:val="1474" w:hRule="exact"/>
        <w:cantSplit w:val="true"/>
      </w:trPr>
      <w:tc>
        <w:tcPr>
          <w:tcW w:w="214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  <w:i/>
              <w:iCs/>
            </w:rPr>
            <w:drawing>
              <wp:inline distT="0" distB="0" distL="0" distR="0">
                <wp:extent cx="848995" cy="781050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99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STÁTNÍ ZDRAVOTNÍ ÚSTAV</w:t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Šrobárova 49/48</w:t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Praha 10</w:t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  <w:t>100 00</w:t>
          </w:r>
        </w:p>
        <w:p>
          <w:pPr>
            <w:pStyle w:val="Head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6"/>
      <w:gridCol w:w="7576"/>
    </w:tblGrid>
    <w:tr>
      <w:trPr>
        <w:trHeight w:val="1474" w:hRule="exact"/>
        <w:cantSplit w:val="true"/>
      </w:trPr>
      <w:tc>
        <w:tcPr>
          <w:tcW w:w="214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spacing w:before="60" w:after="0"/>
            <w:rPr>
              <w:i w:val="false"/>
              <w:i w:val="false"/>
              <w:iCs w:val="false"/>
              <w:color w:val="000080"/>
              <w:sz w:val="22"/>
            </w:rPr>
          </w:pPr>
          <w:r>
            <w:rPr>
              <w:color w:val="000080"/>
            </w:rPr>
            <w:drawing>
              <wp:inline distT="0" distB="0" distL="0" distR="0">
                <wp:extent cx="848995" cy="781050"/>
                <wp:effectExtent l="0" t="0" r="0" b="0"/>
                <wp:docPr id="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1" r="-20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899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spacing w:before="60" w:after="0"/>
            <w:rPr>
              <w:i w:val="false"/>
              <w:i w:val="false"/>
              <w:iCs w:val="false"/>
              <w:color w:val="000080"/>
              <w:sz w:val="22"/>
            </w:rPr>
          </w:pPr>
          <w:r>
            <w:rPr>
              <w:i w:val="false"/>
              <w:iCs w:val="false"/>
              <w:color w:val="000080"/>
              <w:sz w:val="22"/>
            </w:rPr>
            <w:t>STÁTNÍ ZDRAVOTNÍ ÚSTAV</w:t>
          </w:r>
        </w:p>
        <w:p>
          <w:pPr>
            <w:pStyle w:val="Normal"/>
            <w:rPr>
              <w:b/>
              <w:b/>
              <w:bCs/>
              <w:i/>
              <w:i/>
              <w:iCs/>
              <w:color w:val="000080"/>
              <w:sz w:val="6"/>
            </w:rPr>
          </w:pPr>
          <w:r>
            <w:rPr>
              <w:b/>
              <w:bCs/>
              <w:i/>
              <w:iCs/>
              <w:color w:val="000080"/>
              <w:sz w:val="6"/>
            </w:rPr>
          </w:r>
        </w:p>
        <w:p>
          <w:pPr>
            <w:pStyle w:val="Normal"/>
            <w:spacing w:lineRule="exact" w:line="240"/>
            <w:rPr/>
          </w:pPr>
          <w:r>
            <w:rPr>
              <w:b/>
              <w:bCs/>
              <w:color w:val="000080"/>
              <w:sz w:val="16"/>
            </w:rPr>
            <w:t>Šrobárova 49/48</w:t>
          </w:r>
        </w:p>
        <w:p>
          <w:pPr>
            <w:pStyle w:val="Normal"/>
            <w:spacing w:lineRule="exact" w:line="240"/>
            <w:rPr>
              <w:b/>
              <w:b/>
              <w:bCs/>
              <w:color w:val="000080"/>
              <w:sz w:val="16"/>
            </w:rPr>
          </w:pPr>
          <w:r>
            <w:rPr>
              <w:b/>
              <w:bCs/>
              <w:color w:val="000080"/>
              <w:sz w:val="16"/>
            </w:rPr>
            <w:t>Praha 10</w:t>
          </w:r>
        </w:p>
        <w:p>
          <w:pPr>
            <w:pStyle w:val="Normal"/>
            <w:spacing w:lineRule="exact" w:line="240"/>
            <w:rPr>
              <w:b/>
              <w:b/>
              <w:bCs/>
              <w:color w:val="000080"/>
              <w:sz w:val="16"/>
            </w:rPr>
          </w:pPr>
          <w:r>
            <w:rPr>
              <w:b/>
              <w:bCs/>
              <w:color w:val="000080"/>
              <w:sz w:val="16"/>
            </w:rPr>
            <w:t>100 00</w:t>
          </w:r>
        </w:p>
        <w:p>
          <w:pPr>
            <w:pStyle w:val="Normal"/>
            <w:rPr>
              <w:b/>
              <w:b/>
              <w:bCs/>
              <w:color w:val="000080"/>
              <w:sz w:val="16"/>
            </w:rPr>
          </w:pPr>
          <w:r>
            <w:rPr>
              <w:b/>
              <w:bCs/>
              <w:color w:val="000080"/>
              <w:sz w:val="16"/>
            </w:rPr>
          </w:r>
        </w:p>
      </w:tc>
    </w:tr>
  </w:tbl>
  <w:p>
    <w:pPr>
      <w:pStyle w:val="Header"/>
      <w:rPr>
        <w:color w:val="000080"/>
        <w:sz w:val="2"/>
        <w:szCs w:val="2"/>
      </w:rPr>
    </w:pPr>
    <w:r>
      <w:rPr>
        <w:color w:val="000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;Arial" w:hAnsi="Arial;Arial" w:eastAsia="Times New Roman;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;Arial" w:hAnsi="Arial;Arial" w:eastAsia="Times New Roman;Times New Roman" w:cs="Arial;Aria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;Arial" w:hAnsi="Arial;Arial" w:eastAsia="Times New Roman;Times New Roman" w:cs="Arial;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;Symbol" w:hAnsi="Symbol;Symbol" w:cs="Symbol;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Markedcontent">
    <w:name w:val="markedcontent"/>
    <w:qFormat/>
    <w:rPr/>
  </w:style>
  <w:style w:type="character" w:styleId="Jlqj4b">
    <w:name w:val="jlqj4b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2Char">
    <w:name w:val="Nadpis 2 Char"/>
    <w:qFormat/>
    <w:rPr>
      <w:rFonts w:ascii="Calibri Light" w:hAnsi="Calibri Light" w:eastAsia="Times New Roman;Times New Roman" w:cs="Times New Roman;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;Times New Roman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szu.cz/uploads/Epidemiologie/Coronavirus/WGS_covid/2022_tydenni_hlaseni/SZU_podrobna_zprava_SARS_CoV_2_2022_05_02.pdf" TargetMode="Externa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s://www.who.int/publications/m/item/weekly-epidemiological-update-on-covid-19---4-may-2022" TargetMode="External"/><Relationship Id="rId10" Type="http://schemas.openxmlformats.org/officeDocument/2006/relationships/hyperlink" Target="https://www.ecdc.europa.eu/en/covid-19/country-overviews" TargetMode="External"/><Relationship Id="rId11" Type="http://schemas.openxmlformats.org/officeDocument/2006/relationships/hyperlink" Target="https://www.ecdc.europa.eu/en/covid-19/variants-concern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8:22:00Z</dcterms:created>
  <dc:creator>M. Havlínová</dc:creator>
  <dc:description/>
  <cp:keywords/>
  <dc:language>en-US</dc:language>
  <cp:lastModifiedBy>Kvaková Michaela, Ing.</cp:lastModifiedBy>
  <cp:lastPrinted>2022-05-10T10:45:00Z</cp:lastPrinted>
  <dcterms:modified xsi:type="dcterms:W3CDTF">2022-05-11T08:22:00Z</dcterms:modified>
  <cp:revision>2</cp:revision>
  <dc:subject/>
  <dc:title>Date:</dc:title>
</cp:coreProperties>
</file>