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 č. 11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 8. schůze dne 5. prosince 200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 </w:t>
      </w:r>
      <w:r>
        <w:rPr/>
        <w:t xml:space="preserve">vládnímu návrhu </w:t>
      </w:r>
      <w:r>
        <w:rPr>
          <w:spacing w:val="-3"/>
        </w:rPr>
        <w:t xml:space="preserve">zákona o státním rozpočtu České republiky na rok 2003 (tisk 93) a k vládnímu návrhu státního rozpočtu České republiky na rok 2003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 úvodním slově ministra financí B. Sobotky, zpravodajské zprávě předsedy výboru posl. M. Kalouska a po rozpravě rozpočtový výbor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>I.</w:t>
        <w:tab/>
        <w:t>d o p o r u č u j e    Poslanecké sněmovně  Parlamentu, aby k vládnímu návrhu zákona o státním rozpočtu na rok 2003 a k vládnímu návrhu státního rozpočtu České republiky na rok 2003</w:t>
      </w:r>
      <w:r>
        <w:rPr/>
        <w:t xml:space="preserve"> přijala následující usnesení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/>
          <w:i/>
        </w:rPr>
      </w:pPr>
      <w:r>
        <w:rPr>
          <w:i/>
        </w:rPr>
        <w:t>„</w:t>
      </w:r>
      <w:r>
        <w:rPr>
          <w:i/>
        </w:rPr>
        <w:t>Poslanecká sněmov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I. vyslovuje souhlas</w:t>
      </w:r>
      <w:r>
        <w:rPr>
          <w:i/>
        </w:rPr>
        <w:t xml:space="preserve"> s vládním návrhem </w:t>
      </w:r>
      <w:r>
        <w:rPr>
          <w:i/>
          <w:spacing w:val="-3"/>
        </w:rPr>
        <w:t>zákona o státním rozpočtu České republiky na rok 2003 a s vládním návrhem státního rozpočtu České republiky na rok 2003 podle sněmovního tisku 93 ve znění schválených pozměňovacích návrhů podle přílohy I a II tohoto usnes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říloha I k usnesení PSP č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i/>
          <w:spacing w:val="-3"/>
        </w:rPr>
        <w:t>A.</w:t>
      </w:r>
      <w:r>
        <w:rPr>
          <w:b/>
          <w:i/>
          <w:spacing w:val="-3"/>
        </w:rPr>
        <w:tab/>
      </w:r>
      <w:r>
        <w:rPr>
          <w:i/>
          <w:spacing w:val="-3"/>
        </w:rPr>
        <w:t>Schválené pozměňovací návrhy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k návrhu zákona o Státním rozpočtu na rok 2003 (sněmovní tisk 93) 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</w:rPr>
      </w:pPr>
      <w:r>
        <w:rPr>
          <w:i/>
        </w:rPr>
        <w:tab/>
        <w:t>Legislativně technické změ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k textu zákona: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V § 1, 3 a 4 slova „k tomuto zákonu“ vypust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K příloze č. 4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 poznámce pod čarou č. 2 od strany 10 vypustit slova „ , o podpoře výzkumu a vývoje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 poznámce pod čarou č. 6 na straně 18 na konec doplnit slova „ , o rozpočtových pravidlech a o změně některých souvisejících zákonů (rozpočtová pravidla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K příloze č. 10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straně 65 v poznámce pod čarou č. 4 na konec doplnit slova „ , ve znění zákona č. 320/2002 Sb.“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straně 67 v poznámce pod čarou č. 8 na konec doplnit slova „ , ve znění pozdějších předpisů“.</w:t>
      </w:r>
    </w:p>
    <w:p>
      <w:pPr>
        <w:pStyle w:val="Normal"/>
        <w:ind w:firstLine="708"/>
        <w:jc w:val="both"/>
        <w:rPr/>
      </w:pPr>
      <w:r>
        <w:rPr>
          <w:i/>
        </w:rPr>
        <w:t>Na straně 72 v poznámce pod čarou č. 25 na konec doplnit slova „ ,  ve znění zákona č. 320/2002 Sb.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74 v poznámce pod čarou č. 26 na konec doplnit slova „ ,  ve znění zákona č. 307/2000 Sb.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K příloze č. 11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102 v poznámce pod čarou č. 5 na konec doplnit slova „ ,  ve znění pozdějších předpisů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103 v poznámce pod čarou č. 6 na konec doplnit slova „ ,  ve znění pozdějších předpisů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Na straně 123 v poznámce pod čarou č. 1 za slova „o vodách“ vložit slova „a o změně některých zákonů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Na straně 129 v poznámce pod čarou č. 1 za slova „o vodách“ vložit slova „a o změně některých zákonů“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z m o c ň u j e   předsedu výboru - zpravodaje, aby s tímto usnesením seznámil Poslaneckou sněmovnu Parlament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pacing w:val="-3"/>
        </w:rPr>
        <w:tab/>
        <w:t>ověřovatel</w:t>
        <w:tab/>
        <w:tab/>
        <w:tab/>
        <w:tab/>
        <w:tab/>
        <w:tab/>
        <w:t xml:space="preserve">       předseda-zpravodaj</w:t>
      </w:r>
      <w:r>
        <w:br w:type="page"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ulková část je uvedena v deskách na začátku v programu Excel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812" w:leader="none"/>
      </w:tabs>
      <w:ind w:left="709" w:hanging="0"/>
      <w:jc w:val="both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G Omega" w:hAnsi="CG Omega" w:cs="CG Omega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29:00Z</dcterms:created>
  <dc:creator>Kalousek,Jelínek,Závodská</dc:creator>
  <dc:description/>
  <cp:keywords>110 0093 SR 2003</cp:keywords>
  <dc:language>en-US</dc:language>
  <cp:lastModifiedBy>Zavodska Jana</cp:lastModifiedBy>
  <cp:lastPrinted>2002-12-09T11:14:00Z</cp:lastPrinted>
  <dcterms:modified xsi:type="dcterms:W3CDTF">2003-01-27T10:29:00Z</dcterms:modified>
  <cp:revision>3</cp:revision>
  <dc:subject/>
  <dc:title>110,0093,SR 2003</dc:title>
</cp:coreProperties>
</file>