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e 6. schůze dne 5. listopadu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k vládnímu návrhu zákona o státním rozpočtu České republiky na rok 2003 (sněmovní tisk 93) - prvé čt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o úvodním slově náměstka ministra financí E. Janoty, zpravodajské zprávě posl. M. Kalouska a po rozpravě rozpočtový výbo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.  d o p o r u č u j e   Poslanecké sněmovně, aby přijala následující usnesení:</w:t>
      </w:r>
    </w:p>
    <w:p>
      <w:pPr>
        <w:pStyle w:val="Pavla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Pavla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„</w:t>
      </w:r>
      <w:r>
        <w:rPr>
          <w:rFonts w:cs="Times New Roman" w:ascii="Times New Roman" w:hAnsi="Times New Roman"/>
          <w:i/>
          <w:spacing w:val="-3"/>
        </w:rPr>
        <w:t>Poslanecká sněmovn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b/>
          <w:i/>
          <w:spacing w:val="-3"/>
        </w:rPr>
        <w:t>schvaluje</w:t>
      </w:r>
      <w:r>
        <w:rPr>
          <w:rFonts w:cs="Times New Roman" w:ascii="Times New Roman" w:hAnsi="Times New Roman"/>
          <w:i/>
          <w:spacing w:val="-3"/>
        </w:rPr>
        <w:t xml:space="preserve"> základní údaje návrhu zákona o státním rozpočtu České republiky na rok 2003 podle sněmovního tisku 93, kterými jsou:</w:t>
      </w:r>
    </w:p>
    <w:p>
      <w:pPr>
        <w:pStyle w:val="Normal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A.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Výše příjmů  stanovená částkou</w:t>
        <w:tab/>
        <w:tab/>
        <w:t>684 062 391 000 Kč,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379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výše výdajů  stanovená částkou</w:t>
        <w:tab/>
        <w:t>795 362 391 000 Kč,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379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379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rozdíl mezi příjmy a výdaji (saldo) </w:t>
        <w:tab/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237" w:leader="none"/>
          <w:tab w:val="left" w:pos="6379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stanovený částkou</w:t>
        <w:tab/>
        <w:t>-111 300 000 000 Kč,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. 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působ vypořádání salda těmito financujícími položkami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ydáním státních dluhopisů podle zvláštního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právního předpisu do výše</w:t>
        <w:tab/>
        <w:t>106 480 033 000 Kč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změnou stavů na účtech státních finančních aktiv</w:t>
      </w:r>
    </w:p>
    <w:p>
      <w:pPr>
        <w:pStyle w:val="Normal"/>
        <w:keepLines/>
        <w:tabs>
          <w:tab w:val="clear" w:pos="708"/>
          <w:tab w:val="left" w:pos="-720" w:leader="none"/>
          <w:tab w:val="left" w:pos="709" w:leader="none"/>
          <w:tab w:val="left" w:pos="6379" w:leader="none"/>
          <w:tab w:val="left" w:pos="6804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     </w:t>
      </w:r>
      <w:r>
        <w:rPr>
          <w:rFonts w:cs="Times New Roman" w:ascii="Times New Roman" w:hAnsi="Times New Roman"/>
          <w:i/>
          <w:spacing w:val="-3"/>
        </w:rPr>
        <w:t xml:space="preserve">do výše </w:t>
        <w:tab/>
        <w:t xml:space="preserve">       608  466 000 Kč,</w:t>
      </w:r>
    </w:p>
    <w:p>
      <w:pPr>
        <w:pStyle w:val="Normal"/>
        <w:keepLines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709" w:leader="none"/>
          <w:tab w:val="left" w:pos="876" w:leader="none"/>
          <w:tab w:val="left" w:pos="1301" w:leader="none"/>
          <w:tab w:val="left" w:pos="6521" w:leader="none"/>
          <w:tab w:val="left" w:pos="6804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c) přijatými dlouhodobými úvěry do výše</w:t>
        <w:tab/>
        <w:t xml:space="preserve"> 4 211 501 000 Kč,</w:t>
      </w:r>
    </w:p>
    <w:p>
      <w:pPr>
        <w:pStyle w:val="Normal"/>
        <w:keepLines/>
        <w:tabs>
          <w:tab w:val="clear" w:pos="708"/>
          <w:tab w:val="left" w:pos="-720" w:leader="none"/>
          <w:tab w:val="left" w:pos="709" w:leader="none"/>
          <w:tab w:val="left" w:pos="637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C.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Finanční vztahy k rozpočtům jednotlivých krajů, a to 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379" w:leader="none"/>
          <w:tab w:val="left" w:pos="6521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dotacemi a příspěvky stanovené částkou</w:t>
        <w:tab/>
        <w:t xml:space="preserve">  15 634 354 000 Kč,</w:t>
        <w:tab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D.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</w:rPr>
        <w:t>Finanční vztahy k rozpočtům obcí v úhrnech po jednotlivých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309" w:leader="none"/>
          <w:tab w:val="left" w:pos="6379" w:leader="none"/>
          <w:tab w:val="left" w:pos="6521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krajích, a  to dotacemi a příspěvky, stanovené částkou</w:t>
        <w:tab/>
        <w:t xml:space="preserve">  19 301 342 000 Kč,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E.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Finanční vztah k rozpočtům obcí s rozšířenou působností, a to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6379" w:leader="none"/>
          <w:tab w:val="left" w:pos="6663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příspěvek na výkon státní správy, stanovený částkou</w:t>
        <w:tab/>
        <w:t xml:space="preserve">    4 433 981 000 Kč,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F. </w:t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Zmocnění výkonných orgánů uvedených v §2 a v §3 (příloha č. 10) a §4 (příloha č. 11)  vládního návrhu zákona o státním rozpočtu České republiky na rok 2003 podle sněmovního tisku 93;</w:t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II.</w:t>
        <w:tab/>
        <w:t>žádá</w:t>
      </w:r>
      <w:r>
        <w:rPr>
          <w:rFonts w:cs="Times New Roman" w:ascii="Times New Roman" w:hAnsi="Times New Roman"/>
          <w:i/>
          <w:spacing w:val="-3"/>
        </w:rPr>
        <w:t xml:space="preserve"> vládu, aby výboru pro evropskou integraci předložila návrh rozpočtu „Národního fondu“ k projednání spolufinancování programů;</w:t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III.</w:t>
        <w:tab/>
        <w:t>přikazuje</w:t>
      </w:r>
      <w:r>
        <w:rPr>
          <w:rFonts w:cs="Times New Roman" w:ascii="Times New Roman" w:hAnsi="Times New Roman"/>
          <w:i/>
          <w:spacing w:val="-3"/>
        </w:rPr>
        <w:t xml:space="preserve"> k projednání kapitoly a okruhy vládního návrhu státního rozpočtu České republiky a rozpočet „Národního fondu“ tak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tbl>
      <w:tblPr>
        <w:tblW w:w="931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12"/>
        <w:gridCol w:w="4798"/>
      </w:tblGrid>
      <w:tr>
        <w:trPr/>
        <w:tc>
          <w:tcPr>
            <w:tcW w:w="4512" w:type="dxa"/>
            <w:tcBorders/>
          </w:tcPr>
          <w:p>
            <w:pPr>
              <w:pStyle w:val="Heading2"/>
              <w:tabs>
                <w:tab w:val="clear" w:pos="708"/>
                <w:tab w:val="left" w:pos="-72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bor Poslanecké sněmovn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zpočtov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spodářsk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ýbor pro veřejnou správu, regionální rozvoj a životní prostřed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ústavně práv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emědělský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ýbor pro obranu a bezpečnos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ýbor pro sociální politiku a zdravo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ýbor pro vědu, vzdělání, kulturu, mláde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 tělovýchov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ahranič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tiční výb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ýbor pro evropskou integrac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řikázaná kapitola (okruh) SR 200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301 - Kancelář prezidenta republiky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2 – Poslanecká sněmovna Parlament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3 - Senát Parlament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2 – Ministerstvo financ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1 - Úřad pro veřejné informační systém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5 - Český statistický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7 - Komise pro cenné papír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1 - Nejvyšší kontrolní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6 - Státní dluh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7 - Operace státních finančních akti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84" w:right="284" w:hanging="28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8 – Všeobecná pokladní správ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2 – Ministerstvo průmyslu a obchod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7 – Ministerstvo dopravy a spojů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328 - Český telekomunikační úřad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4 - Úřad průmyslového vlas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9 – Energetický a regulační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3 - Úřad pro ochranu hospodářské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 xml:space="preserve">soutěž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4 - Správa státních hmotných rezer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5 - Státní úřad pro jadernou bezpečnos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4 – Ministerstvo vnitra - část správn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5 – Ministerstvo životního prostřed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-  Státní fond životního prostředí</w:t>
            </w:r>
          </w:p>
          <w:p>
            <w:pPr>
              <w:pStyle w:val="Zkladntextodsazen2"/>
              <w:ind w:left="591" w:hanging="567"/>
              <w:rPr>
                <w:i/>
                <w:i/>
              </w:rPr>
            </w:pPr>
            <w:r>
              <w:rPr>
                <w:i/>
              </w:rPr>
              <w:t>317 – Ministerstvo pro místní rozvoj (souhrn celé kapitoly)</w:t>
            </w:r>
          </w:p>
          <w:p>
            <w:pPr>
              <w:pStyle w:val="Zkladntextodsazen2"/>
              <w:ind w:left="709" w:hanging="685"/>
              <w:rPr>
                <w:i/>
                <w:i/>
              </w:rPr>
            </w:pPr>
            <w:r>
              <w:rPr>
                <w:i/>
              </w:rPr>
              <w:t>348 - Český báňský úřad</w:t>
            </w:r>
          </w:p>
          <w:p>
            <w:pPr>
              <w:pStyle w:val="Zkladntextodsazen2"/>
              <w:ind w:left="591" w:hanging="685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  Finační vztahy SR vůči rozpočtům krajů a obc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 xml:space="preserve">- Soustava místních rozpočtů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6 – Ministerstvo spravedlnost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- část správní (a souhrn  celé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kapitoly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8 - Ústavní soud</w:t>
            </w:r>
          </w:p>
          <w:p>
            <w:pPr>
              <w:pStyle w:val="Zkladntextodsazen3"/>
              <w:ind w:left="708" w:hanging="825"/>
              <w:rPr>
                <w:i/>
                <w:i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9 – Ministerstvo zeměděls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-  Státní fond pro zúrodnění půd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 xml:space="preserve">- Státní zemědělský intervenční fond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6 - Český úřad zeměměřick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a katastrální</w:t>
            </w:r>
          </w:p>
          <w:p>
            <w:pPr>
              <w:pStyle w:val="TextBodyIndent"/>
              <w:ind w:left="591" w:hanging="59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5 – Bezpečnostní informační služba</w:t>
            </w:r>
          </w:p>
          <w:p>
            <w:pPr>
              <w:pStyle w:val="Zkladntextodsazen3"/>
              <w:tabs>
                <w:tab w:val="clear" w:pos="708"/>
                <w:tab w:val="left" w:pos="5103" w:leader="none"/>
              </w:tabs>
              <w:ind w:left="591" w:hanging="825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307 – Ministerstvo obrany </w:t>
            </w:r>
          </w:p>
          <w:p>
            <w:pPr>
              <w:pStyle w:val="Zkladntextodsazen3"/>
              <w:tabs>
                <w:tab w:val="clear" w:pos="708"/>
                <w:tab w:val="left" w:pos="5103" w:leader="none"/>
              </w:tabs>
              <w:ind w:left="591" w:hanging="825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 okruh civilní ochran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8 - Národní bezpečnostní úřa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4 – Ministerstvo vnitra  - část bezpečnostní, požární ochrana a souhrn celé kapitol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6 – Ministerstvo spravedlnosti – část vězeňs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91" w:hanging="567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ind w:left="591" w:hanging="591"/>
              <w:rPr>
                <w:i/>
                <w:i/>
              </w:rPr>
            </w:pPr>
            <w:r>
              <w:rPr>
                <w:i/>
              </w:rPr>
              <w:t>313 – Ministerstvo práce a sociálních věcí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335 – Ministerstvo zdravotnictv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1 – Grantová agentu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3 – Ministerstvo školství, mládež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a tělovýchov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4 – Ministerstvo kultur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1 – Akademie vě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2 - Rada ČR pro rozhlasové a televizn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vysílán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-  Státní fond pro podporu a rozvo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české kinematograf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- Státní fond kultur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6 – Ministerstvo zahraničních věcí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91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4 - Úřad vlády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9 - Kancelář Veřejného ochránce prá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3 – Úřad pro ochranu osobních údajů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91" w:leader="none"/>
                <w:tab w:val="left" w:pos="5103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7 – Ministerstvo pro místní rozvoj, část státní a veřejné prostředky vynakládané na předvstupní programy E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91" w:leader="none"/>
              </w:tabs>
              <w:suppressAutoHyphens w:val="true"/>
              <w:ind w:left="591" w:hanging="7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-  Rozpočet Národního fondu s ohledem na zajištění spolufinancování ze státního rozpočtu,  veřejných rozpočtů a ostatních zdrojů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24" w:leader="none"/>
                <w:tab w:val="left" w:pos="591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8 – Všeobecná pokladní správa, výdaje k zajištění činnosti Národního fond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24" w:leader="none"/>
                <w:tab w:val="left" w:pos="591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6 – Ministerstvo zahraničních věcí, výdaje na zajištění komunikační strategie před vstupem do EU</w:t>
            </w:r>
          </w:p>
          <w:p>
            <w:pPr>
              <w:pStyle w:val="Heading3"/>
              <w:tabs>
                <w:tab w:val="left" w:pos="591" w:leader="none"/>
                <w:tab w:val="left" w:pos="709" w:leader="none"/>
                <w:tab w:val="left" w:pos="4962" w:leader="none"/>
              </w:tabs>
              <w:spacing w:before="240" w:after="60"/>
              <w:ind w:left="70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suppressAutoHyphens w:val="true"/>
        <w:ind w:left="1418" w:hanging="567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pacing w:val="-3"/>
        </w:rPr>
        <w:t>IV.</w:t>
        <w:tab/>
        <w:t>přikazuje</w:t>
      </w:r>
      <w:r>
        <w:rPr>
          <w:rFonts w:cs="Times New Roman" w:ascii="Times New Roman" w:hAnsi="Times New Roman"/>
          <w:i/>
          <w:spacing w:val="-3"/>
        </w:rPr>
        <w:t xml:space="preserve"> k projednání návrh organizačního výboru PSP na rozpočet Poslanecké sněmovny a návrh organizačního výboru Senátu na rozpočet Senátu na rok 2003 rozpočtovému výboru.“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II.</w:t>
        <w:tab/>
        <w:t>z m o c ň u j e  předsedu výboru–zpravodaje, aby s tímto usnesením seznámil Poslaneckou sněmovnu</w:t>
      </w:r>
      <w:r>
        <w:rPr>
          <w:rFonts w:cs="Times New Roman" w:ascii="Times New Roman" w:hAnsi="Times New Roman"/>
          <w:b/>
          <w:spacing w:val="-3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aroslav  GONGOL v.r.             </w:t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</w:t>
      </w:r>
      <w:r>
        <w:rPr>
          <w:rFonts w:cs="Times New Roman" w:ascii="Times New Roman" w:hAnsi="Times New Roman"/>
          <w:spacing w:val="-3"/>
        </w:rPr>
        <w:t xml:space="preserve">ověřovatel     </w:t>
        <w:tab/>
        <w:tab/>
        <w:tab/>
        <w:tab/>
        <w:tab/>
        <w:tab/>
        <w:t xml:space="preserve">      předseda - zpravod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ind w:left="709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imes New Roman" w:hAnsi="Times New Roman" w:cs="Times New Roman"/>
      <w:b/>
      <w:i/>
      <w:spacing w:val="-4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Pavla">
    <w:name w:val="Pavla"/>
    <w:qFormat/>
    <w:pPr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00:00Z</dcterms:created>
  <dc:creator>Kalousek,Závodská</dc:creator>
  <dc:description/>
  <cp:keywords>69 93 SR 2003</cp:keywords>
  <dc:language>en-US</dc:language>
  <cp:lastModifiedBy>Zavodska Jana</cp:lastModifiedBy>
  <cp:lastPrinted>2002-11-05T18:08:00Z</cp:lastPrinted>
  <dcterms:modified xsi:type="dcterms:W3CDTF">2002-11-06T10:00:00Z</dcterms:modified>
  <cp:revision>2</cp:revision>
  <dc:subject/>
  <dc:title>69,93,SR 2003</dc:title>
</cp:coreProperties>
</file>