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4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1. schůze 20. listopadu 2009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02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02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 2. prosince 2009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03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3nadpis"/>
        <w:spacing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Jan Vidím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44:00Z</dcterms:created>
  <dc:creator>Martina Spurná</dc:creator>
  <dc:description/>
  <dc:language>en-US</dc:language>
  <cp:lastModifiedBy>Martina Spurná</cp:lastModifiedBy>
  <cp:lastPrinted>2009-11-20T14:29:00Z</cp:lastPrinted>
  <dcterms:modified xsi:type="dcterms:W3CDTF">2009-11-20T13:29:00Z</dcterms:modified>
  <cp:revision>7</cp:revision>
  <dc:subject/>
  <dc:title>Usnesení ORGVu č. 449 z 100. schůze - 19.11. 2009</dc:title>
</cp:coreProperties>
</file>