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1. schůze 20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left="12049" w:right="-567" w:hanging="0"/>
        <w:rPr/>
      </w:pPr>
      <w:r>
        <w:rPr/>
        <w:t>Příloha I. k usnesení č. 448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n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č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6.12. 200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6.12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21.10.2009, usn. 434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pouze změna termí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1328" w:right="-425" w:firstLine="708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left="10080" w:hanging="0"/>
        <w:jc w:val="righ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1328" w:right="-425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40:00Z</dcterms:created>
  <dc:creator>Martina Spurná</dc:creator>
  <dc:description/>
  <dc:language>en-US</dc:language>
  <cp:lastModifiedBy>Martina Spurná</cp:lastModifiedBy>
  <cp:lastPrinted>2009-11-20T14:28:00Z</cp:lastPrinted>
  <dcterms:modified xsi:type="dcterms:W3CDTF">2009-11-20T13:29:00Z</dcterms:modified>
  <cp:revision>6</cp:revision>
  <dc:subject/>
  <dc:title>Usnesení ORGVu č. 448 ze 100. schůze 19.11.2009</dc:title>
</cp:coreProperties>
</file>